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Михаил РАДУГА</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32"/>
          <w:szCs w:val="32"/>
        </w:rPr>
      </w:pPr>
      <w:r>
        <w:rPr>
          <w:rFonts w:eastAsia="Times New Roman"/>
          <w:b/>
          <w:sz w:val="32"/>
          <w:szCs w:val="32"/>
        </w:rPr>
        <w:t>Параллельная реальность</w:t>
      </w:r>
    </w:p>
    <w:p>
      <w:pPr>
        <w:pStyle w:val="Normal"/>
        <w:keepNext w:val="true"/>
        <w:numPr>
          <w:ilvl w:val="0"/>
          <w:numId w:val="0"/>
        </w:numPr>
        <w:tabs>
          <w:tab w:val="clear" w:pos="708"/>
          <w:tab w:val="left" w:pos="-1418" w:leader="none"/>
        </w:tabs>
        <w:ind w:right="-1" w:hanging="0"/>
        <w:jc w:val="center"/>
        <w:outlineLvl w:val="1"/>
        <w:rPr>
          <w:bCs/>
          <w:sz w:val="40"/>
          <w:szCs w:val="40"/>
        </w:rPr>
      </w:pPr>
      <w:r>
        <w:rPr>
          <w:b/>
          <w:bCs/>
          <w:sz w:val="40"/>
          <w:szCs w:val="40"/>
        </w:rPr>
        <w:t>ВНЕ ТЕЛА</w:t>
      </w:r>
    </w:p>
    <w:p>
      <w:pPr>
        <w:pStyle w:val="Normal"/>
        <w:keepNext w:val="true"/>
        <w:numPr>
          <w:ilvl w:val="0"/>
          <w:numId w:val="0"/>
        </w:numPr>
        <w:tabs>
          <w:tab w:val="clear" w:pos="708"/>
          <w:tab w:val="left" w:pos="-1418" w:leader="none"/>
        </w:tabs>
        <w:ind w:right="-1" w:hanging="0"/>
        <w:jc w:val="center"/>
        <w:outlineLvl w:val="1"/>
        <w:rPr>
          <w:b/>
          <w:b/>
          <w:bCs/>
          <w:sz w:val="32"/>
          <w:szCs w:val="32"/>
        </w:rPr>
      </w:pPr>
      <w:r>
        <w:rPr>
          <w:b/>
          <w:bCs/>
          <w:sz w:val="32"/>
          <w:szCs w:val="32"/>
        </w:rPr>
        <w:t>и альтернатива виртуальному миру</w:t>
      </w:r>
    </w:p>
    <w:p>
      <w:pPr>
        <w:pStyle w:val="Normal"/>
        <w:jc w:val="center"/>
        <w:rPr>
          <w:rFonts w:eastAsia="Times New Roman"/>
          <w:b/>
          <w:b/>
          <w:bCs/>
          <w:sz w:val="20"/>
          <w:szCs w:val="20"/>
        </w:rPr>
      </w:pPr>
      <w:r>
        <w:rPr>
          <w:rFonts w:eastAsia="Times New Roman"/>
          <w:b/>
          <w:bCs/>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8"/>
          <w:szCs w:val="28"/>
        </w:rPr>
      </w:pPr>
      <w:r>
        <w:rPr>
          <w:rFonts w:eastAsia="Times New Roman"/>
          <w:sz w:val="28"/>
          <w:szCs w:val="28"/>
        </w:rPr>
        <w:t xml:space="preserve">Книга первая </w:t>
      </w:r>
    </w:p>
    <w:p>
      <w:pPr>
        <w:pStyle w:val="Normal"/>
        <w:jc w:val="center"/>
        <w:rPr>
          <w:rFonts w:eastAsia="Times New Roman"/>
          <w:sz w:val="28"/>
          <w:szCs w:val="28"/>
        </w:rPr>
      </w:pPr>
      <w:r>
        <w:rPr>
          <w:rFonts w:eastAsia="Times New Roman"/>
          <w:sz w:val="28"/>
          <w:szCs w:val="28"/>
        </w:rPr>
        <w:t>Практика и эффективные техники</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32"/>
          <w:szCs w:val="32"/>
        </w:rPr>
      </w:pPr>
      <w:r>
        <w:rPr>
          <w:rFonts w:eastAsia="Times New Roman"/>
          <w:sz w:val="32"/>
          <w:szCs w:val="32"/>
        </w:rPr>
      </w:r>
    </w:p>
    <w:p>
      <w:pPr>
        <w:pStyle w:val="Normal"/>
        <w:jc w:val="center"/>
        <w:rPr>
          <w:rFonts w:eastAsia="Times New Roman"/>
          <w:sz w:val="32"/>
          <w:szCs w:val="32"/>
        </w:rPr>
      </w:pPr>
      <w:r>
        <w:rPr>
          <w:rFonts w:eastAsia="Times New Roman"/>
          <w:sz w:val="32"/>
          <w:szCs w:val="32"/>
        </w:rPr>
      </w:r>
    </w:p>
    <w:p>
      <w:pPr>
        <w:pStyle w:val="Normal"/>
        <w:jc w:val="center"/>
        <w:rPr/>
      </w:pPr>
      <w:hyperlink r:id="rId2">
        <w:r>
          <w:rPr>
            <w:rStyle w:val="InternetLink"/>
            <w:rFonts w:eastAsia="Times New Roman"/>
            <w:color w:val="0000FF"/>
            <w:sz w:val="32"/>
            <w:u w:val="single"/>
            <w:lang w:val="en-US"/>
          </w:rPr>
          <w:t>http</w:t>
        </w:r>
        <w:r>
          <w:rPr>
            <w:rStyle w:val="InternetLink"/>
            <w:rFonts w:eastAsia="Times New Roman"/>
            <w:color w:val="0000FF"/>
            <w:sz w:val="32"/>
            <w:u w:val="single"/>
          </w:rPr>
          <w:t>://</w:t>
        </w:r>
        <w:r>
          <w:rPr>
            <w:rStyle w:val="InternetLink"/>
            <w:rFonts w:eastAsia="Times New Roman"/>
            <w:color w:val="0000FF"/>
            <w:sz w:val="32"/>
            <w:u w:val="single"/>
            <w:lang w:val="en-US"/>
          </w:rPr>
          <w:t>www</w:t>
        </w:r>
        <w:r>
          <w:rPr>
            <w:rStyle w:val="InternetLink"/>
            <w:rFonts w:eastAsia="Times New Roman"/>
            <w:color w:val="0000FF"/>
            <w:sz w:val="32"/>
            <w:u w:val="single"/>
          </w:rPr>
          <w:t>.</w:t>
        </w:r>
        <w:r>
          <w:rPr>
            <w:rStyle w:val="InternetLink"/>
            <w:rFonts w:eastAsia="Times New Roman"/>
            <w:color w:val="0000FF"/>
            <w:sz w:val="32"/>
            <w:u w:val="single"/>
            <w:lang w:val="en-US"/>
          </w:rPr>
          <w:t>aing</w:t>
        </w:r>
        <w:r>
          <w:rPr>
            <w:rStyle w:val="InternetLink"/>
            <w:rFonts w:eastAsia="Times New Roman"/>
            <w:color w:val="0000FF"/>
            <w:sz w:val="32"/>
            <w:u w:val="single"/>
          </w:rPr>
          <w:t>.</w:t>
        </w:r>
        <w:r>
          <w:rPr>
            <w:rStyle w:val="InternetLink"/>
            <w:rFonts w:eastAsia="Times New Roman"/>
            <w:color w:val="0000FF"/>
            <w:sz w:val="32"/>
            <w:u w:val="single"/>
            <w:lang w:val="en-US"/>
          </w:rPr>
          <w:t>ru</w:t>
        </w:r>
      </w:hyperlink>
      <w:r>
        <w:rPr>
          <w:rFonts w:eastAsia="Times New Roman"/>
          <w:sz w:val="32"/>
          <w:szCs w:val="32"/>
        </w:rPr>
        <w:t xml:space="preserve"> </w:t>
      </w:r>
    </w:p>
    <w:p>
      <w:pPr>
        <w:pStyle w:val="Normal"/>
        <w:jc w:val="center"/>
        <w:rPr/>
      </w:pPr>
      <w:hyperlink r:id="rId3">
        <w:r>
          <w:rPr>
            <w:rStyle w:val="InternetLink"/>
            <w:rFonts w:eastAsia="Times New Roman"/>
            <w:color w:val="0000FF"/>
            <w:sz w:val="32"/>
            <w:u w:val="single"/>
            <w:lang w:val="en-US"/>
          </w:rPr>
          <w:t>aing</w:t>
        </w:r>
        <w:r>
          <w:rPr>
            <w:rStyle w:val="InternetLink"/>
            <w:rFonts w:eastAsia="Times New Roman"/>
            <w:color w:val="0000FF"/>
            <w:sz w:val="32"/>
            <w:u w:val="single"/>
          </w:rPr>
          <w:t>@</w:t>
        </w:r>
        <w:r>
          <w:rPr>
            <w:rStyle w:val="InternetLink"/>
            <w:rFonts w:eastAsia="Times New Roman"/>
            <w:color w:val="0000FF"/>
            <w:sz w:val="32"/>
            <w:u w:val="single"/>
            <w:lang w:val="en-US"/>
          </w:rPr>
          <w:t>aing</w:t>
        </w:r>
        <w:r>
          <w:rPr>
            <w:rStyle w:val="InternetLink"/>
            <w:rFonts w:eastAsia="Times New Roman"/>
            <w:color w:val="0000FF"/>
            <w:sz w:val="32"/>
            <w:u w:val="single"/>
          </w:rPr>
          <w:t>.</w:t>
        </w:r>
        <w:r>
          <w:rPr>
            <w:rStyle w:val="InternetLink"/>
            <w:rFonts w:eastAsia="Times New Roman"/>
            <w:color w:val="0000FF"/>
            <w:sz w:val="32"/>
            <w:u w:val="single"/>
            <w:lang w:val="en-US"/>
          </w:rPr>
          <w:t>ru</w:t>
        </w:r>
      </w:hyperlink>
      <w:r>
        <w:rPr>
          <w:rFonts w:eastAsia="Times New Roman"/>
          <w:sz w:val="32"/>
          <w:szCs w:val="32"/>
        </w:rPr>
        <w:t xml:space="preserve"> </w:t>
      </w:r>
    </w:p>
    <w:p>
      <w:pPr>
        <w:pStyle w:val="Normal"/>
        <w:rPr>
          <w:rFonts w:eastAsia="Times New Roman"/>
          <w:b/>
          <w:b/>
          <w:sz w:val="32"/>
          <w:szCs w:val="32"/>
        </w:rPr>
      </w:pPr>
      <w:r>
        <w:rPr>
          <w:rFonts w:eastAsia="Times New Roman"/>
          <w:b/>
          <w:sz w:val="32"/>
          <w:szCs w:val="32"/>
        </w:rPr>
      </w:r>
    </w:p>
    <w:tbl>
      <w:tblPr>
        <w:tblW w:w="6596" w:type="dxa"/>
        <w:jc w:val="center"/>
        <w:tblInd w:w="0" w:type="dxa"/>
        <w:tblLayout w:type="fixed"/>
        <w:tblCellMar>
          <w:top w:w="0" w:type="dxa"/>
          <w:left w:w="108" w:type="dxa"/>
          <w:bottom w:w="0" w:type="dxa"/>
          <w:right w:w="108" w:type="dxa"/>
        </w:tblCellMar>
      </w:tblPr>
      <w:tblGrid>
        <w:gridCol w:w="6049"/>
        <w:gridCol w:w="547"/>
      </w:tblGrid>
      <w:tr>
        <w:trPr>
          <w:trHeight w:val="174" w:hRule="atLeast"/>
        </w:trPr>
        <w:tc>
          <w:tcPr>
            <w:tcW w:w="6049" w:type="dxa"/>
            <w:tcBorders/>
          </w:tcPr>
          <w:p>
            <w:pPr>
              <w:pStyle w:val="Normal"/>
              <w:keepNext w:val="true"/>
              <w:numPr>
                <w:ilvl w:val="0"/>
                <w:numId w:val="0"/>
              </w:numPr>
              <w:tabs>
                <w:tab w:val="clear" w:pos="708"/>
                <w:tab w:val="left" w:pos="-1418" w:leader="none"/>
              </w:tabs>
              <w:spacing w:lineRule="atLeast" w:line="174"/>
              <w:ind w:right="-1" w:hanging="0"/>
              <w:outlineLvl w:val="1"/>
              <w:rPr>
                <w:bCs/>
                <w:sz w:val="28"/>
                <w:szCs w:val="28"/>
                <w:u w:val="single"/>
              </w:rPr>
            </w:pPr>
            <w:r>
              <w:rPr>
                <w:b/>
                <w:bCs/>
                <w:sz w:val="28"/>
                <w:szCs w:val="28"/>
              </w:rPr>
              <w:t>Оглавление</w:t>
            </w:r>
          </w:p>
        </w:tc>
        <w:tc>
          <w:tcPr>
            <w:tcW w:w="547" w:type="dxa"/>
            <w:tcBorders/>
            <w:vAlign w:val="center"/>
          </w:tcPr>
          <w:p>
            <w:pPr>
              <w:pStyle w:val="Normal"/>
              <w:snapToGrid w:val="false"/>
              <w:rPr>
                <w:rFonts w:eastAsia="Times New Roman"/>
                <w:bCs/>
                <w:sz w:val="18"/>
                <w:szCs w:val="20"/>
                <w:u w:val="single"/>
                <w:lang w:val="en-US"/>
              </w:rPr>
            </w:pPr>
            <w:r>
              <w:rPr>
                <w:rFonts w:eastAsia="Times New Roman"/>
                <w:bCs/>
                <w:sz w:val="18"/>
                <w:szCs w:val="20"/>
                <w:u w:val="single"/>
                <w:lang w:val="en-US"/>
              </w:rPr>
            </w:r>
          </w:p>
        </w:tc>
      </w:tr>
      <w:tr>
        <w:trPr>
          <w:trHeight w:val="98" w:hRule="atLeast"/>
        </w:trPr>
        <w:tc>
          <w:tcPr>
            <w:tcW w:w="6049" w:type="dxa"/>
            <w:tcBorders/>
          </w:tcPr>
          <w:p>
            <w:pPr>
              <w:pStyle w:val="Normal"/>
              <w:spacing w:lineRule="atLeast" w:line="98"/>
              <w:rPr>
                <w:rFonts w:eastAsia="Times New Roman"/>
                <w:b/>
                <w:b/>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ВВЕДЕНИЕ"</w:instrText>
            </w:r>
            <w:r>
              <w:rPr>
                <w:rStyle w:val="InternetLink"/>
                <w:u w:val="single"/>
                <w:b/>
                <w:rFonts w:eastAsia="Times New Roman"/>
                <w:color w:val="0000FF"/>
              </w:rPr>
              <w:fldChar w:fldCharType="separate"/>
            </w:r>
            <w:r>
              <w:rPr>
                <w:rStyle w:val="InternetLink"/>
                <w:rFonts w:eastAsia="Times New Roman"/>
                <w:b/>
                <w:color w:val="0000FF"/>
                <w:u w:val="single"/>
              </w:rPr>
              <w:t>Введение</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sz w:val="10"/>
                <w:szCs w:val="20"/>
              </w:rPr>
            </w:pPr>
            <w:r>
              <w:rPr>
                <w:rFonts w:eastAsia="Times New Roman"/>
                <w:b/>
                <w:sz w:val="10"/>
                <w:szCs w:val="20"/>
              </w:rPr>
            </w:r>
          </w:p>
        </w:tc>
      </w:tr>
      <w:tr>
        <w:trPr>
          <w:trHeight w:val="735" w:hRule="atLeast"/>
        </w:trPr>
        <w:tc>
          <w:tcPr>
            <w:tcW w:w="6596" w:type="dxa"/>
            <w:gridSpan w:val="2"/>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rPr>
              <w:t>ПЕРВАЯ ЧАСТЬ</w:t>
            </w:r>
          </w:p>
        </w:tc>
      </w:tr>
      <w:tr>
        <w:trPr>
          <w:trHeight w:val="241" w:hRule="atLeast"/>
        </w:trPr>
        <w:tc>
          <w:tcPr>
            <w:tcW w:w="6049" w:type="dxa"/>
            <w:tcBorders/>
          </w:tcPr>
          <w:p>
            <w:pPr>
              <w:pStyle w:val="Normal"/>
              <w:rPr>
                <w:rFonts w:eastAsia="Times New Roman"/>
                <w:b/>
                <w:b/>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Глава_1."</w:instrText>
            </w:r>
            <w:r>
              <w:rPr>
                <w:rStyle w:val="InternetLink"/>
                <w:u w:val="single"/>
                <w:b/>
                <w:rFonts w:eastAsia="Times New Roman"/>
                <w:color w:val="0000FF"/>
              </w:rPr>
              <w:fldChar w:fldCharType="separate"/>
            </w:r>
            <w:r>
              <w:rPr>
                <w:rStyle w:val="InternetLink"/>
                <w:rFonts w:eastAsia="Times New Roman"/>
                <w:b/>
                <w:color w:val="0000FF"/>
                <w:u w:val="single"/>
              </w:rPr>
              <w:t>Глава 1 (Причина появления и цель этой книги)</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sz w:val="20"/>
                <w:szCs w:val="20"/>
              </w:rPr>
            </w:pPr>
            <w:r>
              <w:rPr>
                <w:rFonts w:eastAsia="Times New Roman"/>
                <w:b/>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Матриц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Цель книги</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Компьютерные игры в прошлом</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Аинг</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b/>
                <w:b/>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Глава_2"</w:instrText>
            </w:r>
            <w:r>
              <w:rPr>
                <w:rStyle w:val="InternetLink"/>
                <w:u w:val="single"/>
                <w:b/>
                <w:rFonts w:eastAsia="Times New Roman"/>
                <w:color w:val="0000FF"/>
              </w:rPr>
              <w:fldChar w:fldCharType="separate"/>
            </w:r>
            <w:r>
              <w:rPr>
                <w:rStyle w:val="InternetLink"/>
                <w:rFonts w:eastAsia="Times New Roman"/>
                <w:b/>
                <w:color w:val="0000FF"/>
                <w:u w:val="single"/>
              </w:rPr>
              <w:t>Глава 2 (Что же это такое?)</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sz w:val="20"/>
                <w:szCs w:val="20"/>
              </w:rPr>
            </w:pPr>
            <w:r>
              <w:rPr>
                <w:rFonts w:eastAsia="Times New Roman"/>
                <w:b/>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Добрый вечер, зелёный человечек!</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Чудо?</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Избранность</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Домыслы и запрещённая тем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113" w:hRule="atLeast"/>
        </w:trPr>
        <w:tc>
          <w:tcPr>
            <w:tcW w:w="6049" w:type="dxa"/>
            <w:tcBorders/>
          </w:tcPr>
          <w:p>
            <w:pPr>
              <w:pStyle w:val="Normal"/>
              <w:spacing w:lineRule="atLeast" w:line="113"/>
              <w:rPr>
                <w:rFonts w:eastAsia="Times New Roman"/>
              </w:rPr>
            </w:pPr>
            <w:r>
              <w:rPr>
                <w:rFonts w:eastAsia="Times New Roman"/>
              </w:rPr>
              <w:t>Научное объяснение феномена</w:t>
            </w:r>
          </w:p>
        </w:tc>
        <w:tc>
          <w:tcPr>
            <w:tcW w:w="547" w:type="dxa"/>
            <w:tcBorders/>
            <w:vAlign w:val="center"/>
          </w:tcPr>
          <w:p>
            <w:pPr>
              <w:pStyle w:val="Normal"/>
              <w:snapToGrid w:val="false"/>
              <w:rPr>
                <w:rFonts w:eastAsia="Times New Roman"/>
                <w:sz w:val="12"/>
                <w:szCs w:val="20"/>
              </w:rPr>
            </w:pPr>
            <w:r>
              <w:rPr>
                <w:rFonts w:eastAsia="Times New Roman"/>
                <w:sz w:val="12"/>
                <w:szCs w:val="20"/>
              </w:rPr>
            </w:r>
          </w:p>
        </w:tc>
      </w:tr>
      <w:tr>
        <w:trPr>
          <w:trHeight w:val="241" w:hRule="atLeast"/>
        </w:trPr>
        <w:tc>
          <w:tcPr>
            <w:tcW w:w="6049" w:type="dxa"/>
            <w:tcBorders/>
          </w:tcPr>
          <w:p>
            <w:pPr>
              <w:pStyle w:val="Normal"/>
              <w:rPr>
                <w:rFonts w:eastAsia="Times New Roman"/>
                <w:lang w:val="en-US"/>
              </w:rPr>
            </w:pPr>
            <w:r>
              <w:rPr>
                <w:rFonts w:eastAsia="Times New Roman"/>
              </w:rPr>
              <w:t>Религии</w:t>
            </w:r>
          </w:p>
        </w:tc>
        <w:tc>
          <w:tcPr>
            <w:tcW w:w="547" w:type="dxa"/>
            <w:tcBorders/>
            <w:vAlign w:val="center"/>
          </w:tcPr>
          <w:p>
            <w:pPr>
              <w:pStyle w:val="Normal"/>
              <w:snapToGrid w:val="false"/>
              <w:rPr>
                <w:rFonts w:eastAsia="Times New Roman"/>
                <w:sz w:val="20"/>
                <w:szCs w:val="20"/>
                <w:lang w:val="en-US"/>
              </w:rPr>
            </w:pPr>
            <w:r>
              <w:rPr>
                <w:rFonts w:eastAsia="Times New Roman"/>
                <w:sz w:val="20"/>
                <w:szCs w:val="20"/>
                <w:lang w:val="en-US"/>
              </w:rPr>
            </w:r>
          </w:p>
        </w:tc>
      </w:tr>
      <w:tr>
        <w:trPr>
          <w:trHeight w:val="241" w:hRule="atLeast"/>
        </w:trPr>
        <w:tc>
          <w:tcPr>
            <w:tcW w:w="6049" w:type="dxa"/>
            <w:tcBorders/>
          </w:tcPr>
          <w:p>
            <w:pPr>
              <w:pStyle w:val="Normal"/>
              <w:rPr>
                <w:rFonts w:eastAsia="Times New Roman"/>
              </w:rPr>
            </w:pPr>
            <w:r>
              <w:rPr>
                <w:rFonts w:eastAsia="Times New Roman"/>
              </w:rPr>
              <w:t>Экстрасенсы и фаз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НЛО</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Характер переживаний</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34" w:hRule="atLeast"/>
        </w:trPr>
        <w:tc>
          <w:tcPr>
            <w:tcW w:w="6049" w:type="dxa"/>
            <w:tcBorders/>
          </w:tcPr>
          <w:p>
            <w:pPr>
              <w:pStyle w:val="Normal"/>
              <w:rPr>
                <w:rFonts w:eastAsia="Times New Roman"/>
              </w:rPr>
            </w:pPr>
            <w:r>
              <w:rPr>
                <w:rFonts w:eastAsia="Times New Roman"/>
              </w:rPr>
              <w:t>Опасность и противопоказания</w:t>
            </w:r>
          </w:p>
        </w:tc>
        <w:tc>
          <w:tcPr>
            <w:tcW w:w="547" w:type="dxa"/>
            <w:tcBorders/>
          </w:tcPr>
          <w:p>
            <w:pPr>
              <w:pStyle w:val="Normal"/>
              <w:snapToGrid w:val="false"/>
              <w:rPr>
                <w:rFonts w:eastAsia="Times New Roman"/>
              </w:rPr>
            </w:pPr>
            <w:r>
              <w:rPr>
                <w:rFonts w:eastAsia="Times New Roman"/>
              </w:rPr>
            </w:r>
          </w:p>
        </w:tc>
      </w:tr>
      <w:tr>
        <w:trPr>
          <w:trHeight w:val="232" w:hRule="atLeast"/>
        </w:trPr>
        <w:tc>
          <w:tcPr>
            <w:tcW w:w="6049" w:type="dxa"/>
            <w:tcBorders/>
          </w:tcPr>
          <w:p>
            <w:pPr>
              <w:pStyle w:val="Normal"/>
              <w:rPr>
                <w:rFonts w:eastAsia="Times New Roman"/>
              </w:rPr>
            </w:pPr>
            <w:r>
              <w:rPr>
                <w:rFonts w:eastAsia="Times New Roman"/>
              </w:rPr>
              <w:t>Мир, в котором ничего нет, хотя есть всё</w:t>
            </w:r>
          </w:p>
        </w:tc>
        <w:tc>
          <w:tcPr>
            <w:tcW w:w="547" w:type="dxa"/>
            <w:tcBorders/>
          </w:tcPr>
          <w:p>
            <w:pPr>
              <w:pStyle w:val="Normal"/>
              <w:snapToGrid w:val="false"/>
              <w:rPr>
                <w:rFonts w:eastAsia="Times New Roman"/>
              </w:rPr>
            </w:pPr>
            <w:r>
              <w:rPr>
                <w:rFonts w:eastAsia="Times New Roman"/>
              </w:rPr>
            </w:r>
          </w:p>
        </w:tc>
      </w:tr>
      <w:tr>
        <w:trPr>
          <w:trHeight w:val="688" w:hRule="atLeast"/>
        </w:trPr>
        <w:tc>
          <w:tcPr>
            <w:tcW w:w="6049" w:type="dxa"/>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rPr>
            </w:pPr>
            <w:r>
              <w:rPr>
                <w:rFonts w:eastAsia="Times New Roman"/>
              </w:rPr>
              <w:t>ВТОРАЯ ЧАСТЬ</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185" w:hRule="atLeast"/>
        </w:trPr>
        <w:tc>
          <w:tcPr>
            <w:tcW w:w="6049" w:type="dxa"/>
            <w:tcBorders/>
          </w:tcPr>
          <w:p>
            <w:pPr>
              <w:pStyle w:val="Normal"/>
              <w:tabs>
                <w:tab w:val="clear" w:pos="708"/>
                <w:tab w:val="left" w:pos="284" w:leader="none"/>
              </w:tabs>
              <w:spacing w:lineRule="atLeast" w:line="185"/>
              <w:ind w:right="-1" w:hanging="0"/>
              <w:rPr>
                <w:rFonts w:eastAsia="Times New Roman"/>
                <w:b/>
                <w:b/>
                <w:i/>
                <w:i/>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Глава_1._"</w:instrText>
            </w:r>
            <w:r>
              <w:rPr>
                <w:rStyle w:val="InternetLink"/>
                <w:u w:val="single"/>
                <w:b/>
                <w:rFonts w:eastAsia="Times New Roman"/>
                <w:color w:val="0000FF"/>
              </w:rPr>
              <w:fldChar w:fldCharType="separate"/>
            </w:r>
            <w:r>
              <w:rPr>
                <w:rStyle w:val="InternetLink"/>
                <w:rFonts w:eastAsia="Times New Roman"/>
                <w:b/>
                <w:color w:val="0000FF"/>
                <w:u w:val="single"/>
              </w:rPr>
              <w:t>Глава 1 (Применения «внетелесных» переживаний)</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i/>
                <w:i/>
                <w:sz w:val="18"/>
                <w:szCs w:val="20"/>
              </w:rPr>
            </w:pPr>
            <w:r>
              <w:rPr>
                <w:rFonts w:eastAsia="Times New Roman"/>
                <w:b/>
                <w:i/>
                <w:sz w:val="18"/>
                <w:szCs w:val="20"/>
              </w:rPr>
            </w:r>
          </w:p>
        </w:tc>
      </w:tr>
      <w:tr>
        <w:trPr>
          <w:trHeight w:val="241" w:hRule="atLeast"/>
        </w:trPr>
        <w:tc>
          <w:tcPr>
            <w:tcW w:w="6049" w:type="dxa"/>
            <w:tcBorders/>
          </w:tcPr>
          <w:p>
            <w:pPr>
              <w:pStyle w:val="Normal"/>
              <w:rPr>
                <w:rFonts w:eastAsia="Times New Roman"/>
              </w:rPr>
            </w:pPr>
            <w:r>
              <w:rPr>
                <w:rFonts w:eastAsia="Times New Roman"/>
              </w:rPr>
              <w:t>Получение информации о реальной жизни</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rPr>
            </w:pPr>
            <w:r>
              <w:rPr>
                <w:rFonts w:eastAsia="Times New Roman"/>
              </w:rPr>
              <w:t>или как я стал изобретателем</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Вуду и влияние на людей</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rPr>
            </w:pPr>
            <w:r>
              <w:rPr>
                <w:rFonts w:eastAsia="Times New Roman"/>
              </w:rPr>
              <w:t>Интернет в голове (Майнднет)</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80" w:hRule="atLeast"/>
        </w:trPr>
        <w:tc>
          <w:tcPr>
            <w:tcW w:w="6049" w:type="dxa"/>
            <w:tcBorders/>
          </w:tcPr>
          <w:p>
            <w:pPr>
              <w:pStyle w:val="Normal"/>
              <w:spacing w:lineRule="atLeast" w:line="80"/>
              <w:rPr>
                <w:rFonts w:eastAsia="Times New Roman"/>
              </w:rPr>
            </w:pPr>
            <w:r>
              <w:rPr>
                <w:rFonts w:eastAsia="Times New Roman"/>
              </w:rPr>
              <w:t>Безграничная память</w:t>
            </w:r>
          </w:p>
        </w:tc>
        <w:tc>
          <w:tcPr>
            <w:tcW w:w="547" w:type="dxa"/>
            <w:tcBorders/>
            <w:vAlign w:val="center"/>
          </w:tcPr>
          <w:p>
            <w:pPr>
              <w:pStyle w:val="Normal"/>
              <w:snapToGrid w:val="false"/>
              <w:rPr>
                <w:rFonts w:eastAsia="Times New Roman"/>
                <w:sz w:val="8"/>
                <w:szCs w:val="20"/>
              </w:rPr>
            </w:pPr>
            <w:r>
              <w:rPr>
                <w:rFonts w:eastAsia="Times New Roman"/>
                <w:sz w:val="8"/>
                <w:szCs w:val="20"/>
              </w:rPr>
            </w:r>
          </w:p>
        </w:tc>
      </w:tr>
      <w:tr>
        <w:trPr>
          <w:trHeight w:val="184" w:hRule="atLeast"/>
        </w:trPr>
        <w:tc>
          <w:tcPr>
            <w:tcW w:w="6049" w:type="dxa"/>
            <w:tcBorders/>
          </w:tcPr>
          <w:p>
            <w:pPr>
              <w:pStyle w:val="Normal"/>
              <w:spacing w:lineRule="atLeast" w:line="184"/>
              <w:rPr>
                <w:rFonts w:eastAsia="Times New Roman"/>
                <w:sz w:val="20"/>
                <w:szCs w:val="20"/>
              </w:rPr>
            </w:pPr>
            <w:r>
              <w:rPr>
                <w:rFonts w:eastAsia="Times New Roman"/>
              </w:rPr>
              <w:t>Самолечение</w:t>
            </w:r>
          </w:p>
        </w:tc>
        <w:tc>
          <w:tcPr>
            <w:tcW w:w="547" w:type="dxa"/>
            <w:tcBorders/>
            <w:vAlign w:val="center"/>
          </w:tcPr>
          <w:p>
            <w:pPr>
              <w:pStyle w:val="Normal"/>
              <w:snapToGrid w:val="false"/>
              <w:rPr>
                <w:rFonts w:eastAsia="Times New Roman"/>
                <w:sz w:val="18"/>
                <w:szCs w:val="20"/>
              </w:rPr>
            </w:pPr>
            <w:r>
              <w:rPr>
                <w:rFonts w:eastAsia="Times New Roman"/>
                <w:sz w:val="18"/>
                <w:szCs w:val="20"/>
              </w:rPr>
            </w:r>
          </w:p>
        </w:tc>
      </w:tr>
      <w:tr>
        <w:trPr>
          <w:trHeight w:val="241" w:hRule="atLeast"/>
        </w:trPr>
        <w:tc>
          <w:tcPr>
            <w:tcW w:w="6049" w:type="dxa"/>
            <w:tcBorders/>
          </w:tcPr>
          <w:p>
            <w:pPr>
              <w:pStyle w:val="Normal"/>
              <w:rPr>
                <w:rFonts w:eastAsia="Times New Roman"/>
                <w:sz w:val="20"/>
                <w:szCs w:val="20"/>
              </w:rPr>
            </w:pPr>
            <w:r>
              <w:rPr>
                <w:rFonts w:eastAsia="Times New Roman"/>
              </w:rPr>
              <w:t>Экстрасенсорное развитие</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 xml:space="preserve">Страхи </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Влияние на свою внешность</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Новая жизнь для инвалидов</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Самореализация</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Изучение языков</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rPr>
            </w:pPr>
            <w:r>
              <w:rPr>
                <w:rFonts w:eastAsia="Times New Roman"/>
              </w:rPr>
              <w:t>Творческое развитие и моделирование</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78" w:hRule="atLeast"/>
        </w:trPr>
        <w:tc>
          <w:tcPr>
            <w:tcW w:w="6049" w:type="dxa"/>
            <w:tcBorders/>
          </w:tcPr>
          <w:p>
            <w:pPr>
              <w:pStyle w:val="Normal"/>
              <w:rPr>
                <w:rFonts w:eastAsia="Times New Roman"/>
              </w:rPr>
            </w:pPr>
            <w:r>
              <w:rPr>
                <w:rFonts w:eastAsia="Times New Roman"/>
              </w:rPr>
              <w:t>Спортивное совершенствование</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77" w:hRule="atLeast"/>
        </w:trPr>
        <w:tc>
          <w:tcPr>
            <w:tcW w:w="6049" w:type="dxa"/>
            <w:tcBorders/>
          </w:tcPr>
          <w:p>
            <w:pPr>
              <w:pStyle w:val="Normal"/>
              <w:rPr>
                <w:rFonts w:eastAsia="Times New Roman"/>
                <w:b/>
                <w:b/>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Глава_2."</w:instrText>
            </w:r>
            <w:r>
              <w:rPr>
                <w:rStyle w:val="InternetLink"/>
                <w:u w:val="single"/>
                <w:b/>
                <w:rFonts w:eastAsia="Times New Roman"/>
                <w:color w:val="0000FF"/>
              </w:rPr>
              <w:fldChar w:fldCharType="separate"/>
            </w:r>
            <w:r>
              <w:rPr>
                <w:rStyle w:val="InternetLink"/>
                <w:rFonts w:eastAsia="Times New Roman"/>
                <w:b/>
                <w:color w:val="0000FF"/>
                <w:u w:val="single"/>
              </w:rPr>
              <w:t>Глава 2 (Встречи с умершими)</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sz w:val="20"/>
                <w:szCs w:val="20"/>
                <w:lang w:val="en-US"/>
              </w:rPr>
            </w:pPr>
            <w:r>
              <w:rPr>
                <w:rFonts w:eastAsia="Times New Roman"/>
                <w:b/>
                <w:sz w:val="20"/>
                <w:szCs w:val="20"/>
                <w:lang w:val="en-US"/>
              </w:rPr>
            </w:r>
          </w:p>
        </w:tc>
      </w:tr>
      <w:tr>
        <w:trPr>
          <w:trHeight w:val="241" w:hRule="atLeast"/>
        </w:trPr>
        <w:tc>
          <w:tcPr>
            <w:tcW w:w="6049" w:type="dxa"/>
            <w:tcBorders/>
          </w:tcPr>
          <w:p>
            <w:pPr>
              <w:pStyle w:val="Normal"/>
              <w:rPr>
                <w:rFonts w:eastAsia="Times New Roman"/>
                <w:sz w:val="20"/>
                <w:szCs w:val="20"/>
              </w:rPr>
            </w:pPr>
            <w:r>
              <w:rPr>
                <w:rFonts w:eastAsia="Times New Roman"/>
              </w:rPr>
              <w:t>Смысл встреч с умершими</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rPr>
            </w:pPr>
            <w:r>
              <w:rPr>
                <w:rFonts w:eastAsia="Times New Roman"/>
              </w:rPr>
              <w:t>Техники и предостережения</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Перевёрнутый мир</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b/>
                <w:b/>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Глава_3."</w:instrText>
            </w:r>
            <w:r>
              <w:rPr>
                <w:rStyle w:val="InternetLink"/>
                <w:u w:val="single"/>
                <w:b/>
                <w:rFonts w:eastAsia="Times New Roman"/>
                <w:color w:val="0000FF"/>
              </w:rPr>
              <w:fldChar w:fldCharType="separate"/>
            </w:r>
            <w:r>
              <w:rPr>
                <w:rStyle w:val="InternetLink"/>
                <w:rFonts w:eastAsia="Times New Roman"/>
                <w:b/>
                <w:color w:val="0000FF"/>
                <w:u w:val="single"/>
              </w:rPr>
              <w:t>Глава 3 (Сказочный мир развлечений)</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sz w:val="20"/>
                <w:szCs w:val="20"/>
              </w:rPr>
            </w:pPr>
            <w:r>
              <w:rPr>
                <w:rFonts w:eastAsia="Times New Roman"/>
                <w:b/>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Виртуальная реальность рядом не стоял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lang w:val="en-US"/>
              </w:rPr>
              <w:t>Super Quest</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Всё, что только захочешь</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Полёт</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Мечты и тайные желания</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Беспредельный секс</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Компьютер</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778" w:hRule="atLeast"/>
        </w:trPr>
        <w:tc>
          <w:tcPr>
            <w:tcW w:w="6049" w:type="dxa"/>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rPr>
              <w:t>ТРЕТЬЯ ЧАСТЬ</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75" w:hRule="atLeast"/>
        </w:trPr>
        <w:tc>
          <w:tcPr>
            <w:tcW w:w="6049" w:type="dxa"/>
            <w:tcBorders/>
          </w:tcPr>
          <w:p>
            <w:pPr>
              <w:pStyle w:val="Normal"/>
              <w:rPr>
                <w:rFonts w:eastAsia="Times New Roman"/>
                <w:b/>
                <w:b/>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Глава_1._1"</w:instrText>
            </w:r>
            <w:r>
              <w:rPr>
                <w:rStyle w:val="InternetLink"/>
                <w:u w:val="single"/>
                <w:b/>
                <w:rFonts w:eastAsia="Times New Roman"/>
                <w:color w:val="0000FF"/>
              </w:rPr>
              <w:fldChar w:fldCharType="separate"/>
            </w:r>
            <w:r>
              <w:rPr>
                <w:rStyle w:val="InternetLink"/>
                <w:rFonts w:eastAsia="Times New Roman"/>
                <w:b/>
                <w:color w:val="0000FF"/>
                <w:u w:val="single"/>
              </w:rPr>
              <w:t>Глава 1 (Техники)</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sz w:val="20"/>
                <w:szCs w:val="20"/>
              </w:rPr>
            </w:pPr>
            <w:r>
              <w:rPr>
                <w:rFonts w:eastAsia="Times New Roman"/>
                <w:b/>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Способы входа в фазу</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Техники непрямого входа в фазу</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Техника входа в фазу через сон</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Техники прямого входа в фазу</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rPr>
            </w:pPr>
            <w:r>
              <w:rPr>
                <w:rFonts w:eastAsia="Times New Roman"/>
              </w:rPr>
              <w:t>Приборы для входа в фазу</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4" w:hRule="atLeast"/>
        </w:trPr>
        <w:tc>
          <w:tcPr>
            <w:tcW w:w="6049" w:type="dxa"/>
            <w:tcBorders/>
          </w:tcPr>
          <w:p>
            <w:pPr>
              <w:pStyle w:val="Normal"/>
              <w:rPr>
                <w:rFonts w:eastAsia="Times New Roman"/>
              </w:rPr>
            </w:pPr>
            <w:r>
              <w:rPr>
                <w:rFonts w:eastAsia="Times New Roman"/>
              </w:rPr>
              <w:t>Техники углубления фазы</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77" w:hRule="atLeast"/>
        </w:trPr>
        <w:tc>
          <w:tcPr>
            <w:tcW w:w="6049" w:type="dxa"/>
            <w:tcBorders/>
          </w:tcPr>
          <w:p>
            <w:pPr>
              <w:pStyle w:val="Normal"/>
              <w:rPr>
                <w:rFonts w:eastAsia="Times New Roman"/>
                <w:sz w:val="20"/>
                <w:szCs w:val="20"/>
              </w:rPr>
            </w:pPr>
            <w:r>
              <w:rPr>
                <w:rFonts w:eastAsia="Times New Roman"/>
              </w:rPr>
              <w:t>Техники удержания фазы</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Техники выхода из фазы</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 xml:space="preserve">Техники быстрого нахождения объектов </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Техники программирования объектов</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Первоначальный страх</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12" w:hRule="atLeast"/>
        </w:trPr>
        <w:tc>
          <w:tcPr>
            <w:tcW w:w="6049" w:type="dxa"/>
            <w:tcBorders/>
          </w:tcPr>
          <w:p>
            <w:pPr>
              <w:pStyle w:val="Normal"/>
              <w:rPr>
                <w:rFonts w:eastAsia="Times New Roman"/>
                <w:b/>
                <w:b/>
                <w:color w:val="0000FF"/>
                <w:sz w:val="20"/>
                <w:szCs w:val="20"/>
                <w:u w:val="single"/>
              </w:rPr>
            </w:pPr>
            <w:r>
              <w:fldChar w:fldCharType="begin"/>
            </w:r>
            <w:r>
              <w:rPr>
                <w:rStyle w:val="InternetLink"/>
                <w:u w:val="single"/>
                <w:b/>
                <w:rFonts w:eastAsia="Times New Roman"/>
                <w:color w:val="0000FF"/>
              </w:rPr>
              <w:instrText xml:space="preserve"> HYPERLINK "../../D:%5C%D0%9A%D0%9D%D0%98%D0%93%D0%98%5C%D0%9C%D0%9E%D0%98%5Cvne_tela_mikhail_raduga.mht" \l "_Глава_2._"</w:instrText>
            </w:r>
            <w:r>
              <w:rPr>
                <w:rStyle w:val="InternetLink"/>
                <w:u w:val="single"/>
                <w:b/>
                <w:rFonts w:eastAsia="Times New Roman"/>
                <w:color w:val="0000FF"/>
              </w:rPr>
              <w:fldChar w:fldCharType="separate"/>
            </w:r>
            <w:r>
              <w:rPr>
                <w:rStyle w:val="InternetLink"/>
                <w:rFonts w:eastAsia="Times New Roman"/>
                <w:b/>
                <w:color w:val="0000FF"/>
                <w:u w:val="single"/>
              </w:rPr>
              <w:t>Глава 2 (Супер средство от бессонницы или ключ</w:t>
            </w:r>
            <w:r>
              <w:rPr>
                <w:rStyle w:val="InternetLink"/>
                <w:u w:val="single"/>
                <w:b/>
                <w:rFonts w:eastAsia="Times New Roman"/>
                <w:color w:val="0000FF"/>
              </w:rPr>
              <w:fldChar w:fldCharType="end"/>
            </w:r>
          </w:p>
          <w:p>
            <w:pPr>
              <w:pStyle w:val="Normal"/>
              <w:rPr>
                <w:rFonts w:eastAsia="Times New Roman"/>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Глава_2._"</w:instrText>
            </w:r>
            <w:r>
              <w:rPr>
                <w:rStyle w:val="InternetLink"/>
                <w:u w:val="single"/>
                <w:b/>
                <w:rFonts w:eastAsia="Times New Roman"/>
                <w:color w:val="0000FF"/>
              </w:rPr>
              <w:fldChar w:fldCharType="separate"/>
            </w:r>
            <w:r>
              <w:rPr>
                <w:rStyle w:val="InternetLink"/>
                <w:rFonts w:eastAsia="Times New Roman"/>
                <w:b/>
                <w:color w:val="0000FF"/>
                <w:u w:val="single"/>
              </w:rPr>
              <w:t xml:space="preserve"> </w:t>
            </w:r>
            <w:r>
              <w:rPr>
                <w:rStyle w:val="InternetLink"/>
                <w:u w:val="single"/>
                <w:b/>
                <w:rFonts w:eastAsia="Times New Roman"/>
                <w:color w:val="0000FF"/>
              </w:rPr>
              <w:fldChar w:fldCharType="end"/>
            </w:r>
            <w:r>
              <w:rPr>
                <w:rStyle w:val="InternetLink"/>
                <w:rFonts w:eastAsia="Times New Roman"/>
                <w:b/>
                <w:color w:val="0000FF"/>
                <w:u w:val="single"/>
              </w:rPr>
              <w:t>к другим мирам)</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Молчать! Или главная проблема человечеств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Ключ к другим мирам</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Быстрое засыпание на всю жизнь</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Техники</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Мощь разум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b/>
                <w:b/>
                <w:sz w:val="20"/>
                <w:szCs w:val="20"/>
              </w:rPr>
            </w:pPr>
            <w:r>
              <w:fldChar w:fldCharType="begin"/>
            </w:r>
            <w:r>
              <w:rPr>
                <w:rStyle w:val="InternetLink"/>
                <w:u w:val="single"/>
                <w:b/>
                <w:rFonts w:eastAsia="Times New Roman"/>
                <w:color w:val="0000FF"/>
              </w:rPr>
              <w:instrText xml:space="preserve"> HYPERLINK "../../D:%5C%D0%9A%D0%9D%D0%98%D0%93%D0%98%5C%D0%9C%D0%9E%D0%98%5Cvne_tela_mikhail_raduga.mht" \l "_Приложения."</w:instrText>
            </w:r>
            <w:r>
              <w:rPr>
                <w:rStyle w:val="InternetLink"/>
                <w:u w:val="single"/>
                <w:b/>
                <w:rFonts w:eastAsia="Times New Roman"/>
                <w:color w:val="0000FF"/>
              </w:rPr>
              <w:fldChar w:fldCharType="separate"/>
            </w:r>
            <w:r>
              <w:rPr>
                <w:rStyle w:val="InternetLink"/>
                <w:rFonts w:eastAsia="Times New Roman"/>
                <w:b/>
                <w:color w:val="0000FF"/>
                <w:u w:val="single"/>
              </w:rPr>
              <w:t>Приложения</w:t>
            </w:r>
            <w:r>
              <w:rPr>
                <w:rStyle w:val="InternetLink"/>
                <w:u w:val="single"/>
                <w:b/>
                <w:rFonts w:eastAsia="Times New Roman"/>
                <w:color w:val="0000FF"/>
              </w:rPr>
              <w:fldChar w:fldCharType="end"/>
            </w:r>
          </w:p>
        </w:tc>
        <w:tc>
          <w:tcPr>
            <w:tcW w:w="547" w:type="dxa"/>
            <w:tcBorders/>
            <w:vAlign w:val="center"/>
          </w:tcPr>
          <w:p>
            <w:pPr>
              <w:pStyle w:val="Normal"/>
              <w:snapToGrid w:val="false"/>
              <w:rPr>
                <w:rFonts w:eastAsia="Times New Roman"/>
                <w:b/>
                <w:b/>
                <w:sz w:val="20"/>
                <w:szCs w:val="20"/>
                <w:lang w:val="en-US"/>
              </w:rPr>
            </w:pPr>
            <w:r>
              <w:rPr>
                <w:rFonts w:eastAsia="Times New Roman"/>
                <w:b/>
                <w:sz w:val="20"/>
                <w:szCs w:val="20"/>
                <w:lang w:val="en-US"/>
              </w:rPr>
            </w:r>
          </w:p>
        </w:tc>
      </w:tr>
      <w:tr>
        <w:trPr>
          <w:trHeight w:val="241" w:hRule="atLeast"/>
        </w:trPr>
        <w:tc>
          <w:tcPr>
            <w:tcW w:w="6049" w:type="dxa"/>
            <w:tcBorders/>
          </w:tcPr>
          <w:p>
            <w:pPr>
              <w:pStyle w:val="Normal"/>
              <w:rPr>
                <w:rFonts w:eastAsia="Times New Roman"/>
                <w:sz w:val="20"/>
                <w:szCs w:val="20"/>
              </w:rPr>
            </w:pPr>
            <w:r>
              <w:rPr>
                <w:rFonts w:eastAsia="Times New Roman"/>
              </w:rPr>
              <w:t>Статистик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Перечень практического применения аинг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Заповеди аингера</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Срочный вход в фазу для нетерпеливых</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241" w:hRule="atLeast"/>
        </w:trPr>
        <w:tc>
          <w:tcPr>
            <w:tcW w:w="6049" w:type="dxa"/>
            <w:tcBorders/>
          </w:tcPr>
          <w:p>
            <w:pPr>
              <w:pStyle w:val="Normal"/>
              <w:rPr>
                <w:rFonts w:eastAsia="Times New Roman"/>
                <w:sz w:val="20"/>
                <w:szCs w:val="20"/>
              </w:rPr>
            </w:pPr>
            <w:r>
              <w:rPr>
                <w:rFonts w:eastAsia="Times New Roman"/>
              </w:rPr>
              <w:t>Словарь терминов</w:t>
            </w:r>
          </w:p>
        </w:tc>
        <w:tc>
          <w:tcPr>
            <w:tcW w:w="547" w:type="dxa"/>
            <w:tcBorders/>
            <w:vAlign w:val="center"/>
          </w:tcPr>
          <w:p>
            <w:pPr>
              <w:pStyle w:val="Normal"/>
              <w:snapToGrid w:val="false"/>
              <w:rPr>
                <w:rFonts w:eastAsia="Times New Roman"/>
                <w:sz w:val="20"/>
                <w:szCs w:val="20"/>
              </w:rPr>
            </w:pPr>
            <w:r>
              <w:rPr>
                <w:rFonts w:eastAsia="Times New Roman"/>
                <w:sz w:val="20"/>
                <w:szCs w:val="20"/>
              </w:rPr>
            </w:r>
          </w:p>
        </w:tc>
      </w:tr>
      <w:tr>
        <w:trPr>
          <w:trHeight w:val="311" w:hRule="atLeast"/>
        </w:trPr>
        <w:tc>
          <w:tcPr>
            <w:tcW w:w="6049" w:type="dxa"/>
            <w:tcBorders/>
          </w:tcPr>
          <w:p>
            <w:pPr>
              <w:pStyle w:val="Normal"/>
              <w:rPr>
                <w:rFonts w:eastAsia="Times New Roman"/>
                <w:sz w:val="20"/>
                <w:szCs w:val="20"/>
              </w:rPr>
            </w:pPr>
            <w:r>
              <w:rPr>
                <w:rFonts w:eastAsia="Times New Roman"/>
              </w:rPr>
              <w:t xml:space="preserve">Графики </w:t>
            </w:r>
          </w:p>
        </w:tc>
        <w:tc>
          <w:tcPr>
            <w:tcW w:w="547" w:type="dxa"/>
            <w:tcBorders/>
          </w:tcPr>
          <w:p>
            <w:pPr>
              <w:pStyle w:val="Normal"/>
              <w:snapToGrid w:val="false"/>
              <w:rPr>
                <w:rFonts w:eastAsia="Times New Roman"/>
                <w:sz w:val="20"/>
                <w:szCs w:val="20"/>
              </w:rPr>
            </w:pPr>
            <w:r>
              <w:rPr>
                <w:rFonts w:eastAsia="Times New Roman"/>
                <w:sz w:val="20"/>
                <w:szCs w:val="20"/>
              </w:rPr>
            </w:r>
          </w:p>
        </w:tc>
      </w:tr>
    </w:tbl>
    <w:p>
      <w:pPr>
        <w:pStyle w:val="Normal"/>
        <w:rPr>
          <w:rFonts w:eastAsia="Times New Roman"/>
        </w:rPr>
      </w:pPr>
      <w:r>
        <w:rPr>
          <w:rFonts w:eastAsia="Times New Roman"/>
        </w:rPr>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t>Последние новости исследований</w:t>
      </w:r>
    </w:p>
    <w:p>
      <w:pPr>
        <w:pStyle w:val="Normal"/>
        <w:tabs>
          <w:tab w:val="clear" w:pos="708"/>
          <w:tab w:val="left" w:pos="284" w:leader="none"/>
        </w:tabs>
        <w:ind w:right="-1" w:hanging="0"/>
        <w:jc w:val="center"/>
        <w:rPr>
          <w:rFonts w:eastAsia="Times New Roman"/>
        </w:rPr>
      </w:pPr>
      <w:r>
        <w:rPr>
          <w:rFonts w:eastAsia="Times New Roman"/>
        </w:rPr>
        <w:t xml:space="preserve"> </w:t>
      </w:r>
      <w:r>
        <w:rPr>
          <w:rFonts w:eastAsia="Times New Roman"/>
        </w:rPr>
        <w:t>путешествий вне тела на сайте:</w:t>
      </w:r>
    </w:p>
    <w:p>
      <w:pPr>
        <w:pStyle w:val="Normal"/>
        <w:tabs>
          <w:tab w:val="clear" w:pos="708"/>
          <w:tab w:val="left" w:pos="284" w:leader="none"/>
        </w:tabs>
        <w:ind w:right="-1" w:hanging="0"/>
        <w:jc w:val="center"/>
        <w:rPr>
          <w:rFonts w:eastAsia="Times New Roman"/>
        </w:rPr>
      </w:pPr>
      <w:r>
        <w:rPr>
          <w:rFonts w:eastAsia="Times New Roman"/>
        </w:rPr>
        <w:t xml:space="preserve"> </w:t>
      </w:r>
      <w:hyperlink r:id="rId4">
        <w:r>
          <w:rPr>
            <w:rStyle w:val="InternetLink"/>
            <w:rFonts w:eastAsia="Times New Roman"/>
            <w:b/>
            <w:color w:val="0000FF"/>
            <w:sz w:val="32"/>
            <w:u w:val="single"/>
            <w:lang w:val="en-US"/>
          </w:rPr>
          <w:t>http</w:t>
        </w:r>
        <w:r>
          <w:rPr>
            <w:rStyle w:val="InternetLink"/>
            <w:rFonts w:eastAsia="Times New Roman"/>
            <w:b/>
            <w:color w:val="0000FF"/>
            <w:sz w:val="32"/>
            <w:u w:val="single"/>
          </w:rPr>
          <w:t>://</w:t>
        </w:r>
        <w:r>
          <w:rPr>
            <w:rStyle w:val="InternetLink"/>
            <w:rFonts w:eastAsia="Times New Roman"/>
            <w:b/>
            <w:color w:val="0000FF"/>
            <w:sz w:val="32"/>
            <w:u w:val="single"/>
            <w:lang w:val="en-US"/>
          </w:rPr>
          <w:t>www</w:t>
        </w:r>
        <w:r>
          <w:rPr>
            <w:rStyle w:val="InternetLink"/>
            <w:rFonts w:eastAsia="Times New Roman"/>
            <w:b/>
            <w:color w:val="0000FF"/>
            <w:sz w:val="32"/>
            <w:u w:val="single"/>
          </w:rPr>
          <w:t>.</w:t>
        </w:r>
        <w:r>
          <w:rPr>
            <w:rStyle w:val="InternetLink"/>
            <w:rFonts w:eastAsia="Times New Roman"/>
            <w:b/>
            <w:color w:val="0000FF"/>
            <w:sz w:val="32"/>
            <w:u w:val="single"/>
            <w:lang w:val="en-US"/>
          </w:rPr>
          <w:t>aing</w:t>
        </w:r>
        <w:r>
          <w:rPr>
            <w:rStyle w:val="InternetLink"/>
            <w:rFonts w:eastAsia="Times New Roman"/>
            <w:b/>
            <w:color w:val="0000FF"/>
            <w:sz w:val="32"/>
            <w:u w:val="single"/>
          </w:rPr>
          <w:t>.</w:t>
        </w:r>
        <w:r>
          <w:rPr>
            <w:rStyle w:val="InternetLink"/>
            <w:rFonts w:eastAsia="Times New Roman"/>
            <w:b/>
            <w:color w:val="0000FF"/>
            <w:sz w:val="32"/>
            <w:u w:val="single"/>
            <w:lang w:val="en-US"/>
          </w:rPr>
          <w:t>ru</w:t>
        </w:r>
      </w:hyperlink>
      <w:r>
        <w:rPr>
          <w:rFonts w:eastAsia="Times New Roman"/>
          <w:b/>
          <w:sz w:val="32"/>
          <w:szCs w:val="32"/>
        </w:rPr>
        <w:t xml:space="preserve"> </w:t>
      </w:r>
    </w:p>
    <w:p>
      <w:pPr>
        <w:pStyle w:val="Normal"/>
        <w:jc w:val="center"/>
        <w:rPr>
          <w:rFonts w:eastAsia="Times New Roman"/>
        </w:rPr>
      </w:pPr>
      <w:r>
        <w:rPr>
          <w:rFonts w:eastAsia="Times New Roman"/>
        </w:rPr>
        <w:t xml:space="preserve">Отзывы на книгу и предложения отправляйте на почту: </w:t>
      </w:r>
      <w:hyperlink r:id="rId5">
        <w:r>
          <w:rPr>
            <w:rStyle w:val="InternetLink"/>
            <w:rFonts w:eastAsia="Times New Roman"/>
            <w:b/>
            <w:color w:val="0000FF"/>
            <w:sz w:val="32"/>
            <w:u w:val="single"/>
            <w:lang w:val="en-US"/>
          </w:rPr>
          <w:t>aing</w:t>
        </w:r>
        <w:r>
          <w:rPr>
            <w:rStyle w:val="InternetLink"/>
            <w:rFonts w:eastAsia="Times New Roman"/>
            <w:b/>
            <w:color w:val="0000FF"/>
            <w:sz w:val="32"/>
            <w:u w:val="single"/>
          </w:rPr>
          <w:t>@</w:t>
        </w:r>
        <w:r>
          <w:rPr>
            <w:rStyle w:val="InternetLink"/>
            <w:rFonts w:eastAsia="Times New Roman"/>
            <w:b/>
            <w:color w:val="0000FF"/>
            <w:sz w:val="32"/>
            <w:u w:val="single"/>
            <w:lang w:val="en-US"/>
          </w:rPr>
          <w:t>aing</w:t>
        </w:r>
        <w:r>
          <w:rPr>
            <w:rStyle w:val="InternetLink"/>
            <w:rFonts w:eastAsia="Times New Roman"/>
            <w:b/>
            <w:color w:val="0000FF"/>
            <w:sz w:val="32"/>
            <w:u w:val="single"/>
          </w:rPr>
          <w:t>.</w:t>
        </w:r>
        <w:r>
          <w:rPr>
            <w:rStyle w:val="InternetLink"/>
            <w:rFonts w:eastAsia="Times New Roman"/>
            <w:b/>
            <w:color w:val="0000FF"/>
            <w:sz w:val="32"/>
            <w:u w:val="single"/>
            <w:lang w:val="en-US"/>
          </w:rPr>
          <w:t>ru</w:t>
        </w:r>
      </w:hyperlink>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Прежде, чем вы начнёте читать эту книгу, хотелось бы отметить, что она не относится к тем, в содержание которых следует просто верить. Всё описанное ниже любой человек может испытать на собственном опыте. </w:t>
      </w:r>
    </w:p>
    <w:p>
      <w:pPr>
        <w:pStyle w:val="Normal"/>
        <w:jc w:val="center"/>
        <w:rPr>
          <w:rFonts w:eastAsia="Times New Roman"/>
          <w:b/>
          <w:b/>
        </w:rPr>
      </w:pPr>
      <w:r>
        <w:rPr>
          <w:rFonts w:eastAsia="Times New Roman"/>
          <w:b/>
        </w:rPr>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0" w:name="_ВВЕДЕНИЕ"/>
      <w:bookmarkEnd w:id="0"/>
      <w:r>
        <w:rPr>
          <w:b/>
          <w:bCs/>
          <w:sz w:val="28"/>
          <w:szCs w:val="28"/>
        </w:rPr>
        <w:t>ВВЕДЕНИЕ</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rPr>
      </w:pPr>
      <w:r>
        <w:rPr>
          <w:rFonts w:eastAsia="Times New Roman"/>
        </w:rPr>
        <w:t xml:space="preserve">  </w:t>
      </w:r>
      <w:r>
        <w:rPr>
          <w:rFonts w:eastAsia="Times New Roman"/>
        </w:rPr>
        <w:t xml:space="preserve">Вся жизнь – это беспрерывное движение вперёд во всех возможных направлениях развития. Похоже, тема данной книги глобально и идеально вписывается в это правило, ведь способна вывести нас совершенно на иной уровень существования. </w:t>
      </w:r>
    </w:p>
    <w:p>
      <w:pPr>
        <w:pStyle w:val="Normal"/>
        <w:jc w:val="both"/>
        <w:rPr>
          <w:rFonts w:eastAsia="Times New Roman"/>
        </w:rPr>
      </w:pPr>
      <w:r>
        <w:rPr>
          <w:rFonts w:eastAsia="Times New Roman"/>
        </w:rPr>
        <w:t xml:space="preserve">  </w:t>
      </w:r>
      <w:r>
        <w:rPr>
          <w:rFonts w:eastAsia="Times New Roman"/>
        </w:rPr>
        <w:t>Совсем недавно мы только могли мечтать о персональном компьютере, который нам казался чем-то сверхнеординарным и олицетворял прогресс человеческой мысли. Но всё движется вперёд. Теперь нам компьютера уже недостаточно, ведь хочется всё более ярких переживаний. Что-то этому должно идти на смену. Что-то более реалистичное по ощущениям и более сложное по сути. Это новое должно быть на порядок эффектней и захватывающей. И мне кажется, я знаю такую вещь, что может заменить компьютер, как источник развлечений и получения новых ощущений, раскрывая при этом в человеке великое множество других прикладных возможностей, способностей и знаний.</w:t>
      </w:r>
    </w:p>
    <w:p>
      <w:pPr>
        <w:pStyle w:val="Normal"/>
        <w:jc w:val="both"/>
        <w:rPr/>
      </w:pPr>
      <w:r>
        <w:rPr>
          <w:rFonts w:eastAsia="Times New Roman"/>
        </w:rPr>
        <w:t xml:space="preserve">  </w:t>
      </w:r>
      <w:r>
        <w:rPr>
          <w:rFonts w:eastAsia="Times New Roman"/>
        </w:rPr>
        <w:t xml:space="preserve">Самое удивительное, что это новое – хоть и не забытое, но очень старое и широко известное только в определённых кругах. Это </w:t>
      </w:r>
      <w:r>
        <w:rPr>
          <w:rFonts w:eastAsia="Times New Roman"/>
          <w:i/>
        </w:rPr>
        <w:t>внетелесные переживания.</w:t>
      </w:r>
      <w:r>
        <w:rPr>
          <w:rFonts w:eastAsia="Times New Roman"/>
        </w:rPr>
        <w:t xml:space="preserve"> Почти все имеют на эту тему гигантское количество несправедливых предрассудков и стереотипов, которые происходят от обычных шизофреников, аферистов и шарлатанов. Поэтому, начиная читать эту книгу, забудьте об этом всё, что знаете. </w:t>
      </w:r>
    </w:p>
    <w:p>
      <w:pPr>
        <w:pStyle w:val="Normal"/>
        <w:jc w:val="both"/>
        <w:rPr>
          <w:rFonts w:eastAsia="Times New Roman"/>
        </w:rPr>
      </w:pPr>
      <w:r>
        <w:rPr>
          <w:rFonts w:eastAsia="Times New Roman"/>
        </w:rPr>
        <w:t xml:space="preserve">  </w:t>
      </w:r>
      <w:r>
        <w:rPr>
          <w:rFonts w:eastAsia="Times New Roman"/>
        </w:rPr>
        <w:t>Особенно стоит сразу понять, что в этой книги вы не найдете мистики и эзотерики. Эта книга только о практике и о том, что можно доказать любому адекватному человеку, основываясь исключительно на трезвом разуме и больше научном подходе, чем на необъяснимых фактах. Книга рассчитана на прагматика и далекого от чудес человека. Естественно, человек с эзотерическими интересами увидит здесь другой взгляд на вещи, которым обычно дается совсем иное объяснение. Только теперь он получит реальную практику, далекую от привычных теорий и крайне субъективных переживаний.</w:t>
      </w:r>
    </w:p>
    <w:p>
      <w:pPr>
        <w:pStyle w:val="Normal"/>
        <w:jc w:val="both"/>
        <w:rPr>
          <w:rFonts w:eastAsia="Times New Roman"/>
        </w:rPr>
      </w:pPr>
      <w:r>
        <w:rPr>
          <w:rFonts w:eastAsia="Times New Roman"/>
        </w:rPr>
        <w:t xml:space="preserve">  </w:t>
      </w:r>
      <w:r>
        <w:rPr>
          <w:rFonts w:eastAsia="Times New Roman"/>
        </w:rPr>
        <w:t>Само это явление имеет множество применений в жизни, о коих вы впервые узнаете лишь из этой книги. В ней я постарался как можно шире и полно описать весь спектр всевозможных вещей связанных с этим явлением. Также акцент сделаем на применении этого феномена в виде средства развлечения. Будьте уверены, многое из того, что вы здесь прочитаете, описано впервые.</w:t>
      </w:r>
    </w:p>
    <w:p>
      <w:pPr>
        <w:pStyle w:val="Normal"/>
        <w:jc w:val="both"/>
        <w:rPr>
          <w:rFonts w:eastAsia="Times New Roman"/>
        </w:rPr>
      </w:pPr>
      <w:r>
        <w:rPr>
          <w:rFonts w:eastAsia="Times New Roman"/>
        </w:rPr>
        <w:t xml:space="preserve">  </w:t>
      </w:r>
      <w:r>
        <w:rPr>
          <w:rFonts w:eastAsia="Times New Roman"/>
        </w:rPr>
        <w:t>Кому-то покажется, что, при неоспоримой возможности, этому сложно научиться. Это далеко не так. В действительности, это просто, если знать что, как и когда нужно делать, о чем, кстати, почти треть этой книги.</w:t>
      </w:r>
    </w:p>
    <w:p>
      <w:pPr>
        <w:pStyle w:val="Normal"/>
        <w:jc w:val="both"/>
        <w:rPr/>
      </w:pPr>
      <w:r>
        <w:rPr>
          <w:rFonts w:eastAsia="Times New Roman"/>
        </w:rPr>
        <w:t xml:space="preserve">  </w:t>
      </w:r>
      <w:r>
        <w:rPr>
          <w:rFonts w:eastAsia="Times New Roman"/>
        </w:rPr>
        <w:t xml:space="preserve">По своей сути, «внетелесные» ощущения гораздо всепоглощающи, чем вы можете даже представить. Уходя </w:t>
      </w:r>
      <w:r>
        <w:rPr>
          <w:rFonts w:eastAsia="Times New Roman"/>
          <w:i/>
        </w:rPr>
        <w:t>туда</w:t>
      </w:r>
      <w:r>
        <w:rPr>
          <w:rFonts w:eastAsia="Times New Roman"/>
        </w:rPr>
        <w:t xml:space="preserve">, вы забираете все ощущения с собой и только помните, что существуете и </w:t>
      </w:r>
      <w:r>
        <w:rPr>
          <w:rFonts w:eastAsia="Times New Roman"/>
          <w:i/>
        </w:rPr>
        <w:t>здесь</w:t>
      </w:r>
      <w:r>
        <w:rPr>
          <w:rFonts w:eastAsia="Times New Roman"/>
        </w:rPr>
        <w:t>. Эти переживания так же и даже более реальны, чем те, что сейчас перед вашим взором, то есть, складывается чёткое ощущение полного присутствия в реальных событиях, чего не может дать ничто другое в настоящий момент.</w:t>
      </w:r>
    </w:p>
    <w:p>
      <w:pPr>
        <w:pStyle w:val="Normal"/>
        <w:jc w:val="both"/>
        <w:rPr>
          <w:rFonts w:eastAsia="Times New Roman"/>
        </w:rPr>
      </w:pPr>
      <w:r>
        <w:rPr>
          <w:rFonts w:eastAsia="Times New Roman"/>
        </w:rPr>
        <w:t xml:space="preserve">  </w:t>
      </w:r>
      <w:r>
        <w:rPr>
          <w:rFonts w:eastAsia="Times New Roman"/>
        </w:rPr>
        <w:t>Любой человек, попробовавший пережить это состояние хотя бы один раз, будет смотреть даже на самые современные компьютерные игры так же, как все мы теперь смотрим на старые чёрно-белые ламповые телевизоры, с тем же чувством простого и несовершенного прошлого, которым так неинтересно и некомфортно пользоваться ныне.</w:t>
      </w:r>
    </w:p>
    <w:p>
      <w:pPr>
        <w:pStyle w:val="Normal"/>
        <w:jc w:val="both"/>
        <w:rPr>
          <w:rFonts w:eastAsia="Times New Roman"/>
        </w:rPr>
      </w:pPr>
      <w:r>
        <w:rPr>
          <w:rFonts w:eastAsia="Times New Roman"/>
        </w:rPr>
        <w:t xml:space="preserve">  </w:t>
      </w:r>
      <w:r>
        <w:rPr>
          <w:rFonts w:eastAsia="Times New Roman"/>
        </w:rPr>
        <w:t>Это явление настолько ярко во всех отношениях, настолько реально по сути и настолько безгранично, что мне остаётся только переживать по поводу того, что моего скудного языка и опыта изложения мыслей не хватило для передачи масштаба явления. Какое бы мнение у вас ни сложилось по прочтении этой книги, оно наверняка не будет соответствовать тем знаниям и пониманиям, которых мне хотелось бы передать, и которые соответствуют действительности. Всё гораздо серьёзней.</w:t>
      </w:r>
    </w:p>
    <w:p>
      <w:pPr>
        <w:pStyle w:val="Normal"/>
        <w:jc w:val="both"/>
        <w:rPr>
          <w:rFonts w:eastAsia="Times New Roman"/>
        </w:rPr>
      </w:pPr>
      <w:r>
        <w:rPr>
          <w:rFonts w:eastAsia="Times New Roman"/>
        </w:rPr>
      </w:r>
    </w:p>
    <w:p>
      <w:pPr>
        <w:pStyle w:val="Normal"/>
        <w:tabs>
          <w:tab w:val="clear" w:pos="708"/>
          <w:tab w:val="left" w:pos="284" w:leader="none"/>
        </w:tabs>
        <w:ind w:right="-1" w:firstLine="142"/>
        <w:jc w:val="center"/>
        <w:rPr>
          <w:rFonts w:eastAsia="Times New Roman"/>
          <w:u w:val="single"/>
        </w:rPr>
      </w:pPr>
      <w:r>
        <w:rPr>
          <w:rFonts w:eastAsia="Times New Roman"/>
          <w:u w:val="single"/>
        </w:rPr>
      </w:r>
    </w:p>
    <w:p>
      <w:pPr>
        <w:pStyle w:val="Normal"/>
        <w:tabs>
          <w:tab w:val="clear" w:pos="708"/>
          <w:tab w:val="left" w:pos="284" w:leader="none"/>
        </w:tabs>
        <w:ind w:right="-1" w:firstLine="142"/>
        <w:jc w:val="center"/>
        <w:rPr>
          <w:rFonts w:eastAsia="Times New Roman"/>
          <w:u w:val="single"/>
        </w:rPr>
      </w:pPr>
      <w:r>
        <w:rPr>
          <w:rFonts w:eastAsia="Times New Roman"/>
          <w:u w:val="single"/>
        </w:rPr>
      </w:r>
    </w:p>
    <w:p>
      <w:pPr>
        <w:pStyle w:val="Normal"/>
        <w:tabs>
          <w:tab w:val="clear" w:pos="708"/>
          <w:tab w:val="left" w:pos="284" w:leader="none"/>
        </w:tabs>
        <w:ind w:right="-1" w:firstLine="142"/>
        <w:jc w:val="center"/>
        <w:rPr>
          <w:rFonts w:eastAsia="Times New Roman"/>
        </w:rPr>
      </w:pPr>
      <w:r>
        <w:rPr>
          <w:rFonts w:eastAsia="Times New Roman"/>
        </w:rPr>
      </w:r>
    </w:p>
    <w:p>
      <w:pPr>
        <w:pStyle w:val="Normal"/>
        <w:tabs>
          <w:tab w:val="clear" w:pos="708"/>
          <w:tab w:val="left" w:pos="284" w:leader="none"/>
        </w:tabs>
        <w:ind w:right="-1" w:firstLine="142"/>
        <w:jc w:val="center"/>
        <w:rPr>
          <w:rFonts w:eastAsia="Times New Roman"/>
        </w:rPr>
      </w:pPr>
      <w:r>
        <w:rPr>
          <w:rFonts w:eastAsia="Times New Roman"/>
        </w:rPr>
      </w:r>
      <w:r>
        <w:br w:type="page"/>
      </w:r>
    </w:p>
    <w:p>
      <w:pPr>
        <w:pStyle w:val="Normal"/>
        <w:tabs>
          <w:tab w:val="clear" w:pos="708"/>
          <w:tab w:val="left" w:pos="284" w:leader="none"/>
        </w:tabs>
        <w:ind w:right="-1" w:firstLine="142"/>
        <w:jc w:val="center"/>
        <w:rPr>
          <w:rFonts w:eastAsia="Times New Roman"/>
          <w:i/>
          <w:i/>
        </w:rPr>
      </w:pPr>
      <w:r>
        <w:rPr>
          <w:rFonts w:eastAsia="Times New Roman"/>
        </w:rPr>
        <w:t>Первая часть.</w:t>
      </w:r>
    </w:p>
    <w:p>
      <w:pPr>
        <w:pStyle w:val="Normal"/>
        <w:tabs>
          <w:tab w:val="clear" w:pos="708"/>
          <w:tab w:val="left" w:pos="284" w:leader="none"/>
        </w:tabs>
        <w:ind w:right="106" w:firstLine="142"/>
        <w:jc w:val="center"/>
        <w:rPr>
          <w:rFonts w:eastAsia="Times New Roman"/>
          <w:i/>
          <w:i/>
        </w:rPr>
      </w:pPr>
      <w:r>
        <w:rPr>
          <w:rFonts w:eastAsia="Times New Roman"/>
          <w:i/>
        </w:rPr>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1" w:name="_Глава_1."/>
      <w:bookmarkEnd w:id="1"/>
      <w:r>
        <w:rPr>
          <w:b/>
          <w:bCs/>
          <w:sz w:val="28"/>
          <w:szCs w:val="28"/>
        </w:rPr>
        <w:t>Глава 1.</w:t>
      </w:r>
    </w:p>
    <w:p>
      <w:pPr>
        <w:pStyle w:val="Normal"/>
        <w:tabs>
          <w:tab w:val="clear" w:pos="708"/>
          <w:tab w:val="left" w:pos="284" w:leader="none"/>
        </w:tabs>
        <w:ind w:right="106" w:hanging="0"/>
        <w:jc w:val="center"/>
        <w:rPr>
          <w:rFonts w:eastAsia="Times New Roman"/>
          <w:b/>
          <w:b/>
          <w:i/>
          <w:i/>
          <w:sz w:val="20"/>
          <w:szCs w:val="20"/>
        </w:rPr>
      </w:pPr>
      <w:r>
        <w:rPr>
          <w:rFonts w:eastAsia="Times New Roman"/>
          <w:b/>
          <w:i/>
          <w:sz w:val="20"/>
          <w:szCs w:val="20"/>
        </w:rPr>
        <w:t>Причина появления и цель этой книги.</w:t>
      </w:r>
    </w:p>
    <w:p>
      <w:pPr>
        <w:pStyle w:val="Normal"/>
        <w:tabs>
          <w:tab w:val="clear" w:pos="708"/>
          <w:tab w:val="left" w:pos="284" w:leader="none"/>
        </w:tabs>
        <w:ind w:right="106" w:hanging="0"/>
        <w:jc w:val="center"/>
        <w:rPr>
          <w:rFonts w:eastAsia="Times New Roman"/>
          <w:b/>
          <w:b/>
          <w:i/>
          <w:i/>
          <w:sz w:val="20"/>
          <w:szCs w:val="20"/>
        </w:rPr>
      </w:pPr>
      <w:r>
        <w:rPr>
          <w:rFonts w:eastAsia="Times New Roman"/>
          <w:b/>
          <w:i/>
          <w:sz w:val="20"/>
          <w:szCs w:val="20"/>
        </w:rPr>
      </w:r>
    </w:p>
    <w:p>
      <w:pPr>
        <w:pStyle w:val="Normal"/>
        <w:tabs>
          <w:tab w:val="clear" w:pos="708"/>
          <w:tab w:val="left" w:pos="284" w:leader="none"/>
          <w:tab w:val="left" w:pos="2880" w:leader="none"/>
          <w:tab w:val="left" w:pos="6660" w:leader="none"/>
        </w:tabs>
        <w:ind w:right="-74" w:hanging="0"/>
        <w:rPr>
          <w:rFonts w:eastAsia="Times New Roman"/>
          <w:b/>
          <w:b/>
          <w:i/>
          <w:i/>
        </w:rPr>
      </w:pPr>
      <w:r>
        <w:rPr>
          <w:rFonts w:eastAsia="Times New Roman"/>
          <w:b/>
          <w:i/>
          <w:sz w:val="20"/>
          <w:szCs w:val="20"/>
        </w:rPr>
        <w:t xml:space="preserve">         </w:t>
      </w:r>
      <w:r>
        <w:rPr>
          <w:rFonts w:eastAsia="Times New Roman"/>
          <w:b/>
          <w:i/>
          <w:sz w:val="20"/>
          <w:szCs w:val="20"/>
        </w:rPr>
        <w:t>08.06.04    13.20    №601</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Появилось сильное желание попасть в фазу. Лёг поудобнее, успокоил сознание и начал предварительное расслабление. Для лучшей релаксации воспользовался техникой дотинга. Однако я не стал её использовать непосредственно для вхождения в фазу. Достигнув глубокой расслабленности, решил поэкспериментировать с возбуждениями. Уже после двух возбуждений стал ощущать низкочастотные вибрирования, от которых меня потряхивало. Но усилить их не получалось. Приблизительно после ещё десяти-пятнадцати возбуждений, вибрации стали достаточно сильными, чтобы попытаться их контролировать. С большим сопротивлением они стали мне поддаваться. Еще немного их усиливал с помощью «напряжения» мозга, но они снова ослабевали. После нескольких попыток они всё же завелись и моментально меня поглотили. В ушах появился дикий гул, в глазах потемнело, а тело сначала будто окаменело, но затем стало очень горячим. Одновременно сквозь меня словно проходил сильнейший ток, который не вызывал боли, но заставлял высокочастотно колебаться. Всё тело было в судороге.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Однако, перенося вибрации с одной части тела на другую, продолжал усиливать их до тех пор, пока меня не начало выталкивать из тела. В один момент, уже не мог удержаться и подчинился разъединению, после чего завис в центре комнаты. Из-за сильных вибраций сразу же оказался в глубокой фазе, и мне не пришлось применять техники углубления. Зрение присутствовало.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Для начала решил рассмотреть своё тело, отрешённо лежащее на кровати. Со странными чувствами разглядывал своё лицо, которое казалось совершенно не моё и производило странное пугающее впечатление. Затем мне показалось, что мое положение в фазе ослабло и требуется углубление. С большим удовольствием воспользовался простым падением вниз головой. При этом сначала исчезло зрение, а потом почувствовал темноту вокруг себя и резкое понижение температуры. Одновременно чувствовал, что углублял состояние и при этом получал удовольствие от страшновато-реалистичного падения в неизвестность. Вскоре стал ясно ощущать, что нахожусь в очень глубоком состоянии. Настолько глубоком, что стала появляться необъяснимая тревожность за жизнь. Появилась видимость неопределённых, бессмысленных материй, которая в такие моменты всегда появляется. Поудивлявшись странному месту, решил куда-нибудь попасть.</w:t>
      </w:r>
    </w:p>
    <w:p>
      <w:pPr>
        <w:pStyle w:val="Normal"/>
        <w:tabs>
          <w:tab w:val="clear" w:pos="708"/>
          <w:tab w:val="left" w:pos="284" w:leader="none"/>
        </w:tabs>
        <w:ind w:right="-1" w:firstLine="142"/>
        <w:jc w:val="both"/>
        <w:rPr>
          <w:rFonts w:eastAsia="Times New Roman"/>
          <w:b/>
          <w:b/>
          <w:i/>
          <w:i/>
        </w:rPr>
      </w:pPr>
      <w:r>
        <w:rPr>
          <w:rFonts w:eastAsia="Times New Roman"/>
          <w:b/>
          <w:i/>
        </w:rPr>
        <w:t xml:space="preserve">В ответ на это желание, автоматически попадаю в чёрную пустоту. Никакой конкретной цели не ставлю, только концентрирую внимание на что-то спокойное и красивое, где можно насладиться от простого присутствия. Тут же ощущаю, как меня начинает двигать в сторону. Быстро скорость увеличивается. В ушах снова раздаётся сумасшедший грохот, и меня поглощают сильнейшие вибрации. Абсолютно реально чувствую, как моё тело прорезает некое пространство. Все ощущения реального полёта с бешеной скоростью. Волнующая неизвестность распространяется во все стороны пространства, которое не имеет ни низа, ни верха.  </w:t>
      </w:r>
    </w:p>
    <w:p>
      <w:pPr>
        <w:pStyle w:val="Normal"/>
        <w:tabs>
          <w:tab w:val="clear" w:pos="708"/>
          <w:tab w:val="left" w:pos="284" w:leader="none"/>
        </w:tabs>
        <w:ind w:right="-1" w:firstLine="142"/>
        <w:jc w:val="both"/>
        <w:rPr>
          <w:rFonts w:eastAsia="Times New Roman"/>
          <w:b/>
          <w:b/>
          <w:i/>
          <w:i/>
        </w:rPr>
      </w:pPr>
      <w:r>
        <w:rPr>
          <w:rFonts w:eastAsia="Times New Roman"/>
          <w:b/>
          <w:i/>
        </w:rPr>
        <w:t xml:space="preserve"> </w:t>
      </w:r>
      <w:r>
        <w:rPr>
          <w:rFonts w:eastAsia="Times New Roman"/>
          <w:b/>
          <w:i/>
        </w:rPr>
        <w:t xml:space="preserve">Через несколько секунд меня неожиданно выбрасывает в яркое солнечное место. Сначала мои глаза немного ослеплены, но потом быстро привыкают, и вижу бескрайнюю, идеально ровную до самого горизонта долину без единого деревца или кустика. Только ровная сочно-зелёная трава. Спокойно присаживаюсь и осматриваюсь по сторонам. Параллельно контролирую сохранение высоких вибраций, что позволяет делать что угодно, не заботясь о преждевременном выходе из этого состояния. </w:t>
      </w:r>
    </w:p>
    <w:p>
      <w:pPr>
        <w:pStyle w:val="Normal"/>
        <w:tabs>
          <w:tab w:val="clear" w:pos="708"/>
          <w:tab w:val="left" w:pos="284" w:leader="none"/>
        </w:tabs>
        <w:ind w:right="-1" w:firstLine="142"/>
        <w:jc w:val="both"/>
        <w:rPr>
          <w:rFonts w:eastAsia="Times New Roman"/>
          <w:b/>
          <w:b/>
          <w:i/>
          <w:i/>
        </w:rPr>
      </w:pPr>
      <w:r>
        <w:rPr>
          <w:rFonts w:eastAsia="Times New Roman"/>
          <w:b/>
          <w:i/>
        </w:rPr>
        <w:t>Наблюдая за редкими облаками и вдыхая свежий воздух, как обычно задумываюсь о том, что многие люди даже не подозревают о своих возможностях. Они в них не верят или думают, что это слишком сложно. Но зачем они лишают себя возможности пережить всё что угодно и побывать где угодно? Неужели чтобы попасть сюда, мне пришлось сделать что-то сверхтяжёлое? Зачем смотреть об этом фантастические фильмы и затем только мечтать пережить подобное, когда это существует в реальности?..</w:t>
      </w:r>
    </w:p>
    <w:p>
      <w:pPr>
        <w:pStyle w:val="Normal"/>
        <w:tabs>
          <w:tab w:val="clear" w:pos="708"/>
          <w:tab w:val="left" w:pos="284" w:leader="none"/>
        </w:tabs>
        <w:ind w:left="708" w:right="-1" w:hanging="0"/>
        <w:rPr>
          <w:rFonts w:eastAsia="Times New Roman"/>
          <w:b/>
          <w:b/>
          <w:i/>
          <w:i/>
        </w:rPr>
      </w:pPr>
      <w:r>
        <w:rPr>
          <w:rFonts w:eastAsia="Times New Roman"/>
          <w:b/>
          <w:i/>
        </w:rPr>
      </w:r>
    </w:p>
    <w:p>
      <w:pPr>
        <w:pStyle w:val="Normal"/>
        <w:tabs>
          <w:tab w:val="clear" w:pos="708"/>
          <w:tab w:val="left" w:pos="284" w:leader="none"/>
        </w:tabs>
        <w:ind w:left="708" w:right="-1" w:hanging="0"/>
        <w:rPr/>
      </w:pPr>
      <w:r>
        <w:rPr>
          <w:rFonts w:eastAsia="Times New Roman"/>
        </w:rPr>
        <w:t>«</w:t>
      </w:r>
      <w:r>
        <w:rPr>
          <w:rFonts w:eastAsia="Times New Roman"/>
          <w:u w:val="single"/>
        </w:rPr>
        <w:t>МАТРИЦА</w:t>
      </w:r>
      <w:r>
        <w:rPr>
          <w:rFonts w:eastAsia="Times New Roman"/>
        </w:rPr>
        <w:t>»</w:t>
      </w:r>
    </w:p>
    <w:p>
      <w:pPr>
        <w:pStyle w:val="Normal"/>
        <w:tabs>
          <w:tab w:val="clear" w:pos="708"/>
          <w:tab w:val="left" w:pos="284" w:leader="none"/>
        </w:tabs>
        <w:ind w:right="-1" w:firstLine="142"/>
        <w:jc w:val="center"/>
        <w:rPr>
          <w:rFonts w:eastAsia="Times New Roman"/>
        </w:rPr>
      </w:pPr>
      <w:r>
        <w:rPr>
          <w:rFonts w:eastAsia="Times New Roman"/>
        </w:rPr>
      </w:r>
    </w:p>
    <w:p>
      <w:pPr>
        <w:pStyle w:val="Normal"/>
        <w:tabs>
          <w:tab w:val="clear" w:pos="708"/>
          <w:tab w:val="left" w:pos="284" w:leader="none"/>
        </w:tabs>
        <w:ind w:right="-1" w:firstLine="142"/>
        <w:jc w:val="both"/>
        <w:rPr>
          <w:rFonts w:eastAsia="Times New Roman"/>
        </w:rPr>
      </w:pPr>
      <w:r>
        <w:rPr>
          <w:rFonts w:eastAsia="Times New Roman"/>
        </w:rPr>
        <w:t xml:space="preserve">Однажды весной или в начале лета 2003 года, усевшись перед телевизором, совершенно случайно наткнулся на фильм ''Матрица''. Решил пять минут посмотреть только из-за того, что много слышал о нем. Однако фильм смотрел до конца, и, как говорится, на одном  дыхании. </w:t>
      </w:r>
    </w:p>
    <w:p>
      <w:pPr>
        <w:pStyle w:val="Normal"/>
        <w:tabs>
          <w:tab w:val="clear" w:pos="708"/>
          <w:tab w:val="left" w:pos="284" w:leader="none"/>
        </w:tabs>
        <w:ind w:right="-1" w:firstLine="142"/>
        <w:jc w:val="both"/>
        <w:rPr/>
      </w:pPr>
      <w:r>
        <w:rPr>
          <w:rFonts w:eastAsia="Times New Roman"/>
        </w:rPr>
        <w:t xml:space="preserve">  </w:t>
      </w:r>
      <w:r>
        <w:rPr>
          <w:rFonts w:eastAsia="Times New Roman"/>
        </w:rPr>
        <w:t xml:space="preserve">Я много слышал  об этом  фильме и знал, что он имеет необычный  сюжет на необычную тему. Более того, многие говорили, что после просмотра этого фильма узнаёшь о некоторых вещах, о которых можно серьёзно призадуматься. Для меня было странным, что голливудский продукт смог </w:t>
      </w:r>
      <w:r>
        <w:rPr>
          <w:rFonts w:eastAsia="Times New Roman"/>
          <w:i/>
        </w:rPr>
        <w:t>загрузить</w:t>
      </w:r>
      <w:r>
        <w:rPr>
          <w:rFonts w:eastAsia="Times New Roman"/>
        </w:rPr>
        <w:t xml:space="preserve"> людей, заставил их задумываться. Нет, никто не собирается петь дифирамбы создателям фильма, но знаете ли вы, что причин призадуматься над ним, на самом деле, гораздо больше? </w:t>
      </w:r>
    </w:p>
    <w:p>
      <w:pPr>
        <w:pStyle w:val="Normal"/>
        <w:keepNext w:val="true"/>
        <w:numPr>
          <w:ilvl w:val="0"/>
          <w:numId w:val="0"/>
        </w:numPr>
        <w:tabs>
          <w:tab w:val="clear" w:pos="708"/>
          <w:tab w:val="left" w:pos="284" w:leader="none"/>
        </w:tabs>
        <w:ind w:right="-1" w:hanging="0"/>
        <w:jc w:val="both"/>
        <w:outlineLvl w:val="0"/>
        <w:rPr/>
      </w:pPr>
      <w:r>
        <w:rPr>
          <w:rFonts w:eastAsia="Times New Roman"/>
        </w:rPr>
        <w:t xml:space="preserve">  </w:t>
      </w:r>
      <w:r>
        <w:rPr/>
        <w:t>Впервые в жизни, после просмотра фильма меня одолел настоящий шок. Был зол на себя, что не видел его раньше. Ведь в нём была затронута тема, которая будоражила меня ни один год, которая буквально не давала мне жить. Мои мысли и предположения получили неимоверную поддержку и подпитку. Тот фильм, который воспринимался, только лишь, как очередная коммерческая штука, стал одним из самых важных кинотворений человечества для меня.</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Именно </w:t>
      </w:r>
      <w:r>
        <w:rPr>
          <w:rFonts w:eastAsia="Times New Roman"/>
          <w:i/>
        </w:rPr>
        <w:t>важных</w:t>
      </w:r>
      <w:r>
        <w:rPr>
          <w:rFonts w:eastAsia="Times New Roman"/>
        </w:rPr>
        <w:t xml:space="preserve"> творений человечества. Не интересных, не качественных, а именно важных. Хотя сам фильм был сделан на недосягаемой доселе высоте и с точки зрения сюжета, и с точки зрения качества. О достоинствах ''Матрицы'' можно говорить бесконечно, но не это самое интересное, не по этой причине ей нашлось место в книге, и ни потрясающие спецэффекты привели меня в шок. Есть тут то, о чём его создатели, скорей всего, даже и не подозревают.</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В каждой сказке есть лишь доля сказки. Самое интересное, в сюжете моему взору открылась одна из сторон реальной жизни, которую может иметь каждый, но о которой мало кто знает. Ни один год я занимался тем, что имеет разные названия, вроде Внетелесных Переживаний (ВТП), Внетелесных ощущений(ВТО), астральных полётов (астральных отделений), астральных путешествий, путешествий в параллельных измерениях и т.д. </w:t>
      </w:r>
      <w:r>
        <w:rPr>
          <w:rFonts w:eastAsia="Times New Roman"/>
          <w:i/>
        </w:rPr>
        <w:t>Практика этого явления подразумевает двойственность мироздания.</w:t>
      </w:r>
      <w:r>
        <w:rPr>
          <w:rFonts w:eastAsia="Times New Roman"/>
        </w:rPr>
        <w:t xml:space="preserve"> Занимающийся этим, может время от времени оказываться  в  другом,  принципиально отличающимся  мире, причём переживая это также реально, как и обычную жизнь. Что в некоторой степени было в ''Матрице''. Это меня и привело в шок, ведь на экране увидел то, что часто переживаю сам, и чему научил многих людей. Это совершенно нереальные вещи с точки зрения обывателя. Мне самому до сих пор не удалось свыкнуться с этим. Ведь </w:t>
      </w:r>
      <w:r>
        <w:rPr>
          <w:rFonts w:eastAsia="Times New Roman"/>
          <w:i/>
        </w:rPr>
        <w:t>там</w:t>
      </w:r>
      <w:r>
        <w:rPr>
          <w:rFonts w:eastAsia="Times New Roman"/>
        </w:rPr>
        <w:t xml:space="preserve"> часто происходит то, что ни при каких обстоятельствах не могло быть </w:t>
      </w:r>
      <w:r>
        <w:rPr>
          <w:rFonts w:eastAsia="Times New Roman"/>
          <w:i/>
        </w:rPr>
        <w:t xml:space="preserve">здесь. </w:t>
      </w:r>
      <w:r>
        <w:rPr>
          <w:rFonts w:eastAsia="Times New Roman"/>
        </w:rPr>
        <w:t>Это невозможно представить – это можно только пережи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бычно фантастические фильмы смотрят как сказки, как события, не имеющие права быть в настоящей, реальной жизни. Никто их не воспринимает всерьёз и это правильно. Однако почти каждый из нас испытывал хотя бы немного сожаления, после просмотра таких фильмов, из-за того, что это всё не может быть. Ведь так хотелось бы попутешествовать на машине времени или полетать на космических кораблях - это было бы здорово. Но здравомыслящий человек понимает, что это невозможно, к  сожалению. Иногда невозможно на данный момент, но будет когда-нибудь возможно, очень не скоро, не в наш век.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гда ''Матрицу'' смотрит человек умеющий разделяться со своим телом, у него частично отсутствует ощущение, что он смотрит фантастику. Казалось бы, найти сюжет с более нереальным смыслом трудно, но именно здесь есть вполне реальные моменты. Что касается меня, многое увиденное было мне знакомо на практике. Впервые подобное увидел с телеэкрана. И думать не думал, что такое  когда-нибудь  будет. Это  заставило смотреть фильм  не отрываяс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нечно, и это нужно отметить, далеко не все в этом фильме соответствует реальности, которая есть во всех вас. Не говоря уж о сюжетной линии, но, сейчас вам это покажется удивительным (пока), сюжет дело в этой области  поправимое, в том смысле, что вы сможете переживать те же события, что переживали герои фильма.</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В первую очередь, сходства фильма и реальности в возможности двойственности бытия. Вы так же, как и герои, можете оказаться в другом мире, жизнь в котором протекает по иным правилам. Как смог в книге объяснил основные тезисы, но этот параллельный мир настолько широк, что всё никак  здесь не изложить и вам придётся самостоятельно его исследовать, если захотите. Я и не могу знать всего. Это невозможно. Сколько лет этим занимаюсь, а каждый раз сталкиваюсь </w:t>
      </w:r>
      <w:r>
        <w:rPr>
          <w:rFonts w:eastAsia="Times New Roman"/>
          <w:i/>
        </w:rPr>
        <w:t>там</w:t>
      </w:r>
      <w:r>
        <w:rPr>
          <w:rFonts w:eastAsia="Times New Roman"/>
        </w:rPr>
        <w:t xml:space="preserve"> с новым. Смею предположить, так будет всегда. Но тем это занятие и интересно, когда ты этим занимаешься уже долго, и тебя не очень волнуют события, приводившие в начале к шоку, когда это становится обыденностью. Так же, переживания абсолютно реальны по всем ощущениям: находясь в одном мире, совершенно не имеешь связи с другим, никак его не чувствуешь.</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Есть и более конкретные сходства. Например, получение контроля над происходящими </w:t>
      </w:r>
      <w:r>
        <w:rPr>
          <w:rFonts w:eastAsia="Times New Roman"/>
          <w:i/>
        </w:rPr>
        <w:t xml:space="preserve">там </w:t>
      </w:r>
      <w:r>
        <w:rPr>
          <w:rFonts w:eastAsia="Times New Roman"/>
        </w:rPr>
        <w:t xml:space="preserve">событиями и в целом над тем, что </w:t>
      </w:r>
      <w:r>
        <w:rPr>
          <w:rFonts w:eastAsia="Times New Roman"/>
          <w:i/>
        </w:rPr>
        <w:t>там</w:t>
      </w:r>
      <w:r>
        <w:rPr>
          <w:rFonts w:eastAsia="Times New Roman"/>
        </w:rPr>
        <w:t xml:space="preserve"> есть. Вначале, оказавшись в этом мире, вы будете иметь те же способности, что и в обычной жизни, только из-за того, что привыкли к собственной ограниченности </w:t>
      </w:r>
      <w:r>
        <w:rPr>
          <w:rFonts w:eastAsia="Times New Roman"/>
          <w:i/>
        </w:rPr>
        <w:t>здесь</w:t>
      </w:r>
      <w:r>
        <w:rPr>
          <w:rFonts w:eastAsia="Times New Roman"/>
        </w:rPr>
        <w:t>. Немало  времени  пройдет, прежде чем вы научитесь ходить сквозь стены или мгновенно  оказываться в любом месте, ведь наша ограниченность вжилась в нас очень глубоко, в самую глубь сознания. Подобное вы встретите и в ''Матриц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ачав заниматься этим вы точно для себя докажете существование еще одного мира, но где уверенность, что нет ещ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этой главе стоит упомянуть еще об одном фильме, не однажды снятом по роману Станислава Лемма ''Солярис''. Дело в том, что там встречается ещё одна тема, не встречающаяся больше нигде, кроме «внетелесных» переживаний. Герои этого фильма, попав на исследовательскую станцию на планете Солярис, сталкиваются с необычным феноменом. Эта планета материализовывала их глубокие, почти подсознательные, переживания. У всех было по-разному, но все они лоб ко лбу сталкивались с этим.</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Практикуя «внетелесные» переживания, вы не избежите подобного. Любой новичок обязательно сначала переживает собственные скрытые психологические страхи  и проблемы. Подсознание будет их всегда выносить наружу до тех пор, пока это не будет вскрыто и пережито полностью, пока это не будет уничтожено. Если у вас есть страх чего-либо, то благодаря этому можете также избавиться от него. Я сам благодаря этому вылечился от некоторых своих фобий. Через них невозможно просто пройти. Невозможно что-либо серьёзное начинать делать </w:t>
      </w:r>
      <w:r>
        <w:rPr>
          <w:rFonts w:eastAsia="Times New Roman"/>
          <w:i/>
        </w:rPr>
        <w:t>там</w:t>
      </w:r>
      <w:r>
        <w:rPr>
          <w:rFonts w:eastAsia="Times New Roman"/>
        </w:rPr>
        <w:t>, пока есть внутренние проблемы.</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Хочешь ни хочешь, но после просмотра этих фильмов задумаешься о характере происхождения их главных идей, ведь такие идеи быстрей перенимаются с реального опыта, чем возникают в чьей-либо голове в качестве фантазии.</w:t>
      </w:r>
    </w:p>
    <w:p>
      <w:pPr>
        <w:pStyle w:val="Normal"/>
        <w:keepNext w:val="true"/>
        <w:numPr>
          <w:ilvl w:val="0"/>
          <w:numId w:val="0"/>
        </w:numPr>
        <w:tabs>
          <w:tab w:val="clear" w:pos="708"/>
          <w:tab w:val="left" w:pos="284" w:leader="none"/>
        </w:tabs>
        <w:ind w:right="-1" w:hanging="0"/>
        <w:jc w:val="center"/>
        <w:outlineLvl w:val="8"/>
        <w:rPr>
          <w:rFonts w:eastAsia="Times New Roman"/>
          <w:u w:val="single"/>
        </w:rPr>
      </w:pPr>
      <w:r>
        <w:rPr>
          <w:rFonts w:eastAsia="Times New Roman"/>
          <w:u w:val="single"/>
        </w:rPr>
      </w:r>
    </w:p>
    <w:p>
      <w:pPr>
        <w:pStyle w:val="Normal"/>
        <w:keepNext w:val="true"/>
        <w:numPr>
          <w:ilvl w:val="0"/>
          <w:numId w:val="0"/>
        </w:numPr>
        <w:tabs>
          <w:tab w:val="clear" w:pos="708"/>
          <w:tab w:val="left" w:pos="284" w:leader="none"/>
        </w:tabs>
        <w:ind w:left="708" w:right="-1" w:hanging="0"/>
        <w:outlineLvl w:val="8"/>
        <w:rPr>
          <w:rFonts w:eastAsia="Times New Roman"/>
          <w:u w:val="single"/>
        </w:rPr>
      </w:pPr>
      <w:r>
        <w:rPr>
          <w:rFonts w:eastAsia="Times New Roman"/>
          <w:u w:val="single"/>
        </w:rPr>
        <w:t>ЦЕЛЬ КНИГИ</w:t>
      </w:r>
    </w:p>
    <w:p>
      <w:pPr>
        <w:pStyle w:val="Normal"/>
        <w:rPr>
          <w:rFonts w:eastAsia="Times New Roman"/>
          <w:sz w:val="20"/>
          <w:szCs w:val="20"/>
          <w:u w:val="single"/>
          <w:lang w:eastAsia="ru-RU"/>
        </w:rPr>
      </w:pPr>
      <w:r>
        <w:rPr>
          <w:rFonts w:eastAsia="Times New Roman"/>
          <w:sz w:val="20"/>
          <w:szCs w:val="20"/>
          <w:u w:val="single"/>
          <w:lang w:eastAsia="ru-RU"/>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тот момент, когда смотрел кино про тему, схожую с моими каждодневными переживаниями, окончательно решился написать эту книгу. В тот момент совершенно убедился, что подобная книга будет интересна и нужна. Ведь как заманчиво испытать на себе события подобные тем, которые испытывают герои на экране, тем более, что это казалось совсем не реально. Для кого-то это означает осуществление самых заветных мечтаний. Действительно, о таком можно было бы только мечтать, если бы этого не был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любой, начав этим заниматься, из-за отсутствия информации неизбежно попадет под влияние тех идей, которые будут оформлены в первых найденных источниках. Надо отметить, что часто люди спонтанно начинают переживать отделение от тела и самостоятельно начинают искать объяснения происходящих с ними событий. И в этот момент очень легко войти в заблуждени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ак и я долгое время думал, что стал обладателем неких тайных способностей, которыми обладают лишь избранные. Постепенно находил все больше разных источников, и оказалось, что существует множество взглядов, объясняющих этот феномен: начиная с магических и заканчивая научными, не сходящимися в одном. Некоторые авторы писали в разных книгах разные вещи, и часто уходили в какие-то дебри собственного сознания, явно принимая желаемое за действительное. В конце концов, решил все источники принимать только к сведению и брать за основу только те идеи, которые получили фактическое подтвержде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аким образом постепенно выработал собственный  взгляд, и он больше склоняется к тем объяснениям, которые дают более научные источники, но ничего не отрицаю, ведь понимаю, что могу ошибаться. Благодаря такому подходу не вхожу в заблуждения сам и не введу в заблуждение никого другог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всего прочего, мне удалось разработать и многократно проверить на других много собственных техник попадания в это состояние, которые не встречаются больше нигде, хотя часто наиболее эффективны. А обучиться этому, вопреки общему мнению, не так уж и трудно. Со всей ответственностью заявляю, что этому может научиться каждый без особых проблем, если будет следовать моим указания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 главное, практикуя «внетелесные» переживания, удалось найти множество способов применения этого феномена в жизни. И до сих пор удивляюсь, почему никто из других авторов до этого не дошел или почему-то посчитал, что это не стоит упоминать в своих трудах. Так как этого нигде не встречал и я, то тоже долго не обращал на эти аспекты внимания. Однако именно благодаря данным областям применения этих необычных способностей, людей, захотевших этим заниматься, становится в несколько раз больше.</w:t>
      </w:r>
    </w:p>
    <w:p>
      <w:pPr>
        <w:pStyle w:val="Normal"/>
        <w:tabs>
          <w:tab w:val="clear" w:pos="708"/>
          <w:tab w:val="left" w:pos="284" w:leader="none"/>
        </w:tabs>
        <w:ind w:right="-1" w:hanging="0"/>
        <w:jc w:val="both"/>
        <w:rPr/>
      </w:pPr>
      <w:r>
        <w:rPr>
          <w:rFonts w:eastAsia="Times New Roman"/>
        </w:rPr>
        <w:t xml:space="preserve">  </w:t>
      </w:r>
      <w:r>
        <w:rPr>
          <w:rFonts w:eastAsia="Times New Roman"/>
        </w:rPr>
        <w:t>Впервые предлагаю использовать путешествия вне тела в некоторых практически полезных и реально используемых в жизни целях (получение информации, самолечение, развитие сверхспособностей и т.д.), в том числе и в качестве убойного средства развлечения, рядом с которым не стояла ни одна компьютерная игра или что-либо другое в этом роде. Речь идет не просто о переживаниях как развлечении, ведь это очевидно, а о том, что</w:t>
      </w:r>
      <w:r>
        <w:rPr>
          <w:rFonts w:eastAsia="Times New Roman"/>
          <w:i/>
        </w:rPr>
        <w:t xml:space="preserve"> там </w:t>
      </w:r>
      <w:r>
        <w:rPr>
          <w:rFonts w:eastAsia="Times New Roman"/>
        </w:rPr>
        <w:t xml:space="preserve">можно делать, чтобы развлечьс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Искренне надеюсь, что эта книга поможет многим людям обрести новую и более полную жизн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Большинство из нас живёт в однообразном, сером мире. От самого нашего рождения до смерти никаких принципиальных изменений в нашей жизни не происходит: мы не становимся бессмертными, у нас не вырастают крылья, и стены перед нами не раздвигаются. Наоборот, все вокруг идет по одним и тем же правилам, не меняющимся со времён возникновения человечеств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оисходят только лишь изменения в качестве, но не в сути. С одной стороны, это, несомненно, выгодно для существования. Это позволяет с каждым разом всё лучше адаптироваться к жизни в природе и в социуме. Мы лучше узнаём принципы существования, и это позволяет нам добиваться в чём-либо успеха. Но это не может не действовать на человеческую личность угнетающе, особенно в молодости. Сама природа человеческая заставляет нас искать новое и неизвестное для  самосовершенствования и прогресса. Даже если что-то новое и происходит, это надолго не меняет общую обстановку замкнутого круга обыденных законов жизни. Людям, постоянно находящимся в  разнонаправленных движениях, в путешествиях значительно легче живется эмоционально: они  утоляют природный голод нового. А  как быть обычным людям, порой находящимся в тесной коробке скучной повседневной жизни? Для большинства из нас весь мир это дом, работа, магазин и редко что-либо ещё. И никаких изменений на протяжении многих долгих лет. Одна тоск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люди с этим не всегда свыкаются. Многие всеми возможными путями пытаются расширить свою маленькую вселенную. Но много ли хорошего вы сможете найти  для себя, живя где-нибудь в глубинке, в маленьком забытом всеми городишке или селе? Вы, несомненно, обречены на вечную, скучную, однообразную жизнь. Бесспорно, цивилизация помогает нам в раскраски нашего мирка. Современный человек жизни представить не может без окна в сказочно разнообразный мир - телевизор. Этот прибор существенно облегчает нашу участь, значительно утоляя наше стремление к новому. Но это не полноценно, ведь остаётся лишь смотреть на сказочные миры, сидя на диване у себя в комнат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которые придумывают вполне реальные способы взболтнуть себе нервы, кровь и однообразие. Например, ребята, занимающиеся экстремальными видами спорта. Ни у кого не возникнет желания поспорить, что бэйсджампинг (парашютные прыжки со зданий) или скалолазание не вызывают яркие и всегда новые ощущения. Но подобными развлечениями никто не может заниматься постоянно и часто слишком это дорого и трудно в осуществлении. Да на это и способна только небольшая часть людей. И дело здесь не только в смелости, но и в физических кондициях. Инвалиды и пожилые люди поймут о чём я. Ежегодно во всем мире многие сотни даже молодых и крепких становятся жертвами подобных  развлечений. Голод  нового иногда приводит далеко не к самым хорошим веща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попытке отыскать что-то неизведанное, открыть это для себя, многие приходят к алкоголю и  наркотикам. К сожалению, для объективности, не могу судить о расширении мира таким образом, потому что не имею ни малейшего опыта ни в том, ни в другом. Зато могу судить об этом со стороны. Этого опыта предостаточно: 95% молодых людей от шестнадцати до тридцати лет в моем окружении хотя бы один раз пробовали наркотики; про алкоголь и говорить не стоит. Со стороны чётко видно, что если какое удовольствие, развлечение и происходит, то цена этого несоразмерна тем большим проблемам и неприятностям, которые за этим всегда следую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не сотни раз предлагали выпить или  покурить травку, когда я каждый раз отказывался, то всегда, кроме всего прочего, слышал слова  вроде того, что надо же как-то расслабляться, кайфануть и погрузиться в новые ощущения. На это я всегда отвечал тем, что человеческий организм так устроен, что, во-первых, всегда может расслабиться  физически и эмоционально, но без всяких вредных для него веществ; и, во-вторых, умею кое-что такое, что позволяет мне погружаться в такие переживания, какие не даст ни один, даже сильнодействующий  наркотик, и  при этом буду в трезвом уме и здрав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ля современных людей есть еще один доступный способ испытать новые ощущения - это компьютер и компьютерные игры. Казалось бы, мир безграничной фантазии. Можно ощутить себя кем угодно и делать что угодно, недоступное  в обычной жизни. По своему опыту знаю как это интересно и захватывающе. Но насколько реально можно ощутить себя кем-либо сидя у монитора или, в лучшем случае, в очках виртуальной реальност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Бытиё так устроено, что в жизни мы часто испытываем и ограничение собственных способностей, и собственных возможностей. Мир дозволенного гораздо уже наших желаний. Это ведет к нереализации личности и ко всему, что за этим стоит: недовольство собой, жизнью, окружающими; постоянным депрессиям, что, в свою очередь, может привести к фатальным последствиям. Частой причиной самоубийства является неспособность человека выйти из состояния заложничества перед внешним миром, его гранями, его правилами. Вокруг нас не только физические, но и психологические стены, Мы взаперти телесно и ментально. Чем дольше живешь, тем чётче чувствуешь эти цепи, тем больше они давя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сё было бы действительно так плохо, если бы на сто процентов было так. Каждый из нас имеет возможности раздвинуть грани вокруг себя. Их можно разрушить и уничтожить навсегда, по крайней мере, часть из них. Если вы будете заниматься «внетелесными» переживаниями, то многие барьеры вашей жизни будут уничтожены на вечность. Для вас не будет существовать ничего невозможного. Вы  забудете обо  всех  моральных и физических преградах. В какой-то мере, будет возможно всё.</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нутри нас есть резерв необычного и нестандартного разнообразия жизни. В каждом из нас спрятана дверь в невероятное и безграничное пространство. Люди издавна придумывали волшебные миры, и мы все выросли на сказках, но каждый в глубине своей души жалеет о том, что их нет в реальности. С пониманием этого часто и ассоциируется взросление. Однако сказки писали, вероятно, не просто так. Попасть в подобный мир может каждый. Каждый может вкусить его сладостных и чудесных плодов. По крайней мере, повзрослев, я обрел то, о чём мечтал в детств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жет, вы не захотите этим заниматься (хотя не вижу  причин подобного  решения), но вы хотя бы должны знать об этом. Вам следует знать, что это возможно и что не стоит относиться к этому с недоверием. Главный  аргумент  подтверждающий это то, что вы можете сами сравнительно легко овладеть этим. Ни какого другого доказательства существования «внетелесных» переживаний не требуется, и я смогу помочь научиться в данной книг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 занятие приносит много незабываемых ощущений и переживаний, не требуя при этом никаких  материальных или каких бы то ни было других средств. «Внетелесными» переживаниями может  заниматься как и человек, достигший своего материального благополучия, так и человек, ничего не имеющий за собой. Если этим не злоупотреблять, никакого вреда  для здоровья это также не представляет, по крайней мере, подобные случаи не известны. Угрозу жизни такие занятия не могут давать по определению – практически нет того, что может послужить причиной. Наоборот, с точки зрения психологии, подобные переживания, несомненно, полезны для здоровья. Они дают мощную психологическую разрядку и много положительных эмоций, поднимающих жизненный тонус. А наше ментальное состояние, в свою очередь, напрямую влияет на наше физическое здоровье. Можно с уверенностью говорить, что это является даже определяющим фактор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Многие, кто об этом слышали, даже если поверив в это, думают, что этому почти невозможно научиться, а многие не верят в это только лишь потому, что те, кто это умеет, считает  эту способность для избранных и никто другой, якобы, этому научиться не может. Но это всё не так. Если есть желание, то вы этому обязательно научитесь. Нужны  лишь правильные инструкции, которые есть ниж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не удалось накопить достаточно знаний в этой области, чтобы подробно описать все нюансы, касающиеся данного вопроса и постарался описать их как можно точней и подробней, с максимальной независимостью от каких-либо предрассудков, через которые прошёл в свое время сам. Мне пришлось пройти через всевозможные трудности и неприятности, связанные с этим, и цель этой книги сделать так, чтобы вам, в свою очередь, не пришлось проходить подобных испытаний.</w:t>
      </w:r>
    </w:p>
    <w:p>
      <w:pPr>
        <w:pStyle w:val="Normal"/>
        <w:tabs>
          <w:tab w:val="clear" w:pos="708"/>
          <w:tab w:val="left" w:pos="284" w:leader="none"/>
        </w:tabs>
        <w:ind w:right="-1" w:hanging="0"/>
        <w:jc w:val="both"/>
        <w:rPr>
          <w:rFonts w:eastAsia="Times New Roman"/>
        </w:rPr>
      </w:pPr>
      <w:r>
        <w:rPr>
          <w:rFonts w:eastAsia="Times New Roman"/>
        </w:rPr>
      </w:r>
    </w:p>
    <w:p>
      <w:pPr>
        <w:pStyle w:val="Normal"/>
        <w:keepNext w:val="true"/>
        <w:numPr>
          <w:ilvl w:val="0"/>
          <w:numId w:val="0"/>
        </w:numPr>
        <w:tabs>
          <w:tab w:val="clear" w:pos="708"/>
          <w:tab w:val="left" w:pos="284" w:leader="none"/>
        </w:tabs>
        <w:ind w:left="708" w:right="-1" w:hanging="0"/>
        <w:outlineLvl w:val="8"/>
        <w:rPr>
          <w:rFonts w:eastAsia="Times New Roman"/>
          <w:u w:val="single"/>
        </w:rPr>
      </w:pPr>
      <w:r>
        <w:rPr>
          <w:rFonts w:eastAsia="Times New Roman"/>
          <w:u w:val="single"/>
        </w:rPr>
        <w:t>КОМПЬЮТЕРНЫЕ  ИГРЫ  В  ПРОШЛОМ</w:t>
      </w:r>
    </w:p>
    <w:p>
      <w:pPr>
        <w:pStyle w:val="Normal"/>
        <w:rPr>
          <w:rFonts w:eastAsia="Times New Roman"/>
          <w:sz w:val="20"/>
          <w:szCs w:val="20"/>
          <w:u w:val="single"/>
          <w:lang w:eastAsia="ru-RU"/>
        </w:rPr>
      </w:pPr>
      <w:r>
        <w:rPr>
          <w:rFonts w:eastAsia="Times New Roman"/>
          <w:sz w:val="20"/>
          <w:szCs w:val="20"/>
          <w:u w:val="single"/>
          <w:lang w:eastAsia="ru-RU"/>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За всю свою историю человечество придумало множество способов развлечения и придавало этому вопросу всегда одно из приоритетных значений в жизни. Многие психологи считают, что всеми человеческими поступками, в конечном счёте, руководит желание получать удовольствие, а развлечение во многом им и является, поэтому оно так  важно. Это позволяет отчасти забыть трудную жизнь и погрузиться в интригующие ощущения самых разнообразных видов. Кому-то нравится путешествовать, кому-то ходить в кино или просто дома смотреть телевизор, кто-то любит играть в футбол или заниматься шопингом и т.д. В этой области человечество достигло высокого разнообразия, несвойственного никаким другим существам на планет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никто не будет спорить, что для большинства представителей мужского пола в развитых странах компьютерные игры занимают одно из важнейших мест в сфере развлечения и отдыха. Цифровой мир действительно покоряет пытливый мужской ум разнообразием и многосторонностью. Там мы можем найти бесконечное количество вещей, не имеющих права существовать в реальности. Там можно ощутить себя кем угодно, начиная от мелкого насекомого и заканчивая богом. Это действительно сильное средство отвлечения от серой реальност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оздана гигантская индустрия, потакающая стремлению играть и играть, которая, казалось, может достичь чего угодно благодаря постоянно растущему спросу. Но неужели невозможно погрузиться в какой-то другой, фантастический мир другим способом? Действительно ли компьютерный мир настолько захватывающий, или он таким кажется из-за невозможности сравнить его с чем бы то ни было други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еужели, находясь в процессе компьютерной игры, возможно испытать ощущения движения или какого-либо перемещения в пространстве? Мы можем судить об этом только по изображению на мониторе, под которое подстраивается наш мозг и мы ''движемся''. А если судить по большому счёту, то, конечно, никакого перемещения быть не может, но мы этого не замечаем и принимаем как само собой разумеющееся, ведь не имеем даже понятия о возможности большего. Однако, как было бы здорово, если бы движение чувствовалос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А можем ли в компьютерном мире что-нибудь потрогать? Ничего и никогда в реальности, кроме клавиш или мышки. Опять же, создаётся только фактическая симуляция взаимодействия с предметами. Но руки ничего при этом не чувствуют, хотя электронный мир движется с невероятной скоростью и когда-нибудь это может стать возможным, но сейчас это только мечты. Но попытайтесь представить окружающий мир без тактильных ощущений, и вы поймёте, насколько они важны для восприятия и ощущения себя и всего остального и насколько было бы тогда реально виртуальное измерение, если бы они там был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омпьютерный мир не может быть реальным хоть отчасти без ощущений температуры и боли. Что тоже играет не маленькую роль в восприятии мира. Может показаться, боль не самое нужное и полезное ощущение, но именно оно создаёт, за счёт ограничения желаемых действий, особые правила реальности, к которым мы привыкли и не представляем жизни без них.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существует хотя бы один человек, которому удалось бы почувствовать вкусовые ощущения от пищи, находясь в виртуальном мире? Вам этот вопрос может показаться глупым, ведь всем ясно, что такого по определению быть не может. Большинство людей уверены в невозможности получения таких ощущений никаким иным способом, кроме как реальным потреблением пищи, а ведь это далеко не так. Просто этого, как и многого другого, нет в виртуальности. Может быть, она на самом деле слишком ограничен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а, бесспорно, от компьютера можно получать много удовольствия. Но это удовольствие очень специфично и ограниченно всего лишь несколькими гранями, такими как получение приятных ментальных ощущений от достижения чего-либо или просто от самого процесса. Про реальные удовольствия от ощущений речь, конечно, идти не может. Никому и в голову не придёт возможность получения, например, сексуальных наслаждений как в реальности. Нажимая на клавиши и смотря в монитор, их может получить только очень необычный человек. Кто-то скажет, что желание получать столько много всего из виртуальности просто смешно, ведь это не реальная жизнь, а компьютер и он, соответственно, не может конкурировать с повседневностью. Однако почему для развлечения многие удовлетворяются им, если есть вещи, где всё как в жизн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ся компьютерная реальность заключается только в наблюдении за плоским небольшим экраном и нажимании на кнопки. Единственными задействованными реальными чувствами остаются слух и частично зрение. Все остальные ощущения полностью присутствуют в серой повседневной жизни. Игра в компьютерные игры – это, на самом деле не что иное, как только лишь подсматривание в узкую щёлочку за интересным цифровым измерением, и при этом мы полностью остаёмся в нашем привычном мир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ля кого-то, может быть, такое положение вещей вполне удовлетворительное, но это только от незнания о возможности большего. Когда-то, когда ещё не знали о возможности построения самолётов, люди считали верхом технического совершенства воздушные шары и дирижабли. Они не знали о возможности большего, иначе бы думали по-другому. Если уж вы читаете эти строки, то, скорей всего, недалеко то время, когда самостоятельно придёте к мысли о крайней ограниченности компьютерного мира. По всем параметрам он просто нищ по сравнению с «внетелесными» переживаниям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нетелесные» переживания на порядок превосходят виртуальность, причём на столько же, насколько это делает и реальность, потому что там и там всё происходит практически одинаково с точки зрения получения всех возможных ощущений, в том числе и наслаждений. Там можно и вкусно покушать, и пострелять из оружий, и ''пообщаться'' с любой девушкой (парнем), и полетать на звездолёте. При этом всё будет неотличимо от реальности. Вне тела возможно не только почувствовать все знакомые ощущения, но и познать такие, какие повседневность никогда не позволит узнать, например: почувствовать себя насекомым, полетать в космосе, пройти сквозь стену, что-нибудь превращать и т.д. Поэтому многие считают нахождение в этом мире возможностью более полно ощутить своё существование. Можно сказать, это занятие конкурирует уже не с компьютерным миром, а с реальной жизнью. Тем более, что находясь в любом мире из этих двух, полностью не чувствуешь другого, то есть, вне тела совершенно отсутствует какая-либо чёткая связь с реало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Чтобы понять, насколько переживание каких-либо действий вне тела реалистичнее таких же переживаний, тех же действий в компьютерном мире, достаточно знать реакцию людей, которые знакомы и с тем, и с другим. Даже любой профессиональный геймер с большим опытом, оказавшись впервые вне тела, очень долго не может успокоиться от пережитого: настолько это потрясает сознание человека. Например, он множество раз играл в игры жанра ''мочилово''  («шутер»), где постоянно происходят перестрелки и войны, и хорошо знаком со всеми сторонами этого процесса. Но попав в роли ''мочащего'' вне тела, он уже не просто смотрит в монитор – он уже по-настоящему участвует в битве, во всяком случае, он долго будет уверен в этом, потому что если бы это происходило в действительности, то ничем по всем параметрам не отличалось бы. То есть, даже такой искушённый в развлечениях мозг способен быть потрясённым. Да и вообще, любое попадание в этот параллельный мир на начальных этапах переживается очень эмоционально всеми людьми и может не выходить с первого места из головы не только в течение многих дней, но и недел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Бесспорно, пигмея из Африки также может удивить простой компьютер, но тех, кто искушён в нём, фаза поражают не меньше, а это говорит о многом. Не уверен, что игра за компьютером (даже если в очень интересную игру и в первый раз) может заставить человека подумать, что он переживает одно из самых важных событий в жизни, как думают большинство, кто переживал себя вне тел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Из всего вышесказанного не может не появиться мысль о возможности массового использования «внетелесных» переживаний данным способом – в качестве более современной и совершенной альтернативы компьютерным играм или как совершенно новое средство развлечения, которое может конкурировать со всеми самыми известными и популярными способами. Причём не трудно предположить, что при определённых условиях это может произвести настоящую революцию в данном направлении. Одно дело смотреть в экран плоского монитора и минимальным количеством чувств погружаться в некие миры – другое дело полностью, всем своим существом уходить в ещё более совершенный, умный и беспредельный мир, переживания которого часто не менее реальны нашей повседневной реальност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роме того, для этого не требуется совершенно никакого оборудования или приспособлений, не нужно тратить на это денег (а это убирает определённый материальный ценз для людей, который не даёт возможности некоторым из них получать больше удовольствия от жизни). Это одновременно и доступней, и более обширней, и интересней, чем компьютерный, виртуальный мир.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Зачем пользоваться несовершенными вещами, когда можно использовать более эффективные? Конечно, компьютер, даже как средство развлечения, «внетелесные» переживания не могут полностью заменить в каких-то других областя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нетелесные переживания» с полной серьёзностью можно воспринимать в качестве совершенного средства развлечения и в качестве поворотного пункта в том, что с этим связано. Это настолько необычно, непривычно и нестандартно с точки зрения обывателя, что способно перевернуть мир.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ир движется вперёд и всё часто устаревает и надоедает. Та же участь неминуема настигает почти любой способ получения удовольствия, если он усовершенствуется каким-то другим. Нельзя утверждать о стопроцентной альтернативе «внетелесных» переживаний компьютеру, но, во всяком случае, по многим аспектам области развлечения это так и происходит. Например, в играх самых популярных жанров: квестах, экшенах, мочиловах, симуляторах. Само по себе «внетелесное» переживание также неплохой жанр развлечения без сюжетной и смысловой линии за счёт очень ярких переживаний, которые сами по себе захватывающи и всеобъемлющ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всего прочего, в поисках новых и необычных ощущений, люди далеко не всегда приходят к компьютеру. К сожалению, чаще всего они находят наркотики. Может этот мир и даёт какие-то необычные переживания, но со стороны видно, что последствия от этого приносят слишком много неприятностей и проблем. Мне кажется, люди, испробовавшие наркотики, найдут в переживаниях вне тела вполне реальную альтернативу своим одурманенным переживаниям. Ведь вне тела можно легко смоделировать не только любую ситуацию, но и любое ощущение, и чувство. При этом не происходит отрицательного влияния на здоровье и не появляется зависимость и всё подчиняется контролю.</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 xml:space="preserve">АИНГ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Когда я стал понимать, что мои занятия «внетелесными» путешествиями значительно отличаются по целям и взглядам от тех, что общеприняты среди практикующих это людей, передо мной сразу возник вопрос названия этих практик. Было бы не точно это называть ни одним названием из существующих в этой области. Да и были ли какие-либо чёткие и точные названия? Определенного обобщающего термина не существовало. Можно было бы сказать, что занимаюсь </w:t>
      </w:r>
      <w:r>
        <w:rPr>
          <w:rFonts w:eastAsia="Times New Roman"/>
          <w:i/>
        </w:rPr>
        <w:t xml:space="preserve">отделениями от тела </w:t>
      </w:r>
      <w:r>
        <w:rPr>
          <w:rFonts w:eastAsia="Times New Roman"/>
        </w:rPr>
        <w:t xml:space="preserve">или </w:t>
      </w:r>
      <w:r>
        <w:rPr>
          <w:rFonts w:eastAsia="Times New Roman"/>
          <w:i/>
        </w:rPr>
        <w:t xml:space="preserve">астральными полетами, </w:t>
      </w:r>
      <w:r>
        <w:rPr>
          <w:rFonts w:eastAsia="Times New Roman"/>
        </w:rPr>
        <w:t>можно вспомнить ещё какие-то названия, но все они звучали всегда нелепо, а главное, уже имели стереотипы в головах обычных людей. И, когда так говорил, всегда неправильно понимался характер и суть моих занятий, по причине чего ложился несправедливый отпечаток на мою репутацию.</w:t>
      </w:r>
    </w:p>
    <w:p>
      <w:pPr>
        <w:pStyle w:val="Normal"/>
        <w:ind w:right="-1" w:hanging="0"/>
        <w:jc w:val="both"/>
        <w:rPr>
          <w:rFonts w:eastAsia="Times New Roman"/>
        </w:rPr>
      </w:pPr>
      <w:r>
        <w:rPr>
          <w:rFonts w:eastAsia="Times New Roman"/>
        </w:rPr>
        <w:t xml:space="preserve">  </w:t>
      </w:r>
      <w:r>
        <w:rPr>
          <w:rFonts w:eastAsia="Times New Roman"/>
        </w:rPr>
        <w:t>Что подумает человек, когда ему предложат заниматься отделением от тела? Он подумает, что целью этого занятия является отделение души от тела, чтобы куда-нибудь слетать. Но, когда вы ему объясните, что это не совсем в прямом смысле разделения души с телом, во всяком случае, далеко не всегда, то он тогда не поймет смысла этого занятия. Ведь он не знает об использовании этого во многих других, очень важных и интересных областях, потому что это в термине ''отделение от тела'' не звучит и никак не подразумевается. Человек же откажется от этого, и до конца дней своих не узнает, какой бы способностью он мог бы обладать. Самое интересное, что люди-то, которые обычно предлагают этим заниматься, сами не ведают истину и весь потенциал подобной практики, то есть они сами часто воспринимают это только как полеты куда-нибудь, и только.</w:t>
      </w:r>
    </w:p>
    <w:p>
      <w:pPr>
        <w:pStyle w:val="Normal"/>
        <w:ind w:right="-1" w:hanging="0"/>
        <w:jc w:val="both"/>
        <w:rPr>
          <w:rFonts w:eastAsia="Times New Roman"/>
        </w:rPr>
      </w:pPr>
      <w:r>
        <w:rPr>
          <w:rFonts w:eastAsia="Times New Roman"/>
        </w:rPr>
        <w:t xml:space="preserve">  </w:t>
      </w:r>
      <w:r>
        <w:rPr>
          <w:rFonts w:eastAsia="Times New Roman"/>
        </w:rPr>
        <w:t>А как насчет того, чтобы заняться астральными полетами и погружаться в астральный мир? От такого предложения большинство нормальных людей сразу же откажется. Слишком мистическое название, которое себя уже давно дискредитировало. Хотя оно стоит гораздо ближе к правильному пониманию сути процесса, только из-за того, что не предлагает возможность физического выхода (внетелесные полеты в реальном мире), хотя, еще раз повторюсь, такая возможность не исключается полностью. Надо отметить, что для некоторых, погружение в астральный мир это что-то сродни простому расслабленному состоянию, которому могут сопутствовать какие-то смутнейшие видения – я же говорю о полном, всепоглощающем погружении.</w:t>
      </w:r>
    </w:p>
    <w:p>
      <w:pPr>
        <w:pStyle w:val="Normal"/>
        <w:ind w:right="-1" w:hanging="0"/>
        <w:jc w:val="both"/>
        <w:rPr>
          <w:rFonts w:eastAsia="Times New Roman"/>
          <w:i/>
          <w:i/>
        </w:rPr>
      </w:pPr>
      <w:r>
        <w:rPr>
          <w:rFonts w:eastAsia="Times New Roman"/>
        </w:rPr>
        <w:t xml:space="preserve">  </w:t>
      </w:r>
      <w:r>
        <w:rPr>
          <w:rFonts w:eastAsia="Times New Roman"/>
        </w:rPr>
        <w:t xml:space="preserve">Астральный мир – настолько часто употребимое и многоёмкое словосочетание в неких смутных отсеках общества, что попробуй разберись в его истинном значении. Не стоит даже пытаться этого делать, потому что однозначного определения не существует: чуть не каждый понимает под этим свое. Есть одно общее в определении этого феномена – это нечто нематериальное. Редкий современный ученый будет отрицать существование мира более тонкой, энергетической структуры, связывающий все живые существа, и который всё больше исследуется. Может быть, именно его, древние мудрецы и назвали астральным? И нет в этом ничего магического и  сверхъестественного, просто со временем к этому прилипло много грязи. Исходя из этой мысли, когда-то решил придумать новое название, но истекающее из старого.            </w:t>
      </w:r>
    </w:p>
    <w:p>
      <w:pPr>
        <w:pStyle w:val="Normal"/>
        <w:ind w:right="-1" w:hanging="0"/>
        <w:jc w:val="both"/>
        <w:rPr/>
      </w:pPr>
      <w:r>
        <w:rPr>
          <w:rFonts w:eastAsia="Times New Roman"/>
        </w:rPr>
        <w:t xml:space="preserve">  </w:t>
      </w:r>
      <w:r>
        <w:rPr>
          <w:rFonts w:eastAsia="Times New Roman"/>
          <w:i/>
        </w:rPr>
        <w:t xml:space="preserve">Аинг – </w:t>
      </w:r>
      <w:r>
        <w:rPr>
          <w:rFonts w:eastAsia="Times New Roman"/>
          <w:u w:val="single"/>
        </w:rPr>
        <w:t>а</w:t>
      </w:r>
      <w:r>
        <w:rPr>
          <w:rFonts w:eastAsia="Times New Roman"/>
        </w:rPr>
        <w:t>стралонавт</w:t>
      </w:r>
      <w:r>
        <w:rPr>
          <w:rFonts w:eastAsia="Times New Roman"/>
          <w:u w:val="single"/>
        </w:rPr>
        <w:t>инг</w:t>
      </w:r>
      <w:r>
        <w:rPr>
          <w:rFonts w:eastAsia="Times New Roman"/>
        </w:rPr>
        <w:t>, то есть практика погружения в астральный мир. Под ''астральным'' не подразумевается никакой магии или чего-либо в этом роде. А сам термин, кроме всем известных сторон подобных занятий, включает в себя акцентированное использование данной способности в прагматических целях: в качестве полного модулятора нашего и других миров, включая всех его юнитов, с целью абсолютно реального переживания любых ситуаций невозможных в обычной жизни. Новое название – новая репутация, однако полностью не отказываюсь от использования других терминов в этой книги, но только в качестве синонимов аинга, поэтому не нужно в них особо вдумываться и придавать им разные значения. Я хотел бы добиться, чтобы люди под аингом подразумевали абсолютно реальные вещи без всякой эзотерики и т.д.</w:t>
      </w:r>
    </w:p>
    <w:p>
      <w:pPr>
        <w:pStyle w:val="Normal"/>
        <w:ind w:right="-1" w:hanging="0"/>
        <w:jc w:val="both"/>
        <w:rPr>
          <w:rFonts w:eastAsia="Times New Roman"/>
          <w:u w:val="single"/>
        </w:rPr>
      </w:pPr>
      <w:r>
        <w:rPr>
          <w:rFonts w:eastAsia="Times New Roman"/>
        </w:rPr>
        <w:t xml:space="preserve">  </w:t>
      </w:r>
      <w:r>
        <w:rPr>
          <w:rFonts w:eastAsia="Times New Roman"/>
        </w:rPr>
        <w:t xml:space="preserve">А так как сам «внетелесный» мир, состояние, когда в нём находишься, называю </w:t>
      </w:r>
      <w:r>
        <w:rPr>
          <w:rFonts w:eastAsia="Times New Roman"/>
          <w:i/>
        </w:rPr>
        <w:t>фазой</w:t>
      </w:r>
      <w:r>
        <w:rPr>
          <w:rFonts w:eastAsia="Times New Roman"/>
        </w:rPr>
        <w:t xml:space="preserve">, то </w:t>
      </w:r>
      <w:r>
        <w:rPr>
          <w:rFonts w:eastAsia="Times New Roman"/>
          <w:i/>
        </w:rPr>
        <w:t xml:space="preserve">аинг можно определить как практическое применения погружений в фазу. </w:t>
      </w:r>
      <w:r>
        <w:rPr>
          <w:rFonts w:eastAsia="Times New Roman"/>
          <w:i/>
          <w:u w:val="single"/>
        </w:rPr>
        <w:t xml:space="preserve"> </w:t>
      </w:r>
    </w:p>
    <w:p>
      <w:pPr>
        <w:pStyle w:val="Normal"/>
        <w:ind w:right="-1" w:hanging="0"/>
        <w:jc w:val="both"/>
        <w:rPr>
          <w:rFonts w:eastAsia="Times New Roman"/>
        </w:rPr>
      </w:pPr>
      <w:r>
        <w:rPr>
          <w:rFonts w:eastAsia="Times New Roman"/>
          <w:u w:val="single"/>
        </w:rPr>
        <w:t xml:space="preserve"> </w:t>
      </w:r>
      <w:r>
        <w:br w:type="page"/>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2" w:name="_Глава_2"/>
      <w:bookmarkEnd w:id="2"/>
      <w:r>
        <w:rPr>
          <w:b/>
          <w:bCs/>
          <w:sz w:val="28"/>
          <w:szCs w:val="28"/>
        </w:rPr>
        <w:t>Глава 2</w:t>
      </w:r>
    </w:p>
    <w:p>
      <w:pPr>
        <w:pStyle w:val="Normal"/>
        <w:ind w:right="-1" w:hanging="0"/>
        <w:jc w:val="center"/>
        <w:rPr>
          <w:rFonts w:eastAsia="Times New Roman"/>
          <w:b/>
          <w:b/>
          <w:i/>
          <w:i/>
        </w:rPr>
      </w:pPr>
      <w:r>
        <w:rPr>
          <w:rFonts w:eastAsia="Times New Roman"/>
          <w:b/>
          <w:i/>
        </w:rPr>
        <w:t>Что же это такое?</w:t>
      </w:r>
    </w:p>
    <w:p>
      <w:pPr>
        <w:pStyle w:val="Normal"/>
        <w:tabs>
          <w:tab w:val="clear" w:pos="708"/>
          <w:tab w:val="left" w:pos="284" w:leader="none"/>
        </w:tabs>
        <w:ind w:right="-1" w:hanging="0"/>
        <w:jc w:val="center"/>
        <w:rPr>
          <w:rFonts w:eastAsia="Times New Roman"/>
          <w:b/>
          <w:b/>
          <w:i/>
          <w:i/>
          <w:u w:val="single"/>
        </w:rPr>
      </w:pPr>
      <w:r>
        <w:rPr>
          <w:rFonts w:eastAsia="Times New Roman"/>
          <w:b/>
          <w:i/>
          <w:u w:val="single"/>
        </w:rPr>
      </w:r>
    </w:p>
    <w:p>
      <w:pPr>
        <w:pStyle w:val="Normal"/>
        <w:tabs>
          <w:tab w:val="clear" w:pos="708"/>
          <w:tab w:val="left" w:pos="284" w:leader="none"/>
        </w:tabs>
        <w:ind w:left="708" w:right="-1" w:hanging="0"/>
        <w:rPr>
          <w:rFonts w:eastAsia="Times New Roman"/>
          <w:u w:val="single"/>
        </w:rPr>
      </w:pPr>
      <w:r>
        <w:rPr>
          <w:rFonts w:eastAsia="Times New Roman"/>
          <w:u w:val="single"/>
        </w:rPr>
        <w:t>ДОБРЫЙ  ВЕЧЕР, ЗЕЛЕНЫЙ  ЧЕЛОВЕЧЕК!</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 был обычный, ни чем не отличный от других день. Я лёг спать с чувством зря прожитого дня. В постели, как обычно, долго не спал и размышлял на совершенно разные темы. Незаметно, как это всегда бывает, уснул. Надо отметить, что из-за занятий спортом сон у меня всегда был превосходный, хотя часто испытывал трудности с засыпанием, потому что в голове было много идей и мечтаний, на которые днём времени не хватал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азалось, всё было заурядно, как это уже было тысячи раз. Но неожиданно проснулся. Не могу точно сказать сколько времени проспал перед этим, приблизительно часа два или три. В моём просыпании не было ничего необычного – в течение ночи мы всегда просыпаемся как минимум один раз в полтора часа, когда заканчивается сонный цикл, но просто этого не помним. Но то, что это было необычное просыпание, понял сразу. Однако не мог понять в чем суть происходящего, что не в порядке, что не  как обычно. Была середина ночи и, даже если действительно проснулся, меня должно было сильно клонить ко сну, но у меня не было даже ощущений того, что только что был в объятиях морфея. Можно было подумать я только пробежал кросс, так бодро чувствовал себя. Мое сознание было абсолютно ясное. И было что-то ещ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незапно, прежде чем успел определить ещё что-либо необычное, меня вдруг осенило. Меня забирают, похищают ОНИ!!! Не то слово, что меня осенило - меня поразила, чуть ли не в буквальном смысле эта мысль. Это можно сравнить с сильнейшим шоком, только все его симптомы воздействовали на меня в одну секунду. Во мне всё перевернулось. Не мог тогда даже для себя объяснить, почему решил, что меня похищают представители другого разума, но тогда у меня не было в этом ни малейшего сомнения, я это просто знал, твёрдо знал. А происходящие далее события это для меня доказали окончательно. Когда эта мысль пришла мне в голову, вместе со всем, появилось чёткое ощущение будто через меня проходит сильнейший ток, который совершенно не причинял мне боли, но заставлял вибрировать каждую мою клеточку. И, самое главное, я совершенно не мог шевелиться. Усиленно пытался это делать, но кроме как открывать и закрывать веки, ничего не выходило, что рождало во мне сильный страх. Лежа в кровати, был полностью парализованный и объятый немыслимым страхом. Все ощущения были более чем реальны, поэтому в происходящем сомневаться не приходилос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тоит немного отвлечься, чтобы понять мое отношение к происходящему. У меня была маниакальная заинтересованность явлениями НЛО с раннего детства, поэтому неудивительно, что часто мечтал оказаться на подобном объекте и войти в контакт с инопланетянами. Любой человек, интересующийся уфологией, об этом не может не мечтать. Это была моя мечта, но когда я столкнулся с ней не в фантазиях, а в реальности, оказалось, что не очень-то готов к этому. Легко об этом рассуждать днем, рядом с другими людьми, когда не понимаешь, чего же в этом страшного. Но когда ты оказываешься один на один с этим в темноте и когда близко никого нет, и при этом страдаешь фобией, то отношение совершенно другое. В тот момент в моей голове были мысли об эт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ысленно лихорадочно просил этих существ отложить моё путешествие на другой раз, а то сейчас у меня как-то нет настроения и желания, но в другой раз все будет в порядке. Одновременно проклинал себя за слабость характера, ведь такие вещи происходят далеко не каждый день, а они могут меня послушать и не забрать, а другого раза может не быть. Лежал на боку лицом к стенке, не видя комнаты целиком, но я не надеялся кого-либо увидеть, потому что решил, что они делают это как-то дистанционно со своего корабля и при этом непременно слышат все мои мысли. Но похоже мое настроение их не особо интересовало, ведь стал чувствовать как меня потихонечку приподнимают над кроватью.</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е сердце было на гране разрыва. Еще более лихорадочно стал просить их повременить с моими делами, чуть ли не умоляя их. И, к моему удивлению, они меня послушали. Также осторожно, как был поднят, меня тихонечко положили на место. Моей радости не было предела. Было ощущение будто мне заново была дарована жизнь. Из моих легких с наслаждением вышел вздох облегчения. Но рано я радовалс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 успел насладиться своим счастливым спасением, как меня снова подняли и уже без остановки с решимостью понесли к окну. При этом, я оставался в том же положении, в котором лежал. Координация тела тоже не менялась. В последних, отчаянных попытках пытался шевелиться. Но единственное, что мне удалось, это неожиданно схватить частично освободившейся правой рукой край одеяла, когда уже почти отлетел от кровати. Однако у меня создалось впечатление, что одеяло весит целую тонну, поэтому его вскоре выпустил из руки. В этот момент понял обречённость своего положения. Больше возможностей спасения не было. Тут меня заинтересовал один немало важный момент, который позволил немного приглушить стра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ело в том, что меня перемещали ногами к окну, но я видел, что оно закрыто. Мне стало интересно, каким образом меня вытащат наружу. Всё было совершенно реально, и мне не хотелось испытывать болезненные ощущения, когда мной будут выбивать окно. Как-то этого не очень хотелось. Но я знал, что такого не будет. Ведь они, должно быть, находятся на таком уровне развития, на котором можно сделать так, чтобы мне не пришлось испытывать неприятных ощущений и окна при этом остались целы. Когда стал подлетать к окну, закрыл глаза, чтобы лучше ощутить новое ощущение, и чтобы их не повредить (почему-то казалось, что они могут пострадать). Однако я почти ничего не почувствовал. Только некая практически неощутимая плоскость прошла сквозь тела с ног до головы.</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ткрыл глаза. Я находился на уровне третьего этажа напротив моего окна. На небе не было ни одного облачка, поэтому оно было усеяно яркими звездами. Положение, из которого мне пришлось их наблюдать, давало им некую особую прелесть – то ли просто на них смотреть стоя на земле, то ли зависнув высоко в воздухе – это разные вещи. В это время полностью поборол страх, ведь другого выбора не было. Решил провести это испытание с пользой. Я был даже рад, что меня не послушали и силой вытащили из кровати, иначе я бы никогда на это не решился самостоятельн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трах настолько исчез, что я полностью расслабился и даже посетовал на холод, ведь на улице осень и явно отрицательная температура, а я в чём мать родила. Только настроился на продуктивный лад и приготовился к встречи с другим разумом, как неожиданно для себя вскакиваю с кровати уже в комнате. Первая мысль, которая всегда возникает, когда вскакиваешь в кровати после кошмара:  «Слава Богу, что это был сон». Такая мысль в первую секунду возникла и у меня, она возникла скорей по привычке, ведь в другую секунду я был уже другого мн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У меня не было сомнений в том, что это был не сон, потому что таких реальных снов не бывает – это было ясно. Также у меня не было сомнений, что меня только что похищали инопланетяне. А своё внезапное пробуждение в кровати объяснял стёртостью отрезка моей памяти, в котором были записаны дальнейшие события, которые происходили после того как вылетел на улиц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о всё, конечно, меня сильно взволновало. Подумать только, меня забирали ОНИ! Я только что был на летающей тарелке! Не беда, что не помню подробностей, ведь главное факт. Казалось, со мной произошло событие вселенского масштаба, и следующий день моей жизни будет днём новой жизни. Меня почему-то не интересовал вопрос: а почему именно я? Вероятно, мне казалось, что для моей особенности достаточно моей личной заинтересованности в этом вопросе. Наивности моей не было предел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то, что я только что побывал на космическом корабле и теперь возвращён, не лишило меня страха. Только к утру каким-то чудом уснул, а до этого даже боялся глаза закрыть. До сих пор удивляюсь своей ''храбро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о не стоит меня судить строго. В те времена я по-настоящему болел уфофобией (могу ошибаться в названии, ведь о подобных фобиях не слышал, но думаю оно правильное). Начиная с пяти-шести лет она мне часто мешала жить. Только после того, как начал заниматься аингом она прошла почти полностью. А до этого многие годы с большим трудом засыпал, если находился один в комнате или, еще хуже, в квартире - боялся прихода пришельцев. Даже днём у меня мог возникнуть страх в пустой квартире. Это настоящая болезнь и, наверняка, не один я ей был подвержен, но почему-то об этом нигде никогда не упоминалось. Хотя, может быть, это была лишь одна из форм типичного детского страха, который не только не прошел к подростковому возрасту, но и усилился под влиянием новых интересов и развитой фантаз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ак или иначе, именно эта фобия позволила мне впервые испытать «внетелесные» ощущения. Не возникни у меня резкое чувство страха, которое завело вибрации, мне бы не пришлось оказаться в фазе. Как дальше будет подробно описано, впервые попадая в это состояние переживаешь то, чего больше всего ожидаешь. Поэтому не удивительно почему у меня смоделировался контакт с НЛО. Может быть, я бы и не узнал, что находился в таком состоянии, когда можно разъединиться с телом, если бы не полетел в тарелку. За такое важное для себя открытие, как оказалось, заплатил годами неприятной болезни еще до этого. Однако совершенно не жалею.</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Шло время, но я постоянно прокручивал события той осенней ночи в голове. Не скрою, что в определённой степени их смаковал. Смаковал каждую мельчайшую деталь, искренне получая удовольствие от этого процесса, ведь </w:t>
      </w:r>
      <w:r>
        <w:rPr>
          <w:rFonts w:eastAsia="Times New Roman"/>
          <w:i/>
        </w:rPr>
        <w:t>то</w:t>
      </w:r>
      <w:r>
        <w:rPr>
          <w:rFonts w:eastAsia="Times New Roman"/>
        </w:rPr>
        <w:t xml:space="preserve"> произошло только со мной, о таком можно было бы только когда-то читать и мечтать. Теперь это стало одним из главных событий жизни, одним из важнейших событий. В принципе, это так и было и есть, как сейчас кажется. Но тогда думал, что со мной произошло нечто другое, нежели думаю сейчас, ведь думал, что меня похищали инопланетяне, а это не так</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жете себе представить как сильно и серьёзно эта тема меня начала интересовать, а ведь это и без того меня интересовало больше, чем что бы то ни было. Представьте какой смысл обрели для меня журналы про НЛО. А с каким интересом стал смотреть ''Секретные материалы'' (известный и популярный фантастический сериал тех времен)! Я явственно ощущал свою причастность к тому, что там показывалось, и при этом с удовольствием думал о том, что другие-то смотрят это как фантастику, но я-то знаю... Однажды в журнале НЛО прочёл переживание одного мужчины, которые почти точь-в-точь совпадали с моими, только он помнил зелёных человечков, в отличии от меня. Но тогда я ещё не понимал, что с нами произошло на самом деле, а тот мужчина, по всей вероятности, до сих пор убежден в своем контакте третьего род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з-за того, что это происшествие так часто крутилось в моей голове, не мог не обнаружить некоторые нестыковки с логикой. Во-первых, я лежал под одеялом, но когда всё это происходило ясно чувствовал, что лежу на одеяле? Это объяснил для себя тем же, чем и то, что пролетел сквозь стекло – похищали мою душу, а не физическое тело, хотя тогда как смог схватить край одеяла? Те нестыковки, которые не получалось объяснить старался неосознанно похоронить глубоко в себе, ведь иначе попал бы в тупиковую ситуацию, тогда не знал бы что и думать. Во-вторых, почему, когда уже вылетел на улицу, не увидел космического корабля – летающей тарелки, и почему не было никакого провала в памяти между моим реальным пробуждением в кровати и последними моментами снаружи, кроме того провала, который я придумал, чтобы объяснить быстрое возвращение в тело? Чётко это объяснить не мог, поэтому это и некоторое другое списывал только на сверхвозможности более развитого разума, с коим пришлось столкнуться. Таким объяснением можно было бы объяснить всё что угодно, но мне ничего другого не оставалось. Где-то в глубине души сверкала мысль, что меня, на самом-то деле, не похищали. Но ведь это же был не сон! Ведь это же было... По не известной человечеству причине даже и не смел думать, что это могло быть чем-то другим. Наверно, мне хотелось так дума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А ведь я ни какой-нибудь там экстраординарный индивидуум, обладающий каким-то природным даром. И какое же великое множество людей переживало подобные ситуации, и точно также впадало в заблуждение. И какое великое множество времени происходило всё подобным образом. Сколько безумных идей и настроений порождали, если не похищение инопланетянами, то другие видения из той же оперы, ведь каждый, попадая в это состояние, видит то, что глубже всего в нём сидит, связанное с необычным: Богом, умершим родственником, клинической смертю и т.д.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озможно я так до конца своей жизни думал, что меня похищали инопланетяне. Но мне, в отличие от большинства тех, кто с этим столкнулся, повезло гораздо больше. Потому что произошли другие интересные события, которые заставили меня искать ответы на все неразрешённые вопросы. Со мной произошло то, что впоследствии позволило мне понять истинную суть происходящих событий.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ошло немало времени и потихонечку я стал забывать мой вылет в окно. Конечно, иногда вспоминал об этом, но очень и очень редко. Опять шли обычные дн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з-за занятий спортом мой организм требовал очень много отдыха и мне приходилось урывать его при первой возможности. Неудивительно, что частенько спал днём хотя бы полчаса, тем более что мой жизненный уклад это позволял. Вот и в тот очередной роковой, переломный день решил вздремнуть самую малость. Естественно, уже много раз в жизни спал днём, но почему именно этот день стал особенным, для меня остаётся до сих пор секрет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лный уверенности, что это будет обычный сон, который прибавит мне немало сил, спокойно и с удовольствием устроился на кровати. В жизни так часто бывает, что всё экстраординарное происходит в самый неожиданный момент. Это был тот самый момен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ак уснул, конечно же, сейчас уже не помню, да это и не столь важно. Но зато очень хорошо помню, как проснулся. Наверное, буду это помнить всю жизн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азалось бы, просто проснулся. Но очень быстро осознал, что что-то не в порядке, что-то не так как обычно. Попытался лечь на бок (лежал на животе). Но у меня это не получилось. Я вообще не смог и пальцем шевельнуть! Какой ужас! Делаю ещё одну попытку. И она оказывается неудачной. Вместе с тем меня охватывает какая-то непонятная сила, которая превращает моё тело в камень и заставляет его словно жужжать и колебаться с мельчайшей амплитудой. В ушах раздаётся оглушающий гул. Я всё более ожесточенно пытаюсь пошевелить хотя бы чем-нибудь. И как назло в это же время вибрации и гул становятся всё сильнее и сильнее. А я всё сильнее и сильнее пытаюсь тщетно расшевелиться. Что в такой ситуации должен думать человек? На этот раз я был уверен, что меня не забирают зелёные человечки, а, всего лишь, умираю. Признаюсь, мне почему-то этого не очень хотелось. С большим удовольствием просто бы поспал. Страх смерти разбушевался на всю мощность. А я всё ещё тщетно пытался вернуть свою освободившуюся душу в тело, верней пытался получить контроль над ним, а душа не вылетала из телесного трафарета или мне просто не пришло в голову это попробовать, что не удивительно, ведь при таком испуге естественн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не было не до экспериментов, я просто хотел остаться живым. Параллельно меня терзали какие-то смутные воспоминания из прошлого, далёкого прошлого, не касающиеся моего ''похищения''. Мне казалось, что подобное уже со мной случалось и, возможно, не раз, слишком уж эти ощущения знакомы мне. Вероятно, со мной случались подобные вещи когда-то давно или не очень. А, как известно, мы часто не помним событий произошедших ночью между снами. Но эти мысли тогда были где-то глубоко в сознан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аким образом, я промучился около пяти минут. Всё это время меня терзал всепоглощающий страх и не совсем приятные ощущения, хотя боли не было. Как-то внезапно, сначала с невероятным трудом, двинулся палец руки и почти сразу за этим весь организм вышел из столбняка. Такого столбняка врагу не пожелаешь. Я тут же вскочил с кровати и испытал удовлетворение оттого, что могу нормально двигаться, ведь только что лежал совершенно беспомощный на кровати, когда мне было даже жалко себя, что случается со мной крайне редко. Радости от сохранившейся жизни не было предела. Понятно, поначалу искренне верил в свою близкую смерть, и в то, что мне удалось её избежат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о, что эта была не приближающаяся смерть, я понял быстрей всего. Потом стал понимать, что, скорей всего, меня даже не похищали, ведь единственное, чем различались эти два случая – это только полёт. Всё остальное почти идентично. Это не первое, это не второе. Так что же это? И тут впервые стала проскакивать новая мысль. Где-то, когда-то я уже об этом слышал. Кажется, это называлось ''астральными полётам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 этим мыслям пришёл в течение нескольких дней со времени первого столбняка. И уже это событие отходило на задний план, переставало мучить моё сознание. Но как обычно меня приспичило в очередной раз поспать днём. Надо отметить, что теперь, засыпая, я всегда вспоминал все волнующие события, которые происходили со мной во время отдыха. Это было моей главной мыслью при каждом засыпании. И вот я лёг, уснул. И снова проснулся в столбняке... Снова мне пришлось перетерпеть все круги ада, прежде чем удалось высвободиться. Это уже была последовательность чего-то постоянног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олько много позже смог объяснить для себя причину и суть возникновения столбняка в этих двух моментах, как и во время ''похищения'' и других случаях с точки зрения науки. Хотя до сих пор очень смутно представляю по какой причине это повлияло на способность выхода из тела, ведь обычно под каталепсией (обездвиживанием) это никак не подразумевается с научной точки зрения или никто этого не пробовал.</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первые состояние каталепсии описал в 1636-м году немецкий учёный Даниэль Швентер: ''Самую дикую курицу можно сделать неподвижной, если посадить её на стол, прижать клюв к столу, провести мелом на столе черту от клюва вперёд и затем убрать руки. Курица, совершенно испуганная, сидит тихо, неподвижно, устремив взгляд на черту.''  Смеха ради, отмечу, что в те времена многие это объясняли тем, что курица принимает черту за верёвку и думает, что она повешена, поэтому и не двигается (не шутка). Гораздо позже доктор Лиддел из Корнельского университета провёл очень интересный и показательный эксперимент. Оставив одного ягнёнка с матерью, а другого одного в помещении, он гасил свет там и там, и по проводам подавал небольшой ток к ногам ягнят. И что происходило? Ягнёнок, который был с матерью, подпрыгивал, немного дёргался и бежал к матери, где он быстро успокаивался и возвращался к обычным делам. Второй же, цепенел. Около часа он лежал в состоянии каталепсии. Эти два опыта показывают, что это состояние является причиной резкого испуга, шок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 люди, подобно животным, впадают в такое состояние. Не зря же существует такое множество выражений вроде: ''не мог пошевелить ни рукой, ни ногой'', ''остолбенел от неожиданности'', ''ноги к земле приросли'' и т.д. Павлов называл это состояние ''охранительным торможением''. Наверно каждый из нас хотя бы рас слышал о том, что люди во время каких-либо сверхстрессовых ситуаций (землетрясение, пожар) впадали в это состояние. Более того, многие учёные склонны считать каталепсию первичной и основной формой жизни. Для многих животных это нормальное каждодневное состояние, в котором они проводят существенную часть своей жизни. Например, карликовый сомик проводит в этом состоянии 30% жизни, травяная лягушка – 60%, кролики и морские свинки – 5%.</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огда меня ''похищали'', я сначала проснулся и мне, видимо, показалось что-то зловещее, и тут же вспомнил о НЛО. Сознание посреди ночи очень чувствительно к разным переживаниям, почти как во сне, поэтому оно легко поддалось эмоциям, а расслабленное тело позволило легко ввести себя в каталепсию. Скорей всего, именно сочетание каталепсии и сонного состояния позволило мне разъединиться с телом. Когда снова попал в это состояние, первоначально страха не было, он появился позже. Я просто сразу проснулся в каталепсии, что время от времени случается со многими, только обычно это происходит ночью, и мы это забываем впоследстви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нтересно, что только на начальных этапах моим «внтелесным» переживаниям сопутствовала каталепсия. Она больше никогда не возникала спонтанно, но зато я научился входить в это состояние умышленно с помощью самовнушения и без страха. Любому, желающему освоить аинг, не повредит это умение, ведь с помощью него можно войти в фазу, искусственно воссоздав ситуации, имевшие место со мной, а как это делать описано в главе техник.</w:t>
      </w:r>
    </w:p>
    <w:p>
      <w:pPr>
        <w:pStyle w:val="Normal"/>
        <w:ind w:right="-1" w:hanging="0"/>
        <w:jc w:val="center"/>
        <w:rPr>
          <w:rFonts w:eastAsia="Times New Roman"/>
          <w:u w:val="single"/>
        </w:rPr>
      </w:pPr>
      <w:r>
        <w:rPr>
          <w:rFonts w:eastAsia="Times New Roman"/>
          <w:u w:val="single"/>
        </w:rPr>
      </w:r>
    </w:p>
    <w:p>
      <w:pPr>
        <w:pStyle w:val="Normal"/>
        <w:ind w:left="708" w:right="-1" w:hanging="0"/>
        <w:rPr>
          <w:rFonts w:eastAsia="Times New Roman"/>
          <w:u w:val="single"/>
        </w:rPr>
      </w:pPr>
      <w:r>
        <w:rPr>
          <w:rFonts w:eastAsia="Times New Roman"/>
          <w:u w:val="single"/>
        </w:rPr>
        <w:t>ЧУДО ?</w:t>
      </w:r>
    </w:p>
    <w:p>
      <w:pPr>
        <w:pStyle w:val="Normal"/>
        <w:ind w:right="-1" w:hanging="0"/>
        <w:jc w:val="center"/>
        <w:rPr>
          <w:rFonts w:eastAsia="Times New Roman"/>
          <w:u w:val="single"/>
        </w:rPr>
      </w:pPr>
      <w:r>
        <w:rPr>
          <w:rFonts w:eastAsia="Times New Roman"/>
          <w:u w:val="single"/>
        </w:rPr>
      </w:r>
    </w:p>
    <w:p>
      <w:pPr>
        <w:pStyle w:val="Normal"/>
        <w:ind w:right="-1" w:hanging="0"/>
        <w:jc w:val="both"/>
        <w:rPr>
          <w:rFonts w:eastAsia="Times New Roman"/>
        </w:rPr>
      </w:pPr>
      <w:r>
        <w:rPr>
          <w:rFonts w:eastAsia="Times New Roman"/>
        </w:rPr>
        <w:t xml:space="preserve">  </w:t>
      </w:r>
      <w:r>
        <w:rPr>
          <w:rFonts w:eastAsia="Times New Roman"/>
        </w:rPr>
        <w:t>По статистике каждый четвертый человек хотя бы один раз в своей жизни переживал подобные ощущения. Я, конечно, понимаю, что статистика дело относительное, ведь, если опираться на ее данные, любой бомж и вы зарабатываете одинаково. Но это  не меняет дело, ведь такие цифры говорят о том, что это сравнительно не редкий феномен. Причем эта статистика довольно верна. Об этом я сужу по собственному окружению, в котором приблизительно такие же цифры и выходят. Хотя по началу в это трудно поверить, но когда начинаешь интересоваться этим, то окружающие начинают рассказывать вещи, которые  часто легко  подходят  под термин  «внетелесных» переживаний.</w:t>
      </w:r>
    </w:p>
    <w:p>
      <w:pPr>
        <w:pStyle w:val="Normal"/>
        <w:ind w:right="-1" w:hanging="0"/>
        <w:jc w:val="both"/>
        <w:rPr>
          <w:rFonts w:eastAsia="Times New Roman"/>
        </w:rPr>
      </w:pPr>
      <w:r>
        <w:rPr>
          <w:rFonts w:eastAsia="Times New Roman"/>
        </w:rPr>
        <w:t xml:space="preserve">  </w:t>
      </w:r>
      <w:r>
        <w:rPr>
          <w:rFonts w:eastAsia="Times New Roman"/>
        </w:rPr>
        <w:t>Ведь отдельный  вопрос, что подразумевать под подобной формулировкой, когда большинство, с кем это происходило, понятия не имеют, что это было, и почти всегда неправильно интерпретируют случившееся. Подобному существует множество примеров. Я попытаюсь большинство из чаще всего происходящих описать. Может быть, это поможет обнаружить, что вы тоже немного знакомы с этим, просто малость заблуждались. Ведь это было и со мной, поэтому я хорошо понимаю важность этого. Бесспорно, дальше вы прочитаете многое из того, что когда-либо уже приходилось слышать, но вы понимали это по-другому.</w:t>
      </w:r>
    </w:p>
    <w:p>
      <w:pPr>
        <w:pStyle w:val="Normal"/>
        <w:ind w:right="-1" w:hanging="0"/>
        <w:jc w:val="both"/>
        <w:rPr>
          <w:rFonts w:eastAsia="Times New Roman"/>
        </w:rPr>
      </w:pPr>
      <w:r>
        <w:rPr>
          <w:rFonts w:eastAsia="Times New Roman"/>
        </w:rPr>
        <w:t xml:space="preserve">  </w:t>
      </w:r>
      <w:r>
        <w:rPr>
          <w:rFonts w:eastAsia="Times New Roman"/>
        </w:rPr>
        <w:t>Самый  распространенный случай, когда это происходило с человеком, но он ошибся в определении происходящего - это большинство явлений ''Бога''.</w:t>
      </w:r>
    </w:p>
    <w:p>
      <w:pPr>
        <w:pStyle w:val="Normal"/>
        <w:ind w:right="-1" w:hanging="0"/>
        <w:jc w:val="both"/>
        <w:rPr>
          <w:rFonts w:eastAsia="Times New Roman"/>
        </w:rPr>
      </w:pPr>
      <w:r>
        <w:rPr>
          <w:rFonts w:eastAsia="Times New Roman"/>
        </w:rPr>
        <w:t xml:space="preserve">  </w:t>
      </w:r>
      <w:r>
        <w:rPr>
          <w:rFonts w:eastAsia="Times New Roman"/>
        </w:rPr>
        <w:t>Дело в том, что попадая в это состояние, люди переживают то, чего ожидают пережить, то, о чём они некогда слышали. В своем роде, срабатывает заложенная программа в подсознание. А так как переживания реальны по ощущениям, то обычно всё принимают за реальность. Если даже человек будет понимать, что  происходящее было не наяву, то он стопроцентно будет утверждать, что это был не сон, что ощущения были гораздо реалистичнее любого сна, тем более оставалось сознание и понимание происходящего. Действительно, скорей всего, все так и было. Но благодаря этому появляется широкое пространство для интерпретации.</w:t>
      </w:r>
    </w:p>
    <w:p>
      <w:pPr>
        <w:pStyle w:val="Normal"/>
        <w:ind w:right="-1" w:hanging="0"/>
        <w:jc w:val="both"/>
        <w:rPr>
          <w:rFonts w:eastAsia="Times New Roman"/>
        </w:rPr>
      </w:pPr>
      <w:r>
        <w:rPr>
          <w:rFonts w:eastAsia="Times New Roman"/>
        </w:rPr>
        <w:t xml:space="preserve">  </w:t>
      </w:r>
      <w:r>
        <w:rPr>
          <w:rFonts w:eastAsia="Times New Roman"/>
        </w:rPr>
        <w:t>Попав в незнакомое состояние (это определяется быстро) человек начинает думать, что же сейчас будет, что же это происходит. И, если вы человек религиозный, то, наверняка, подумаете о снисхождении  божественной  силы, а то и самого Бога. Ведь не мало об этом слышали. Бог тут и  явится прямиком к своему порождению. И, бесспорно, Он будет такой, каким всегда виделся, представлялся в воображении. Он вам будет говорить легко предсказуемые слова, и даже может подсказать что-то вполне реальное для жизни, но, на самом деле, это будет решение вашего подсознания, о котором вы подозревали в глубине души, но не определили для себя.</w:t>
      </w:r>
    </w:p>
    <w:p>
      <w:pPr>
        <w:pStyle w:val="Normal"/>
        <w:ind w:right="-1" w:hanging="0"/>
        <w:jc w:val="both"/>
        <w:rPr>
          <w:rFonts w:eastAsia="Times New Roman"/>
        </w:rPr>
      </w:pPr>
      <w:r>
        <w:rPr>
          <w:rFonts w:eastAsia="Times New Roman"/>
        </w:rPr>
        <w:t xml:space="preserve">  </w:t>
      </w:r>
      <w:r>
        <w:rPr>
          <w:rFonts w:eastAsia="Times New Roman"/>
        </w:rPr>
        <w:t>Ни в коем случае я не хочу сказать, что Бога нет. Но надо отмечать подобные заблуждения. Ведь в значительной степени, многие религии строятся на подобных явлениях... Вспомните, как чаще всего начиналось общение с небесными силами? Чаще всего они происходили, когда контактёр отдыхал, лежал и в это время к нему являлось нечто весьма напоминающее описанное выше. Это оттого, что сон или расслабленное состояние тела и ума граничат со способом входа в фазу, часто являясь путем туда.</w:t>
      </w:r>
    </w:p>
    <w:p>
      <w:pPr>
        <w:pStyle w:val="Normal"/>
        <w:widowControl w:val="false"/>
        <w:jc w:val="both"/>
        <w:rPr>
          <w:rFonts w:eastAsia="Times New Roman"/>
        </w:rPr>
      </w:pPr>
      <w:r>
        <w:rPr>
          <w:rFonts w:eastAsia="Times New Roman"/>
        </w:rPr>
        <w:t xml:space="preserve">  </w:t>
      </w:r>
      <w:r>
        <w:rPr>
          <w:rFonts w:eastAsia="Times New Roman"/>
        </w:rPr>
        <w:t xml:space="preserve">Подобным образом мы иногда встречаемся с умершими родственниками. Как человек долгое время интересующийся необъяснимыми феноменами, могу точно сказать, что в большинстве случаев описание встречи начинается с фактического незаметного для сознания входа в фазу. И чаще всего это случается в скором времени после смерти человека и мы, соответственно, видим в этом состоянии ожидаемое, чем голова забита больше всего.  Я говорю не о тех случаях, когда вы просто видите во сне этого человека - это совсем другое. </w:t>
      </w:r>
    </w:p>
    <w:p>
      <w:pPr>
        <w:pStyle w:val="Normal"/>
        <w:widowControl w:val="false"/>
        <w:jc w:val="both"/>
        <w:rPr>
          <w:rFonts w:eastAsia="Times New Roman"/>
        </w:rPr>
      </w:pPr>
      <w:r>
        <w:rPr>
          <w:rFonts w:eastAsia="Times New Roman"/>
        </w:rPr>
        <w:t xml:space="preserve">  </w:t>
      </w:r>
      <w:r>
        <w:rPr>
          <w:rFonts w:eastAsia="Times New Roman"/>
        </w:rPr>
        <w:t xml:space="preserve">О контактах с НЛО можно долго рассуждать, но факт остается фактом: описания большинства контактов начинаются точно так же, как мои и не только мои погружения в фазу.    </w:t>
      </w:r>
    </w:p>
    <w:p>
      <w:pPr>
        <w:pStyle w:val="Normal"/>
        <w:ind w:right="-1" w:hanging="0"/>
        <w:jc w:val="both"/>
        <w:rPr>
          <w:rFonts w:eastAsia="Times New Roman"/>
        </w:rPr>
      </w:pPr>
      <w:r>
        <w:rPr>
          <w:rFonts w:eastAsia="Times New Roman"/>
        </w:rPr>
        <w:t xml:space="preserve">  </w:t>
      </w:r>
      <w:r>
        <w:rPr>
          <w:rFonts w:eastAsia="Times New Roman"/>
        </w:rPr>
        <w:t xml:space="preserve">Довольно часто бывает, когда человек, проснувшись, осознанно делает некие действия, а затем снова ложится спать, но потом все доказывают ему, что он ничего не делал и даже не вставал с постели. Хотя он будет уверен, что эти действия совершал. Причем не обязательно при этом нужно спать. Можно просто сидеть в кресле и без перерывов в сознании. Такие случаи приводят в замешательство. Если рядом никого нет, то можно удивить самого себя. Например, однажды ночью я проснулся и вспомнил о том, что забыл включить будильник. Встал, включил его и спокойно улёгся спать дальше. Как же я был удивлён, когда утром обнаружил будильник не включенным, что послужило причиной опоздания на работу. </w:t>
      </w:r>
    </w:p>
    <w:p>
      <w:pPr>
        <w:pStyle w:val="Normal"/>
        <w:ind w:right="-1" w:hanging="0"/>
        <w:jc w:val="both"/>
        <w:rPr>
          <w:rFonts w:eastAsia="Times New Roman"/>
        </w:rPr>
      </w:pPr>
      <w:r>
        <w:rPr>
          <w:rFonts w:eastAsia="Times New Roman"/>
        </w:rPr>
        <w:t xml:space="preserve">  </w:t>
      </w:r>
      <w:r>
        <w:rPr>
          <w:rFonts w:eastAsia="Times New Roman"/>
        </w:rPr>
        <w:t>Бывают патологии мозга, при которых люди очень часто попадают в это состояние, что лично у меня ничего кроме зависти не вызывает, ведь мне для этого приходится применять усилия, но больным это причиняет дискомфорт. Может быть, они просто не умеют пользоваться этим, ведь каждый раз это вызывает у них страх.</w:t>
      </w:r>
    </w:p>
    <w:p>
      <w:pPr>
        <w:pStyle w:val="Normal"/>
        <w:ind w:right="-1" w:hanging="0"/>
        <w:jc w:val="both"/>
        <w:rPr>
          <w:rFonts w:eastAsia="Times New Roman"/>
        </w:rPr>
      </w:pPr>
      <w:r>
        <w:rPr>
          <w:rFonts w:eastAsia="Times New Roman"/>
        </w:rPr>
        <w:t xml:space="preserve">  </w:t>
      </w:r>
      <w:r>
        <w:rPr>
          <w:rFonts w:eastAsia="Times New Roman"/>
        </w:rPr>
        <w:t>Если вы когда-нибудь ощущали отделение нефизического тела от реального, то вы уже знаете этот феномен. Скорей всего, это происходило до или после сна. Одно можно сказать точно, все, что я описал в последних абзацах имеет одну природу. По сути это все одно и то же.</w:t>
      </w:r>
    </w:p>
    <w:p>
      <w:pPr>
        <w:pStyle w:val="Normal"/>
        <w:ind w:right="-1" w:hanging="0"/>
        <w:jc w:val="both"/>
        <w:rPr>
          <w:rFonts w:eastAsia="Times New Roman"/>
        </w:rPr>
      </w:pPr>
      <w:r>
        <w:rPr>
          <w:rFonts w:eastAsia="Times New Roman"/>
        </w:rPr>
        <w:t xml:space="preserve">  </w:t>
      </w:r>
      <w:r>
        <w:rPr>
          <w:rFonts w:eastAsia="Times New Roman"/>
        </w:rPr>
        <w:t>Нельзя ни упомянуть феномен клинической смерти. Когда-то я считал это доказательством жизни на небесах или может где ещё получше, но как же был удивлен, прочитав книгу Раймонда Моуди ''Жизнь после смерти'', в которой описаны десятки подобных ''смертей''. Вы уже догадались, что я там обнаружил? Правильно. Любому практику фазы легко там обнаружить десятки описаний заурядных «внетелесных» переживаний, которые ничем не отличались от моих. Эти переживания были просто вызваны болезненным состоянием человека. Но дело-то в том, что то, о чём излагается в книге, не является реальным отделением души от тела. Лично для себя я этого не доказал, хотя это нисколечко не умоляет достоинств и важности фазы, но говорить о продолжении жизни после биологической смерти рано, очень рано.</w:t>
      </w:r>
    </w:p>
    <w:p>
      <w:pPr>
        <w:pStyle w:val="Normal"/>
        <w:ind w:right="-1" w:hanging="0"/>
        <w:jc w:val="both"/>
        <w:rPr>
          <w:rFonts w:eastAsia="Times New Roman"/>
        </w:rPr>
      </w:pPr>
      <w:r>
        <w:rPr>
          <w:rFonts w:eastAsia="Times New Roman"/>
        </w:rPr>
        <w:t xml:space="preserve">  </w:t>
      </w:r>
      <w:r>
        <w:rPr>
          <w:rFonts w:eastAsia="Times New Roman"/>
        </w:rPr>
        <w:t>За время моих личных исследований я пришел к выводу о не существовании никакого чуда в моих занятиях, параллельно обнаружив отсутствие его и в других местах. Отсутствие знаний в этой области у широких слоёв населения привело к множественным заблуждениям. Нам хочется верить в разные высшие силы, волшебство и в вечное существование. Так живётся гораздо легче и это позволяет немного забыть о неизбежной смерти, о страхе перед ней. Однако многие ''чудеса'' не являются доказательством высших сил. Зачастую это всего лишь разные проявления одного и того же феномена, который ничем сверхъестественным по своей природе не является.</w:t>
      </w:r>
    </w:p>
    <w:p>
      <w:pPr>
        <w:pStyle w:val="Normal"/>
        <w:keepNext w:val="true"/>
        <w:numPr>
          <w:ilvl w:val="0"/>
          <w:numId w:val="0"/>
        </w:numPr>
        <w:tabs>
          <w:tab w:val="left" w:pos="708" w:leader="none"/>
        </w:tabs>
        <w:ind w:right="-1" w:hanging="0"/>
        <w:jc w:val="center"/>
        <w:outlineLvl w:val="8"/>
        <w:rPr>
          <w:rFonts w:eastAsia="Times New Roman"/>
          <w:u w:val="single"/>
        </w:rPr>
      </w:pPr>
      <w:r>
        <w:rPr>
          <w:rFonts w:eastAsia="Times New Roman"/>
          <w:u w:val="single"/>
        </w:rPr>
      </w:r>
    </w:p>
    <w:p>
      <w:pPr>
        <w:pStyle w:val="Normal"/>
        <w:keepNext w:val="true"/>
        <w:numPr>
          <w:ilvl w:val="0"/>
          <w:numId w:val="0"/>
        </w:numPr>
        <w:tabs>
          <w:tab w:val="left" w:pos="708" w:leader="none"/>
        </w:tabs>
        <w:ind w:left="708" w:right="-1" w:hanging="0"/>
        <w:outlineLvl w:val="8"/>
        <w:rPr>
          <w:rFonts w:eastAsia="Times New Roman"/>
          <w:u w:val="single"/>
        </w:rPr>
      </w:pPr>
      <w:r>
        <w:rPr>
          <w:rFonts w:eastAsia="Times New Roman"/>
          <w:u w:val="single"/>
        </w:rPr>
        <w:t>ИЗБРАННОСТЬ</w:t>
      </w:r>
    </w:p>
    <w:p>
      <w:pPr>
        <w:pStyle w:val="Normal"/>
        <w:rPr>
          <w:rFonts w:eastAsia="Times New Roman"/>
          <w:sz w:val="20"/>
          <w:szCs w:val="20"/>
          <w:u w:val="single"/>
          <w:lang w:eastAsia="ru-RU"/>
        </w:rPr>
      </w:pPr>
      <w:r>
        <w:rPr>
          <w:rFonts w:eastAsia="Times New Roman"/>
          <w:sz w:val="20"/>
          <w:szCs w:val="20"/>
          <w:u w:val="single"/>
          <w:lang w:eastAsia="ru-RU"/>
        </w:rPr>
      </w:r>
    </w:p>
    <w:p>
      <w:pPr>
        <w:pStyle w:val="Normal"/>
        <w:ind w:right="-1" w:hanging="0"/>
        <w:jc w:val="both"/>
        <w:rPr>
          <w:rFonts w:eastAsia="Times New Roman"/>
          <w:vanish/>
        </w:rPr>
      </w:pPr>
      <w:r>
        <w:rPr>
          <w:rFonts w:eastAsia="Times New Roman"/>
        </w:rPr>
        <w:t xml:space="preserve">  </w:t>
      </w:r>
      <w:r>
        <w:rPr>
          <w:rFonts w:eastAsia="Times New Roman"/>
        </w:rPr>
        <w:t>Во веки веков, всех людей, владеющих разными необычными или даже магическими способностями, считали избранными, наделёнными сверхдаром. Их ставили отдельно от остальных и доверяли больше, чем обычным людям. Если у вас появится какая-то способность и вы не будете её скрывать, то не избежите подобного. Человеческая культура не может обойтись без сотворения себе идолов и вы будете отлично подходить для этого. То, что все считают таких людей особыми, заставит и вас поверить в свою сверх</w:t>
      </w:r>
    </w:p>
    <w:p>
      <w:pPr>
        <w:pStyle w:val="Normal"/>
        <w:ind w:right="-1" w:hanging="0"/>
        <w:jc w:val="both"/>
        <w:rPr/>
      </w:pPr>
      <w:r>
        <w:rPr>
          <w:rFonts w:eastAsia="Times New Roman"/>
          <w:vanish/>
        </w:rPr>
        <w:t>их волн может привести к сверх к.</w:t>
      </w:r>
      <w:r>
        <w:rPr>
          <w:rFonts w:eastAsia="Times New Roman"/>
        </w:rPr>
        <w:t>ъестественность. И тогда до конца своей жизни будете ставить себя отдельно от остальных, кто-то даже начнёт этим кичиться.</w:t>
      </w:r>
    </w:p>
    <w:p>
      <w:pPr>
        <w:pStyle w:val="Normal"/>
        <w:tabs>
          <w:tab w:val="left" w:pos="708" w:leader="none"/>
        </w:tabs>
        <w:ind w:right="-1" w:hanging="0"/>
        <w:jc w:val="both"/>
        <w:rPr>
          <w:rFonts w:eastAsia="Times New Roman"/>
        </w:rPr>
      </w:pPr>
      <w:r>
        <w:rPr>
          <w:rFonts w:eastAsia="Times New Roman"/>
        </w:rPr>
        <w:t xml:space="preserve">  </w:t>
      </w:r>
      <w:r>
        <w:rPr>
          <w:rFonts w:eastAsia="Times New Roman"/>
        </w:rPr>
        <w:t>Не всегда было в почёте иметь некоторые способности. В средневековье таких людей чаще всего сжигали на кострах или просто стремились уничтожить. Это происходило по той же причине, по которой необычных индивидуумов возвышают сейчас. Только раньше эти способности часто считали  не божественным  даром, а  дьявольским. Хотя сейчас такое тоже бывает. Если о ваших способностях  будет говорить священник не вашей конфессии, то обязательно обвинит вас в связях с тёмными силами или даже самим дьяволом или антихристом.</w:t>
      </w:r>
    </w:p>
    <w:p>
      <w:pPr>
        <w:pStyle w:val="Normal"/>
        <w:ind w:right="-1" w:hanging="0"/>
        <w:jc w:val="both"/>
        <w:rPr>
          <w:rFonts w:eastAsia="Times New Roman"/>
        </w:rPr>
      </w:pPr>
      <w:r>
        <w:rPr>
          <w:rFonts w:eastAsia="Times New Roman"/>
        </w:rPr>
        <w:t xml:space="preserve">  </w:t>
      </w:r>
      <w:r>
        <w:rPr>
          <w:rFonts w:eastAsia="Times New Roman"/>
        </w:rPr>
        <w:t>Феномен избранности легко объясняется. Действительно, как относиться к человеку, имеющему необъяснимые способности, тем более, что они встречаются очень редко. А как относиться к себе, обнаружив такие умения? На этот вопрос, в данном случае, ответить легко, ведь чуда во «внетелесных» путешествиях нет, так как это может любой человек. А раз так, то о какой избранности может идти речь?</w:t>
      </w:r>
    </w:p>
    <w:p>
      <w:pPr>
        <w:pStyle w:val="Normal"/>
        <w:ind w:right="-1" w:hanging="0"/>
        <w:jc w:val="both"/>
        <w:rPr/>
      </w:pPr>
      <w:r>
        <w:rPr>
          <w:rFonts w:eastAsia="Times New Roman"/>
        </w:rPr>
        <w:t xml:space="preserve">  </w:t>
      </w:r>
      <w:r>
        <w:rPr>
          <w:rFonts w:eastAsia="Times New Roman"/>
        </w:rPr>
        <w:t xml:space="preserve">Когда речь заходит на эту тему, я сразу вспоминаю себя на начальных стадиях этих занятий. Никто вокруг об этом никогда не говорил и я, конечно, подумал, что со мной происходит что-то сверхъестественное, недоступное другим. Тем более, что у меня это началось спонтанно и это давало повод думать о том, что </w:t>
      </w:r>
      <w:r>
        <w:rPr>
          <w:rFonts w:eastAsia="Times New Roman"/>
          <w:i/>
        </w:rPr>
        <w:t>именно</w:t>
      </w:r>
      <w:r>
        <w:rPr>
          <w:rFonts w:eastAsia="Times New Roman"/>
        </w:rPr>
        <w:t xml:space="preserve"> на меня снизошла какая-то неведомая сила. Но на других, как мне казалось, она почему-то не снисходила. Этот вопрос тревожил меня достаточно сильно. Как легко было убедить себя в своей отличительности от других, в своем превосходстве. Я человек по натуре скромный, поэтому во мне сражались две стороны. Одна настойчиво говорила, что я довольно-таки необычный индивидуум, другая – что обычный человек. Если бы не мои продолжающиеся исследования, неизвестно какая бы сторона победила. </w:t>
      </w:r>
    </w:p>
    <w:p>
      <w:pPr>
        <w:pStyle w:val="Normal"/>
        <w:ind w:right="-1" w:hanging="0"/>
        <w:jc w:val="both"/>
        <w:rPr>
          <w:rFonts w:eastAsia="Times New Roman"/>
        </w:rPr>
      </w:pPr>
      <w:r>
        <w:rPr>
          <w:rFonts w:eastAsia="Times New Roman"/>
        </w:rPr>
        <w:t xml:space="preserve">  </w:t>
      </w:r>
      <w:r>
        <w:rPr>
          <w:rFonts w:eastAsia="Times New Roman"/>
        </w:rPr>
        <w:t>Как только со мной начало это происходить, как любой любознательный человек, я проводил непрерывные изыскания и сбор информации. И в разных источниках часто появлялась мысль об отсутствии в этом необычного. Конечно, поначалу это проходило сквозь меня незамеченным, но постепенно оказалось, что большой процент людей с этим сталкивалось. В этом не оказалось ничего экстраординарного. Это, всего лишь, слабоизученный процесс и ничего более.</w:t>
      </w:r>
    </w:p>
    <w:p>
      <w:pPr>
        <w:pStyle w:val="Normal"/>
        <w:ind w:right="-1" w:hanging="0"/>
        <w:jc w:val="both"/>
        <w:rPr>
          <w:rFonts w:eastAsia="Times New Roman"/>
        </w:rPr>
      </w:pPr>
      <w:r>
        <w:rPr>
          <w:rFonts w:eastAsia="Times New Roman"/>
        </w:rPr>
        <w:t xml:space="preserve">  </w:t>
      </w:r>
      <w:r>
        <w:rPr>
          <w:rFonts w:eastAsia="Times New Roman"/>
        </w:rPr>
        <w:t>Когда понял это, то не знал, что и думать о себе. Долго не вставал лицом к лицу к этому вопросу. Да, было не легко полностью распрощаться с мыслью, о хотя бы вероятности собственной необычности, но факты делали свое дело. Затем я долго никому ничего конкретно не рассказывал на эту тему, считая, что так смогу форсировать своё отличие только за счет того, что не буду передавать информацию об этом. Но однажды мой ум пришёл к очень интересному выводу, который расставил всё по своим местам.</w:t>
      </w:r>
    </w:p>
    <w:p>
      <w:pPr>
        <w:pStyle w:val="Normal"/>
        <w:ind w:right="-1" w:hanging="0"/>
        <w:jc w:val="both"/>
        <w:rPr>
          <w:rFonts w:eastAsia="Times New Roman"/>
        </w:rPr>
      </w:pPr>
      <w:r>
        <w:rPr>
          <w:rFonts w:eastAsia="Times New Roman"/>
        </w:rPr>
        <w:t xml:space="preserve">  </w:t>
      </w:r>
      <w:r>
        <w:rPr>
          <w:rFonts w:eastAsia="Times New Roman"/>
        </w:rPr>
        <w:t>Если хорошенько подумать, то, оказывается, нет такой способности, которой владеет какой-нибудь человек и которая была бы совершенно недоступна любому другому. Все дело в знаниях и случайных обстоятельствах. А это в свою очередь означает, что вы в хоть какой-то степени можете всё то, о чём когда-либо слышали, при условии, что это была правда. После расстройства по поводу собственной заурядности эта мысль здорово подняла мне настроение. Пусть я не могу того, что не могут другие, но зато могу всё то, что мог хотя бы один человек. Это очень важная мысль, которую я всегда держу на вооружении, ведь от рождения мы все награждены почти одинаково, хотя добиваемся в итоге совершенно разных вершин.</w:t>
      </w:r>
    </w:p>
    <w:p>
      <w:pPr>
        <w:pStyle w:val="Normal"/>
        <w:keepNext w:val="true"/>
        <w:numPr>
          <w:ilvl w:val="0"/>
          <w:numId w:val="0"/>
        </w:numPr>
        <w:tabs>
          <w:tab w:val="left" w:pos="708" w:leader="none"/>
        </w:tabs>
        <w:ind w:right="-1" w:hanging="0"/>
        <w:jc w:val="center"/>
        <w:outlineLvl w:val="8"/>
        <w:rPr>
          <w:rFonts w:eastAsia="Times New Roman"/>
          <w:u w:val="single"/>
        </w:rPr>
      </w:pPr>
      <w:r>
        <w:rPr>
          <w:rFonts w:eastAsia="Times New Roman"/>
          <w:u w:val="single"/>
        </w:rPr>
      </w:r>
    </w:p>
    <w:p>
      <w:pPr>
        <w:pStyle w:val="Normal"/>
        <w:keepNext w:val="true"/>
        <w:numPr>
          <w:ilvl w:val="0"/>
          <w:numId w:val="0"/>
        </w:numPr>
        <w:tabs>
          <w:tab w:val="left" w:pos="708" w:leader="none"/>
        </w:tabs>
        <w:ind w:left="708" w:right="-1" w:hanging="0"/>
        <w:outlineLvl w:val="8"/>
        <w:rPr>
          <w:rFonts w:eastAsia="Times New Roman"/>
          <w:u w:val="single"/>
        </w:rPr>
      </w:pPr>
      <w:r>
        <w:rPr>
          <w:rFonts w:eastAsia="Times New Roman"/>
          <w:u w:val="single"/>
        </w:rPr>
        <w:t>ДОМЫСЛЫ  И  ЗАПРЕЩЕННАЯ ТЕМА</w:t>
      </w:r>
    </w:p>
    <w:p>
      <w:pPr>
        <w:pStyle w:val="Normal"/>
        <w:rPr>
          <w:rFonts w:eastAsia="Times New Roman"/>
          <w:sz w:val="20"/>
          <w:szCs w:val="20"/>
          <w:u w:val="single"/>
          <w:lang w:eastAsia="ru-RU"/>
        </w:rPr>
      </w:pPr>
      <w:r>
        <w:rPr>
          <w:rFonts w:eastAsia="Times New Roman"/>
          <w:sz w:val="20"/>
          <w:szCs w:val="20"/>
          <w:u w:val="single"/>
          <w:lang w:eastAsia="ru-RU"/>
        </w:rPr>
      </w:r>
    </w:p>
    <w:p>
      <w:pPr>
        <w:pStyle w:val="Normal"/>
        <w:ind w:right="-1" w:hanging="0"/>
        <w:jc w:val="both"/>
        <w:rPr>
          <w:rFonts w:eastAsia="Times New Roman"/>
        </w:rPr>
      </w:pPr>
      <w:r>
        <w:rPr>
          <w:rFonts w:eastAsia="Times New Roman"/>
        </w:rPr>
        <w:t xml:space="preserve">  </w:t>
      </w:r>
      <w:r>
        <w:rPr>
          <w:rFonts w:eastAsia="Times New Roman"/>
        </w:rPr>
        <w:t>В настоящее время очень малое количество людей в мире хоть малость понимают природу «внетелесных» путешествий. Из-за этого появляется большое количество разных теорий и предположений, которые негативно отражаются на практикующих людях. Если даже вы, занимаясь этим, не в состоянии долгое время самостоятельно определить суть происходящего, то насколько реальным может быть предположение не практикующего? По этой причине для многих аингеров их занятия стали запрещенной темой для окружающих. Домыслы - главная причина этого.</w:t>
      </w:r>
    </w:p>
    <w:p>
      <w:pPr>
        <w:pStyle w:val="Normal"/>
        <w:ind w:right="-1" w:hanging="0"/>
        <w:jc w:val="both"/>
        <w:rPr>
          <w:rFonts w:eastAsia="Times New Roman"/>
        </w:rPr>
      </w:pPr>
      <w:r>
        <w:rPr>
          <w:rFonts w:eastAsia="Times New Roman"/>
        </w:rPr>
        <w:t xml:space="preserve">  </w:t>
      </w:r>
      <w:r>
        <w:rPr>
          <w:rFonts w:eastAsia="Times New Roman"/>
        </w:rPr>
        <w:t>Если вы будете распространяться об этом, то большинство людей с большим удовольствием посчитают вас за сумасшедшего человека, чем за нормального, но умеющего нечто новое. Все ваши рассказы будут казаться, всего лишь, фантазиями больного разума. В лучшем случае, вы заслужите соболезнование тех, кто будет думать, что у вас некая патология мозга (лично мне такое говорили). Но если это патология, то она есть у всех людей на земле, ведь это может каждый.</w:t>
      </w:r>
    </w:p>
    <w:p>
      <w:pPr>
        <w:pStyle w:val="Normal"/>
        <w:ind w:right="-1" w:hanging="0"/>
        <w:jc w:val="both"/>
        <w:rPr>
          <w:rFonts w:eastAsia="Times New Roman"/>
        </w:rPr>
      </w:pPr>
      <w:r>
        <w:rPr>
          <w:rFonts w:eastAsia="Times New Roman"/>
        </w:rPr>
        <w:t xml:space="preserve">  </w:t>
      </w:r>
      <w:r>
        <w:rPr>
          <w:rFonts w:eastAsia="Times New Roman"/>
        </w:rPr>
        <w:t xml:space="preserve">Может быть, кто-то из вашего окружения посчитает вас за святого человека – это уже не так опасно, а для кого-то даже хорошо. Однако, те же люди могут принять вас за порождение ада. Могут даже посоветовать сходить в церковь изгнать из души дьявола. То, что глубоко религиозные люди могут иметь совершенно противоположные мнения на одну тему, говорит много о них и их верах. Даже священники, поверьте мне, не имеют однополюсного мнения на эту тему. Мой же опыт говорит об отсутствии в этом вопросе как божественности, так и дьяволизма. </w:t>
      </w:r>
    </w:p>
    <w:p>
      <w:pPr>
        <w:pStyle w:val="Normal"/>
        <w:ind w:right="-1" w:hanging="0"/>
        <w:jc w:val="both"/>
        <w:rPr>
          <w:rFonts w:eastAsia="Times New Roman"/>
        </w:rPr>
      </w:pPr>
      <w:r>
        <w:rPr>
          <w:rFonts w:eastAsia="Times New Roman"/>
        </w:rPr>
        <w:t xml:space="preserve">  </w:t>
      </w:r>
      <w:r>
        <w:rPr>
          <w:rFonts w:eastAsia="Times New Roman"/>
        </w:rPr>
        <w:t>Скептики и нигилисты придут к мнению, что вы просто занимаетесь оболваниванием окружающих,  шарлатанством. Хотя найти в этом какую-либо материальную выгоду очень трудно. Они же могут сказать и то, что вы просто рассказываете свои сны. Но, с одной стороны, хотя это занятие и родственно по сути ко сну, это совсем не сон по основным параметрам (реальность, четкость происходящего и полное присутствие разума), с другой стороны, сам сон очень таинственная и плохо изученная сторона жизни, и его природу до сих пор полностью не объяснили, существует только множество теорий.</w:t>
      </w:r>
    </w:p>
    <w:p>
      <w:pPr>
        <w:pStyle w:val="Normal"/>
        <w:ind w:right="-1" w:hanging="0"/>
        <w:jc w:val="both"/>
        <w:rPr>
          <w:rFonts w:eastAsia="Times New Roman"/>
        </w:rPr>
      </w:pPr>
      <w:r>
        <w:rPr>
          <w:rFonts w:eastAsia="Times New Roman"/>
        </w:rPr>
        <w:t xml:space="preserve">  </w:t>
      </w:r>
      <w:r>
        <w:rPr>
          <w:rFonts w:eastAsia="Times New Roman"/>
        </w:rPr>
        <w:t>Всё вышесказанное объясняет причину того, что люди молчат, когда это с ними происходит, чтобы избежать шёпотов за своей спиной. Я тоже не был исключением. Поначалу, конечно, пытался с кем-то разговаривать на эту тему, ведь и выговориться надо было, но потом на собственной шкуре понял, почему надо молчать. Даже самые близкие люди отказывались верить или понимать меня. Когда начинают крутить пальцем у виска, достаточно быстро приходит понимание того, что лучше было бы помалкивать.</w:t>
      </w:r>
    </w:p>
    <w:p>
      <w:pPr>
        <w:pStyle w:val="Normal"/>
        <w:ind w:right="-1" w:hanging="0"/>
        <w:jc w:val="both"/>
        <w:rPr>
          <w:rFonts w:eastAsia="Times New Roman"/>
        </w:rPr>
      </w:pPr>
      <w:r>
        <w:rPr>
          <w:rFonts w:eastAsia="Times New Roman"/>
        </w:rPr>
        <w:t xml:space="preserve">  </w:t>
      </w:r>
      <w:r>
        <w:rPr>
          <w:rFonts w:eastAsia="Times New Roman"/>
        </w:rPr>
        <w:t xml:space="preserve">Надо отметить, что если мне не верят, то я всегда понимал и понимаю этих людей. Ставя себя на их место, понять их не составляет труда. Если бы я был далёким от этого человеком, то с очень большой осторожностью воспринимал подобные разговоры. Ведь трудно поверить человеку, когда он рассказывает совершенно неестественные и фантастические вещи. Отделение от тела, полёт, прохождение сквозь стены, параллельное измерение – все это больше напоминает кино или какую-нибудь книгу, чем реальную жизнь. Более того, мы все просто привыкли, что такое бывает только в кино. Однако, многое из фильмов может происходить в реальности. Все могут припомнить подобное из своей жизни. </w:t>
      </w:r>
    </w:p>
    <w:p>
      <w:pPr>
        <w:pStyle w:val="Normal"/>
        <w:ind w:right="-1" w:hanging="0"/>
        <w:jc w:val="both"/>
        <w:rPr>
          <w:rFonts w:eastAsia="Times New Roman"/>
        </w:rPr>
      </w:pPr>
      <w:r>
        <w:rPr>
          <w:rFonts w:eastAsia="Times New Roman"/>
        </w:rPr>
        <w:t xml:space="preserve">  </w:t>
      </w:r>
      <w:r>
        <w:rPr>
          <w:rFonts w:eastAsia="Times New Roman"/>
        </w:rPr>
        <w:t>То, что в нашем обществе сложились такие мнения на эту тему – это совсем неправильно. Человечество очень много теряет, не уделяя должного внимания таким «внетелесным» переживаниям. Теряет каждый индивидуум в отдельности. Это можно сравнить с тем, что живя у себя в квартире, вы не знаете о существовании еще одной комнаты, в которой каждый найдет что-либо для себя; вам иногда говорят, что она есть и где искать дверь, но вы не верите этому. А ведь у кого-то квартира очень маленькая и еще одна комната была бы очень кстати.</w:t>
      </w:r>
    </w:p>
    <w:p>
      <w:pPr>
        <w:pStyle w:val="Normal"/>
        <w:ind w:right="-1" w:hanging="0"/>
        <w:jc w:val="both"/>
        <w:rPr>
          <w:rFonts w:eastAsia="Times New Roman"/>
        </w:rPr>
      </w:pPr>
      <w:r>
        <w:rPr>
          <w:rFonts w:eastAsia="Times New Roman"/>
        </w:rPr>
        <w:t xml:space="preserve">  </w:t>
      </w:r>
      <w:r>
        <w:rPr>
          <w:rFonts w:eastAsia="Times New Roman"/>
        </w:rPr>
        <w:t>Я был бы очень рад, если мне удастся вложить вклад в распространение знаний о фазе. Возможно до сих пор это не получило распространения из-за того, что не полностью была представлена область применения. Обычно предлагалась очень ограниченная сфера действий вне тела, которая заинтересовывала не так много людей, как было бы возможно. Почему-то на некоторые аспекты раньше внимания практически не обращали, а ведь именно они могут сыграть решающую роль в распространении подобных практик. Чтобы вложить этот вклад нужно, в первую очередь, сломать сложившиеся стереотипы, чтобы эта тема перестала быть запрещённой.</w:t>
      </w:r>
    </w:p>
    <w:p>
      <w:pPr>
        <w:pStyle w:val="Normal"/>
        <w:ind w:right="-1" w:hanging="0"/>
        <w:jc w:val="center"/>
        <w:rPr>
          <w:rFonts w:eastAsia="Times New Roman"/>
          <w:u w:val="single"/>
        </w:rPr>
      </w:pPr>
      <w:r>
        <w:rPr>
          <w:rFonts w:eastAsia="Times New Roman"/>
          <w:u w:val="single"/>
        </w:rPr>
      </w:r>
    </w:p>
    <w:p>
      <w:pPr>
        <w:pStyle w:val="Normal"/>
        <w:ind w:left="708" w:right="-1" w:hanging="0"/>
        <w:rPr>
          <w:rFonts w:eastAsia="Times New Roman"/>
          <w:u w:val="single"/>
        </w:rPr>
      </w:pPr>
      <w:r>
        <w:rPr>
          <w:rFonts w:eastAsia="Times New Roman"/>
          <w:u w:val="single"/>
        </w:rPr>
        <w:t>НАУЧНОЕ  ОБЪЯСНЕНИЕ  ФЕНОМЕНА</w:t>
      </w:r>
    </w:p>
    <w:p>
      <w:pPr>
        <w:pStyle w:val="Normal"/>
        <w:ind w:right="-1" w:hanging="0"/>
        <w:jc w:val="center"/>
        <w:rPr>
          <w:rFonts w:eastAsia="Times New Roman"/>
          <w:u w:val="single"/>
        </w:rPr>
      </w:pPr>
      <w:r>
        <w:rPr>
          <w:rFonts w:eastAsia="Times New Roman"/>
          <w:u w:val="single"/>
        </w:rPr>
      </w:r>
    </w:p>
    <w:p>
      <w:pPr>
        <w:pStyle w:val="Normal"/>
        <w:ind w:right="-1" w:hanging="0"/>
        <w:jc w:val="both"/>
        <w:rPr>
          <w:rFonts w:eastAsia="Times New Roman"/>
        </w:rPr>
      </w:pPr>
      <w:r>
        <w:rPr>
          <w:rFonts w:eastAsia="Times New Roman"/>
        </w:rPr>
        <w:t xml:space="preserve">  </w:t>
      </w:r>
      <w:r>
        <w:rPr>
          <w:rFonts w:eastAsia="Times New Roman"/>
        </w:rPr>
        <w:t xml:space="preserve">Не удивительно, что долгое время существование «внетелесных» переживаний начисто отрицалось официальной наукой. Это происходило со многими областями бытия, которые слишком сложны для понимания, тем более связанными с мистикой. </w:t>
      </w:r>
    </w:p>
    <w:p>
      <w:pPr>
        <w:pStyle w:val="Normal"/>
        <w:ind w:right="-1" w:hanging="0"/>
        <w:jc w:val="both"/>
        <w:rPr>
          <w:rFonts w:eastAsia="Times New Roman"/>
        </w:rPr>
      </w:pPr>
      <w:r>
        <w:rPr>
          <w:rFonts w:eastAsia="Times New Roman"/>
        </w:rPr>
        <w:t xml:space="preserve">  </w:t>
      </w:r>
      <w:r>
        <w:rPr>
          <w:rFonts w:eastAsia="Times New Roman"/>
        </w:rPr>
        <w:t>Но в последние десятилетия идёт явный процесс реабилитации очень многих непонятных явлений, к которым раньше относились очень недоверчиво. Почти все экстрасенсорные способности были хоть как-то объяснены, но главное, на них стали серьёзно обращать внимание и относиться к этому не как к сказке, а как к просто неизученному, ведь только недавно появилось выражение, что сказка кончается там, где начинается наука.</w:t>
      </w:r>
    </w:p>
    <w:p>
      <w:pPr>
        <w:pStyle w:val="Normal"/>
        <w:ind w:right="-1" w:hanging="0"/>
        <w:jc w:val="both"/>
        <w:rPr>
          <w:rFonts w:eastAsia="Times New Roman"/>
        </w:rPr>
      </w:pPr>
      <w:r>
        <w:rPr>
          <w:rFonts w:eastAsia="Times New Roman"/>
        </w:rPr>
        <w:t xml:space="preserve">  </w:t>
      </w:r>
      <w:r>
        <w:rPr>
          <w:rFonts w:eastAsia="Times New Roman"/>
        </w:rPr>
        <w:t xml:space="preserve">Как ни печально, все исследования «внетелесных» переживаний, в большей степени, основываются на теориях. Это позволяет в некоторых случаях любому в домашних условиях разрабатывать свои личные гипотезы. А результат подобной разумной деятельности может обладать не меньшей компетентностью, чем произошедший из профессиональной научной среды. </w:t>
      </w:r>
    </w:p>
    <w:p>
      <w:pPr>
        <w:pStyle w:val="Normal"/>
        <w:ind w:right="-1" w:hanging="0"/>
        <w:jc w:val="both"/>
        <w:rPr>
          <w:rFonts w:eastAsia="Times New Roman"/>
        </w:rPr>
      </w:pPr>
      <w:r>
        <w:rPr>
          <w:rFonts w:eastAsia="Times New Roman"/>
        </w:rPr>
        <w:t xml:space="preserve">  </w:t>
      </w:r>
      <w:r>
        <w:rPr>
          <w:rFonts w:eastAsia="Times New Roman"/>
        </w:rPr>
        <w:t>Однако в любом случае, фаза не будут пользоваться уважением и доверием, а следовательно, не будут широко распространена, пока именно учёные мужи со всей силой не возьмутся за них. Ведь, в конечном счёте, только им одним под силу найти настоящую, фундаментальную истину, которая расставила бы все точки над данной тематикой.</w:t>
      </w:r>
    </w:p>
    <w:p>
      <w:pPr>
        <w:pStyle w:val="Normal"/>
        <w:ind w:right="-1" w:hanging="0"/>
        <w:jc w:val="both"/>
        <w:rPr>
          <w:rFonts w:eastAsia="Times New Roman"/>
        </w:rPr>
      </w:pPr>
      <w:r>
        <w:rPr>
          <w:rFonts w:eastAsia="Times New Roman"/>
        </w:rPr>
        <w:t xml:space="preserve">  </w:t>
      </w:r>
      <w:r>
        <w:rPr>
          <w:rFonts w:eastAsia="Times New Roman"/>
        </w:rPr>
        <w:t xml:space="preserve">К этому момент научный мир достаточно чётко разобрался только в поверхностных физиологических характеристиках свойственных «внетелесным» переживаниям. Специально для исследования этого вопроса проводилось мало изысканий, но зато для изучения сна произведено множество экспериментов. А сон, как уже отмечалось, очень родственное фазе состояние организма. Более того, существует очень популярная гипотеза, всё более уверенным сторонником которой становлюсь и я, которая предполагает появление внетелесных ощущений в момент фазы быстрого сна (ФБС), с тем отличием от обычного сна, что присутствует осознание происходящего и само это переживание почему-то очень ярко. Поэтому, разобравшись по мере возможности с информацией об обычном сне, можно много понять о природе феномена. </w:t>
      </w:r>
    </w:p>
    <w:p>
      <w:pPr>
        <w:pStyle w:val="Normal"/>
        <w:ind w:right="-1" w:hanging="0"/>
        <w:jc w:val="both"/>
        <w:rPr/>
      </w:pPr>
      <w:r>
        <w:rPr>
          <w:rFonts w:eastAsia="Times New Roman"/>
        </w:rPr>
        <w:t xml:space="preserve">  </w:t>
      </w:r>
      <w:r>
        <w:rPr>
          <w:rFonts w:eastAsia="Times New Roman"/>
        </w:rPr>
        <w:t xml:space="preserve">Особенно усиленно начали изучать сон с 50-х годов двадцатого века, когда известным американским сомнологом российского происхождения Натаниэлем Клейтманом, который являлся руководителем лаборатории сна в Чикагском университете, и его аспирантом Юджином Азерински впервые была обнаружена фаза сна с быстрым движением глаз во время экспериментов по связи биоритмов и вегетативной нервной системы у младенцев. Со временем младенцев заменили добровольные испытуемые и, конечно, животные, в основном кошки. Вот тогда-то и началась эпоха исследования сна, хотя в данном случае все усилия были направлены на изучение ФБС или </w:t>
      </w:r>
      <w:r>
        <w:rPr>
          <w:rFonts w:eastAsia="Times New Roman"/>
          <w:lang w:val="en-US"/>
        </w:rPr>
        <w:t>REM</w:t>
      </w:r>
      <w:r>
        <w:rPr>
          <w:rFonts w:eastAsia="Times New Roman"/>
        </w:rPr>
        <w:t xml:space="preserve"> (</w:t>
      </w:r>
      <w:r>
        <w:rPr>
          <w:rFonts w:eastAsia="Times New Roman"/>
          <w:lang w:val="en-US"/>
        </w:rPr>
        <w:t>rapid eyes movements</w:t>
      </w:r>
      <w:r>
        <w:rPr>
          <w:rFonts w:eastAsia="Times New Roman"/>
        </w:rPr>
        <w:t xml:space="preserve">). Конечно, движения глазных яблок во время сна замечали и раньше, но никому в голову не приходило, что они могут как-то быть связанными со сном и, соответственно, никто раньше не сопоставлял их с электроэнцефалограммой. </w:t>
      </w:r>
    </w:p>
    <w:p>
      <w:pPr>
        <w:pStyle w:val="Normal"/>
        <w:ind w:right="-1" w:hanging="0"/>
        <w:jc w:val="both"/>
        <w:rPr>
          <w:rFonts w:eastAsia="Times New Roman"/>
        </w:rPr>
      </w:pPr>
      <w:r>
        <w:rPr>
          <w:rFonts w:eastAsia="Times New Roman"/>
        </w:rPr>
        <w:t xml:space="preserve">  </w:t>
      </w:r>
      <w:r>
        <w:rPr>
          <w:rFonts w:eastAsia="Times New Roman"/>
        </w:rPr>
        <w:t>К тому же, эта тема на протяжении веков будоражила умы и фантазии поэтов, прозаиков, художников, философов, психологов и психиатров, биологов и физиологов, сомнологов и нейрофизиологов, футуристов и всех простых обывателей, что всегда давало большой толчок к исследованию сна и всего с ним связанного. Поэтому, по большому счёту, исследованием этого вопроса занимались и раньше, хотя начало эры изучения сна обычно датируется пятидесятыми годами двадцатого века. Стоит отметить вклад в это дело английских нейрофизиологов Лумиса, Хобарта, Дэвиса, которые в тридцатых годах двадцатого века впервые классифицировали стадии сна с помощью показаний электроэнцефалографа; И.П. Павлова; З. Фрейда; И.И. Остромысленского: И.Р. Тарханова; А. Моссо;  французских психологов Лежадра и Пьерона и многих других.</w:t>
      </w:r>
    </w:p>
    <w:p>
      <w:pPr>
        <w:pStyle w:val="Normal"/>
        <w:ind w:right="-1" w:hanging="0"/>
        <w:jc w:val="both"/>
        <w:rPr>
          <w:rFonts w:eastAsia="Times New Roman"/>
        </w:rPr>
      </w:pPr>
      <w:r>
        <w:rPr>
          <w:rFonts w:eastAsia="Times New Roman"/>
        </w:rPr>
        <w:t xml:space="preserve">  </w:t>
      </w:r>
      <w:r>
        <w:rPr>
          <w:rFonts w:eastAsia="Times New Roman"/>
        </w:rPr>
        <w:t>После множества изысканий было понятно основное. Во-первых, сон – генетически обусловленное состояние, врождённая необходимость всех теплокровных. Из всех биологических мотиваций (пить, есть, спать, размножаться и общаться) сон – это самая главная, ведь без воды возможно прожить до семи дней (и даже многократно больше, если употреблять в пищу много фруктов и овощей), без пищи несколько месяцев, а без секса и общения можно вообще обойтись, но без сна человек не продержится и пяти суток. Не зря в фашистских концлагерях часто испытывали пытку лишением сна, что быстро доводило до безумия любого человека.</w:t>
      </w:r>
    </w:p>
    <w:p>
      <w:pPr>
        <w:pStyle w:val="Normal"/>
        <w:ind w:right="-1" w:hanging="0"/>
        <w:jc w:val="both"/>
        <w:rPr>
          <w:rFonts w:eastAsia="Times New Roman"/>
        </w:rPr>
      </w:pPr>
      <w:r>
        <w:rPr>
          <w:rFonts w:eastAsia="Times New Roman"/>
        </w:rPr>
        <w:t xml:space="preserve">  </w:t>
      </w:r>
      <w:r>
        <w:rPr>
          <w:rFonts w:eastAsia="Times New Roman"/>
        </w:rPr>
        <w:t>Ещё в 19-м веке необходимость сна стала объектом подробного изучения. Оказалось, что собаки погибают на десятый день без сна, а крысы могут продержаться до двух-трёх недель. Дельфины же спят и бодрствуют одновременно всё время, просто сначала спит одно полушарие мозга, а затем другое. В 1896 году были проведены первые эксперименты над людьми американскими врачами Патриком и Гильбертом. Во всех экспериментах всегда был один и тот же результат: на третьи сутки люди начинают галлюцинировать и фактически видеть сны наяву. На пятые сутки человек находится на грани безумной смерти. Но стоит даже после нескольких дней без сна поспать несколько часов, как человек вновь становится нормальным и он сам едва ли сможет дать вразумительные объяснения тем ''серым чёртикам'' и ''живым шторкам'', которых он видел раньше, потому что теперь он это не поймёт.</w:t>
      </w:r>
    </w:p>
    <w:p>
      <w:pPr>
        <w:pStyle w:val="Normal"/>
        <w:ind w:right="-1" w:hanging="0"/>
        <w:jc w:val="both"/>
        <w:rPr>
          <w:rFonts w:eastAsia="Times New Roman"/>
        </w:rPr>
      </w:pPr>
      <w:r>
        <w:rPr>
          <w:rFonts w:eastAsia="Times New Roman"/>
        </w:rPr>
        <w:t xml:space="preserve">  </w:t>
      </w:r>
      <w:r>
        <w:rPr>
          <w:rFonts w:eastAsia="Times New Roman"/>
        </w:rPr>
        <w:t xml:space="preserve">Пожалуй, читателям будет интересно прочитать не про научные эксперименты по лишению сна, а мои собственные, проведённые над собой. </w:t>
      </w:r>
    </w:p>
    <w:p>
      <w:pPr>
        <w:pStyle w:val="Normal"/>
        <w:ind w:right="-1" w:hanging="0"/>
        <w:jc w:val="both"/>
        <w:rPr>
          <w:rFonts w:eastAsia="Times New Roman"/>
        </w:rPr>
      </w:pPr>
      <w:r>
        <w:rPr>
          <w:rFonts w:eastAsia="Times New Roman"/>
        </w:rPr>
        <w:t xml:space="preserve">  </w:t>
      </w:r>
      <w:r>
        <w:rPr>
          <w:rFonts w:eastAsia="Times New Roman"/>
        </w:rPr>
        <w:t>В течение почти трёх с половиной суток я почти не спал. ''Почти'' потому, что иногда на третьи сутки, всё же, буквально срубался в сон как только садился на что-либо, но с неимоверным усилием воли заставлял себя вставать с пола, когда падал уснувший. Не стоит говорить, что уже само по себе это переживание крайне тяжёлое. Но самое интересное началось через три дня. Я сильно удивился, когда впервые услышал как говорят шкафы. Вначале мой разум пытался найти этому какое-то логическое объяснение, но постепенно подобные вещи меня полностью поглотили, и мне ничего не оставалось как перестать воспринимать их как что-то необычное. У меня даже мысли не возникало заподозрить в чём-то говорящих со мной невидимок, с которыми я играл в различные интересные игры, бегающих табуреток, которые страшно ругались и вели себя крайне непристойно. В общем, это был настоящий бред, настоящее сумасшествие, настоящие сны наяву, настоящие глюки. Причём, если слышал голос, то я его реально слышал, это не были какие-то нереальные звуки. Но если что-то видел, то видел не по-настоящему. С одной стороны, к примеру, видел нормальную обстановку квартиры, но почему-то был на 100 % уверен, что там-то бегает табуретка, а там-то шевелятся цветы. Я этого не видел, но точно знал, что это было и не сомневался в этом и вёл себя соответственно окружающим событиям. Когда внезапно приступ сумасшествия меня отпустил (после шести часов!), я буквально в одну секунду перестал понимать себя, свои действия и видения, которые только что имели место. В этот момент я решил всё же лечь спать, чтобы не сотворить чего опасного под такую белую горячку. После 12-ти часов сна мой организм чувствовал себя полностью отдохнувшим и ментально здоровым.</w:t>
      </w:r>
    </w:p>
    <w:p>
      <w:pPr>
        <w:pStyle w:val="Normal"/>
        <w:ind w:right="-1" w:hanging="0"/>
        <w:jc w:val="both"/>
        <w:rPr>
          <w:rFonts w:eastAsia="Times New Roman"/>
        </w:rPr>
      </w:pPr>
      <w:r>
        <w:rPr>
          <w:rFonts w:eastAsia="Times New Roman"/>
        </w:rPr>
        <w:t xml:space="preserve">  </w:t>
      </w:r>
      <w:r>
        <w:rPr>
          <w:rFonts w:eastAsia="Times New Roman"/>
        </w:rPr>
        <w:t xml:space="preserve">Этот эксперимент ярко доказал для меня всю важность сна и теперь с подозрением отношусь к рассказам людей о том, что они не спали три-пять дней. Такое можно слышать относительно часто, но люди просто частенько засыпают незаметно для себя или им потом кажется, что это было недолго. Переоценить важность сна для человека невозможно, поэтому не обращайте внимание на тех редких людей, которые добивались чего-то в жизни максимально лишая себя этого удовольствия. </w:t>
      </w:r>
    </w:p>
    <w:p>
      <w:pPr>
        <w:pStyle w:val="Normal"/>
        <w:ind w:right="-1" w:hanging="0"/>
        <w:jc w:val="both"/>
        <w:rPr>
          <w:rFonts w:eastAsia="Times New Roman"/>
        </w:rPr>
      </w:pPr>
      <w:r>
        <w:rPr>
          <w:rFonts w:eastAsia="Times New Roman"/>
        </w:rPr>
        <w:t xml:space="preserve">  </w:t>
      </w:r>
      <w:r>
        <w:rPr>
          <w:rFonts w:eastAsia="Times New Roman"/>
        </w:rPr>
        <w:t>Нормальный, обычный сон у людей формируется после десяти лет, когда организму уже не требуется очень много времени для роста. До этого дети спят не только больше, но и сам этот процесс отличается от взрослых по некоторым параметрам цикличности. В 40-45 лет начинается старение сна. Многие люди старше такого возраста думают, что он у них нарушается и они из-за этого мало и плохо спят, но, на самом деле, сон также старится как и весь организм. Почему-то ни одному восьмидесятилетнему не приходит в голову также быстро бегать, как это может двадцатилетний, но сна как у него желают. Кроме того, к старости сон становится всё более поверхностным, ведь организм уже не нуждается в росте, который происходит только в глубоких стадиях сна, когда начинает выделяться самотропный гормон (гормон роста). Однако для занятий аингом у людей старшего возраста больше возможностей как раз из-за поверхностного характера сна, что будет понятно из нижеследующей информации.</w:t>
      </w:r>
    </w:p>
    <w:p>
      <w:pPr>
        <w:pStyle w:val="Normal"/>
        <w:ind w:right="-1" w:hanging="0"/>
        <w:jc w:val="both"/>
        <w:rPr>
          <w:rFonts w:eastAsia="Times New Roman"/>
        </w:rPr>
      </w:pPr>
      <w:r>
        <w:rPr>
          <w:rFonts w:eastAsia="Times New Roman"/>
        </w:rPr>
        <w:t xml:space="preserve">  </w:t>
      </w:r>
      <w:r>
        <w:rPr>
          <w:rFonts w:eastAsia="Times New Roman"/>
        </w:rPr>
        <w:t>Достаточно давно людьми было подмечено, что во сне ослаблены лишь те процессы, которые имеют отношение к связи организма с внешней средой. Деятельность остальных систем (кровоснабжение, пищеварение и т.д.) не ослаблена, а скорее, видоизменена. Ещё Гиппократ определял сон, как ослабление жизни внешних органов и усиление внутренних; иными словами, сон – это другая жизнь организма. Бодрствование отличается от него только объединением всех элементов организма для того, чтобы воздействовать на окружающее.</w:t>
      </w:r>
    </w:p>
    <w:p>
      <w:pPr>
        <w:pStyle w:val="Normal"/>
        <w:ind w:right="-1" w:hanging="0"/>
        <w:jc w:val="both"/>
        <w:rPr>
          <w:rFonts w:eastAsia="Times New Roman"/>
        </w:rPr>
      </w:pPr>
      <w:r>
        <w:rPr>
          <w:rFonts w:eastAsia="Times New Roman"/>
        </w:rPr>
        <w:t xml:space="preserve">  </w:t>
      </w:r>
      <w:r>
        <w:rPr>
          <w:rFonts w:eastAsia="Times New Roman"/>
        </w:rPr>
        <w:t>Для изучения учёные используют такие оценки структуры сна: мозговые волны (ЭЭГ), движение глаз (ЭОГ), мышечный тонус (ЭМГ), кожно-гальванический рефлекс (КГР), характер и частота дыхания, сердечная деятельность, визуальное наблюдение и ещё некоторые другие. С помощью вышеперечисленного выявлена чёткая цикличность и последовательность сна.</w:t>
      </w:r>
    </w:p>
    <w:p>
      <w:pPr>
        <w:pStyle w:val="Normal"/>
        <w:ind w:right="-1" w:hanging="0"/>
        <w:jc w:val="both"/>
        <w:rPr>
          <w:rFonts w:eastAsia="Times New Roman"/>
        </w:rPr>
      </w:pPr>
      <w:r>
        <w:rPr>
          <w:rFonts w:eastAsia="Times New Roman"/>
        </w:rPr>
        <w:t xml:space="preserve">  </w:t>
      </w:r>
      <w:r>
        <w:rPr>
          <w:rFonts w:eastAsia="Times New Roman"/>
        </w:rPr>
        <w:t xml:space="preserve">Уже когда мы просто ложимся в кровать и закрываем глаза, колебания ЭЭГ становятся регулярными со средней частотой около десяти раз в секунду – альфа-ритм, говорящий о наступающей расслабленности. При повторных умышленных засыпаниях, как и в любое другое время, когда организму уже не нужен сон, наш организм сразу попадает в  ФБС (фаза быстрого сна), свойства которой приведены чуть ниже, когда наш организм попадает в неё во время обычной последовательности процесса сна. Но обычно после расслабления мы погружаемся в ФМС (фаза медленного сна), которая характеризуется, главным образом, в отличие от ФБС, прекращением движения глаз. Эта фаза, в свою очередь, делится на четыре стадии глубины. На первой стадии замедляется частота основного ритма, возникают бета и тета-волны, снижается частота сердечных сокращений (ЧСС) и частота дыхания (ЧД), мышечный тонус ослабевает. На второй стадии ЭЭГ становятся синусоидальной формы с волнами высокой амплитуды с частотой 13-14 Гц и двух или более фазным. На третьей и четвёртой стадиях (дельта-сон) появляется дельта-активность мозга (высокоамплитудный дельта-ритм частотой 0,5-4 Гц), ритмичное и медленное дыхание, а мышечный тонус снижается. Это самая глубокая стадия. В этой мы накапливаем энергию и вырабатываем гормон роста. </w:t>
      </w:r>
    </w:p>
    <w:p>
      <w:pPr>
        <w:pStyle w:val="Normal"/>
        <w:ind w:right="-1" w:hanging="0"/>
        <w:jc w:val="both"/>
        <w:rPr>
          <w:rFonts w:eastAsia="Times New Roman"/>
        </w:rPr>
      </w:pPr>
      <w:r>
        <w:rPr>
          <w:rFonts w:eastAsia="Times New Roman"/>
        </w:rPr>
        <w:t xml:space="preserve">  </w:t>
      </w:r>
      <w:r>
        <w:rPr>
          <w:rFonts w:eastAsia="Times New Roman"/>
        </w:rPr>
        <w:t>Затем мы попадаем в ФБС (парадоксальный сон). Эта та самая фаза, в которой мы видим сны. Она характеризуется быстрым движением глаз (в среднем за ночь их в этой фазе происходит около 1500), низким ЭМГ, нерегулярным ЭЭГ, дыхательной и сердечной аритмией, прекращением выработки самотропного гормона, колебаниями артериального давления и повышением двигательной активности. Часто эти агоничные характеристики называются ''вегетативной бурей'', что достаточно верно. Глубина и поверхность, пассивность и активность – столько противоположностей смешано в этом сне. Сон ли это? А.М. Вейн назвал ФБС в своей книге ''Три трети жизни'' бодрствованием, только обращённым во внутрь.</w:t>
      </w:r>
    </w:p>
    <w:p>
      <w:pPr>
        <w:pStyle w:val="Normal"/>
        <w:ind w:right="-1" w:hanging="0"/>
        <w:jc w:val="both"/>
        <w:rPr>
          <w:rFonts w:eastAsia="Times New Roman"/>
        </w:rPr>
      </w:pPr>
      <w:r>
        <w:rPr>
          <w:rFonts w:eastAsia="Times New Roman"/>
        </w:rPr>
        <w:t xml:space="preserve">  </w:t>
      </w:r>
      <w:r>
        <w:rPr>
          <w:rFonts w:eastAsia="Times New Roman"/>
        </w:rPr>
        <w:t>Далее мы всегда ненадолго просыпаемся (хотя почти всегда этого не помним впоследствии) и цикл повторяется заново. Каждый цикл длится почти ровно 90 минут, поэтому нетрудно посчитать, что за ночь мы переживаем около шести циклов. Но чем дольше время сна, тем мы меньше с каждым следующим циклом погружаемся в глубокие стадии ФМС. Под утро сон становится очень поверхностным и часто может не углубляться ниже ФБС. Такой же неглубокий сон свойственен всем засыпаниям, когда организму ещё не нужно восстанавливать силы (например, дневной сон) и это очень хорошо для занятия «внетелесными» путешествиями. Среднестатистический взрослый человек находится в первой стадии сна около 12% от ночного сна, во второй стадии 38%, в третьей (лёгкий дельта-сон) 14%, в четвёртой (глубокий дельта-сон) 12% и в быстром сне 24%. После множества экспериментов по лишению человека той или иной стадии или фазы сна, учёные пришли к выводу, что все стадии сна одинаково важны для организма человека и что лишение одной из них неминуемо ведёт к тяжелейшим последствиям.</w:t>
      </w:r>
    </w:p>
    <w:p>
      <w:pPr>
        <w:pStyle w:val="Normal"/>
        <w:ind w:right="-1" w:hanging="0"/>
        <w:jc w:val="both"/>
        <w:rPr/>
      </w:pPr>
      <w:r>
        <w:rPr>
          <w:rFonts w:eastAsia="Times New Roman"/>
          <w:lang w:val="en-US" w:eastAsia="en-US"/>
        </w:rPr>
        <w:t xml:space="preserve">  </w:t>
      </w:r>
      <w:r>
        <w:rPr>
          <w:rFonts w:eastAsia="Times New Roman"/>
        </w:rPr>
        <w:t>График №1 (в конце книги) ясно показывает погружение нашего организма во все стадии сна. График №2 показывает колебание разных физиологических характеристик во время одного среднего цикла, что ясно указывает на различия в стадиях.</w:t>
      </w:r>
    </w:p>
    <w:p>
      <w:pPr>
        <w:pStyle w:val="Normal"/>
        <w:ind w:right="-1" w:hanging="0"/>
        <w:jc w:val="both"/>
        <w:rPr>
          <w:rFonts w:eastAsia="Times New Roman"/>
        </w:rPr>
      </w:pPr>
      <w:r>
        <w:rPr>
          <w:rFonts w:eastAsia="Times New Roman"/>
        </w:rPr>
        <w:t xml:space="preserve">  </w:t>
      </w:r>
      <w:r>
        <w:rPr>
          <w:rFonts w:eastAsia="Times New Roman"/>
        </w:rPr>
        <w:t>Самое интересное, что, несмотря на достаточно конкретные исследования, научный мир до сих пор находится в состоянии дискуссии по поводу причин возникновения сна, причин его необходимости. Существуют две основные теории по этому вопросу. Первая, объясняет необходимость сна из-за накопившейся усталости во всём организме в течение дня, которая компенсируется во время сна. Но что у нас может так сильно утомиться? – спрашивают оппоненты. Ведь нервные клетки уставать не могут, сердце тоже не устаёт, потому что цикл его сокращения и возбуждения длится столько же, сколько отдых после этого (к тому же, оно не отдыхает во сне, а продолжает работать), цикл возбуждения нейронов длится тысячные доли секунды и ему также должно хватать такого же отдыха после этого. Только мышцы. Заметьте, сколько бы мы не лежали после физически тяжёлого рабочего дня, мы не добьёмся полного отдыха мускул, они будут продолжать находиться в напряжённом состоянии. Только сон может их от этого освободить. Неужели мы спим и видим сны только из-за наших мышц?</w:t>
      </w:r>
    </w:p>
    <w:p>
      <w:pPr>
        <w:pStyle w:val="Normal"/>
        <w:ind w:right="-1" w:hanging="0"/>
        <w:jc w:val="both"/>
        <w:rPr>
          <w:rFonts w:eastAsia="Times New Roman"/>
        </w:rPr>
      </w:pPr>
      <w:r>
        <w:rPr>
          <w:rFonts w:eastAsia="Times New Roman"/>
        </w:rPr>
        <w:t xml:space="preserve">  </w:t>
      </w:r>
      <w:r>
        <w:rPr>
          <w:rFonts w:eastAsia="Times New Roman"/>
        </w:rPr>
        <w:t>Другая теория, информационная, объясняет сон так: мы засыпаем для усвоения и переваривания информации, которая накапливается за день в нашей непосредственной памяти, ведь мозг перегружен и ему необходимо отсортировать полезное.</w:t>
      </w:r>
    </w:p>
    <w:p>
      <w:pPr>
        <w:pStyle w:val="Normal"/>
        <w:ind w:right="-1" w:hanging="0"/>
        <w:jc w:val="both"/>
        <w:rPr>
          <w:rFonts w:eastAsia="Times New Roman"/>
        </w:rPr>
      </w:pPr>
      <w:r>
        <w:rPr>
          <w:rFonts w:eastAsia="Times New Roman"/>
        </w:rPr>
        <w:t xml:space="preserve">  </w:t>
      </w:r>
      <w:r>
        <w:rPr>
          <w:rFonts w:eastAsia="Times New Roman"/>
        </w:rPr>
        <w:t xml:space="preserve">Я не удивлюсь, если в конце концов правда окажется где-то между этих двух теорий. </w:t>
      </w:r>
    </w:p>
    <w:p>
      <w:pPr>
        <w:pStyle w:val="Normal"/>
        <w:ind w:right="-1" w:hanging="0"/>
        <w:jc w:val="both"/>
        <w:rPr>
          <w:rFonts w:eastAsia="Times New Roman"/>
        </w:rPr>
      </w:pPr>
      <w:r>
        <w:rPr>
          <w:rFonts w:eastAsia="Times New Roman"/>
        </w:rPr>
        <w:t xml:space="preserve">  </w:t>
      </w:r>
      <w:r>
        <w:rPr>
          <w:rFonts w:eastAsia="Times New Roman"/>
        </w:rPr>
        <w:t xml:space="preserve">И теперь самая важная мысль: ФБС – это именно та фаза сна, в которой можно относительно легко пережить «внетелесное» состояние. Конечно, сами переживания сильно отличаются от сна по качеству, но, бесспорно,  они происходят в эти моменты. В научных кругах бытует мнение, что «внетелесные» путешествия – это те же сны только осознанные, но я не согласен с этим утверждением, потому что обычный сон гораздо тусклее и мутнее по всем ощущениям, поэтому нахождение в фазе – это, скорей всего, ещё одно состояние организма человека, которое ещё только предстоит изучить. В пользу этого говорит и тот факт, что само присутствие осознания во сне противоречит всем теориям объяснения этого состояния человека. Другими словами, сон и сознание могут существовать только раздельно, как и галлюцинации и осознание их, что можно прочитать в любом учебники по нейрофизиологии. Конечно, некоторое сознание в любом сне присутствует, но оно не имеет ничего общего с нашим обыденным сознанием. Именно по этой причине научный мир так долго всеми силами пытался игнорировать и отрицать «внетелесные» переживания, ведь это может обрушить многие постулаты. Поэтому это действительно особое состояние человека, которое ни в коем случае нельзя прямо ассоциировать с обычным сном. Стоит обязательно отметить, что многие опытные практики погружения в ИСС считают возможным сохранение сознания даже во время дельта-сна в ФМС, но достигших этого очень и очень мало. </w:t>
      </w:r>
    </w:p>
    <w:p>
      <w:pPr>
        <w:pStyle w:val="Normal"/>
        <w:ind w:right="-1" w:hanging="0"/>
        <w:jc w:val="both"/>
        <w:rPr>
          <w:rFonts w:eastAsia="Times New Roman"/>
        </w:rPr>
      </w:pPr>
      <w:r>
        <w:rPr>
          <w:rFonts w:eastAsia="Times New Roman"/>
        </w:rPr>
        <w:t xml:space="preserve">  </w:t>
      </w:r>
      <w:r>
        <w:rPr>
          <w:rFonts w:eastAsia="Times New Roman"/>
        </w:rPr>
        <w:t xml:space="preserve">Имеет большое право на существование одна теория в экстрасенсорных кругах, которая говорит, что в ФБС мы можем погружаться только в личное подсознательное, а если сохраняем сознание в ФМС, особенно в дельта-сне, то именно в это время можем совершить физический выход (реально разъединять душу и тело), или, как минимум, погружаться в коллективное бессознательное, что более серьёзно, чем что бы то ни было ещё. Именно из-за этой теории на протяжении всей книги я множество раз повторяю, что не отрицаю настоящих отделений от тела. Может быть, для этого нужно только научиться сохранять сознание в глубоких стадиях сна, а это, скорей всего, возможно, потому что некое подобие сна присутствует даже в самых глубоких стадиях ФМС, а сновидение, в свою очередь, можно превратить в фазу. </w:t>
      </w:r>
    </w:p>
    <w:p>
      <w:pPr>
        <w:pStyle w:val="Normal"/>
        <w:ind w:right="-1" w:hanging="0"/>
        <w:jc w:val="both"/>
        <w:rPr>
          <w:rFonts w:eastAsia="Times New Roman"/>
        </w:rPr>
      </w:pPr>
      <w:r>
        <w:rPr>
          <w:rFonts w:eastAsia="Times New Roman"/>
        </w:rPr>
        <w:t xml:space="preserve">  </w:t>
      </w:r>
      <w:r>
        <w:rPr>
          <w:rFonts w:eastAsia="Times New Roman"/>
        </w:rPr>
        <w:t xml:space="preserve">Некоторые люди считают, что они не видят снов и по этой причине они вряд ли смогут научиться «внетелесным» путешествиям. Это совершенно не верная мысль, так как ещё теми же Клейтманом и Азерински экспериментально было доказано, что сны видят абсолютно все, просто их не запоминают, и это многократно доказанная и фундаментальная истина. Дело в том, что у всех людей присутствует разная возможность запоминая их, но даже если невидящего снов человека разбудить во время быстрого сна, то он, в большинстве случаев, легко вспомнит прерванный сон. И наоборот, если любого человека разбудить во время медленного сна, то он навряд ли вспомнит предыдущие сны, что ещё раз доказывает, что сновидения происходят в ФБС (хотя это не факт, потому что известны случаи в этих же экспериментах, когда обнаруживалось некое подобие сновидения даже в дельта-сне, хотя это больше напоминало размышление). Если сны видят все, то и все могут научиться контролировать «внетелесные» переживания, ведь сон может быть превращён в это состояние. </w:t>
      </w:r>
    </w:p>
    <w:p>
      <w:pPr>
        <w:pStyle w:val="Normal"/>
        <w:ind w:right="-1" w:hanging="0"/>
        <w:jc w:val="both"/>
        <w:rPr>
          <w:rFonts w:eastAsia="Times New Roman"/>
        </w:rPr>
      </w:pPr>
      <w:r>
        <w:rPr>
          <w:rFonts w:eastAsia="Times New Roman"/>
        </w:rPr>
        <w:t xml:space="preserve">  </w:t>
      </w:r>
      <w:r>
        <w:rPr>
          <w:rFonts w:eastAsia="Times New Roman"/>
        </w:rPr>
        <w:t xml:space="preserve">Что же касается моего мнения на природу этого явления, то за последние несколько лет я время от времени менял взгляд на этот вопрос и не удивлюсь, что к моменту, когда вы читаете эти строки, буду иметь иное мнение. Поэтому мне не стоит особенно глубоко рассуждать. Ограничусь лишь общими формулировками, которые достаточно гибки и могут отвечать сразу нескольким самым трезвым взглядам на этот вопрос, тем самым оставляя место для вашего собственного сложившегося отношения к этому. </w:t>
      </w:r>
    </w:p>
    <w:p>
      <w:pPr>
        <w:pStyle w:val="Normal"/>
        <w:ind w:right="-1" w:hanging="0"/>
        <w:jc w:val="both"/>
        <w:rPr>
          <w:rFonts w:eastAsia="Times New Roman"/>
        </w:rPr>
      </w:pPr>
      <w:r>
        <w:rPr>
          <w:rFonts w:eastAsia="Times New Roman"/>
        </w:rPr>
        <w:t xml:space="preserve">  </w:t>
      </w:r>
      <w:r>
        <w:rPr>
          <w:rFonts w:eastAsia="Times New Roman"/>
        </w:rPr>
        <w:t xml:space="preserve">Первым делом следует отметить, что то, о чём идёт речь в данной книге, в абсолютном большинстве случаев не является в прямом смысле путешествиями вне тела, когда используется это название. Оно используется только потому, что создаётся такое ощущение, и многие люди до конца своей жизни верят ему. Раз чувствуется нахождение вне тела, то можно это назвать и таким образом – этим я всегда мотивирую использование данного термина. Хотя тут же нужно отметить, что, на мой взгляд, всё же это возможно (отсоединиться от тела). </w:t>
      </w:r>
    </w:p>
    <w:p>
      <w:pPr>
        <w:pStyle w:val="Normal"/>
        <w:ind w:right="-1" w:hanging="0"/>
        <w:jc w:val="both"/>
        <w:rPr/>
      </w:pPr>
      <w:r>
        <w:rPr>
          <w:rFonts w:eastAsia="Times New Roman"/>
        </w:rPr>
        <w:t xml:space="preserve">  </w:t>
      </w:r>
      <w:r>
        <w:rPr>
          <w:rFonts w:eastAsia="Times New Roman"/>
        </w:rPr>
        <w:t xml:space="preserve">Когда же используется термин </w:t>
      </w:r>
      <w:r>
        <w:rPr>
          <w:rFonts w:eastAsia="Times New Roman"/>
          <w:i/>
        </w:rPr>
        <w:t xml:space="preserve">астральный </w:t>
      </w:r>
      <w:r>
        <w:rPr>
          <w:rFonts w:eastAsia="Times New Roman"/>
        </w:rPr>
        <w:t xml:space="preserve">мир или однокоренной с ним, то астральный мир во всем известном смысле и имеется в виду. Только нужно знать, что это имеет много разных названий и если кому-то не нравится определённый мистицизм данного слова, то надо понимать,  что оно означает то же самое, что и внутренний мир, параллельный мир и осознанное сновидение. Другой вопрос, что они все вместе означают, какой смысл заложен в них. </w:t>
      </w:r>
    </w:p>
    <w:p>
      <w:pPr>
        <w:pStyle w:val="Normal"/>
        <w:ind w:right="-1" w:hanging="0"/>
        <w:jc w:val="both"/>
        <w:rPr>
          <w:rFonts w:eastAsia="Times New Roman"/>
        </w:rPr>
      </w:pPr>
      <w:r>
        <w:rPr>
          <w:rFonts w:eastAsia="Times New Roman"/>
        </w:rPr>
        <w:t xml:space="preserve">  </w:t>
      </w:r>
      <w:r>
        <w:rPr>
          <w:rFonts w:eastAsia="Times New Roman"/>
        </w:rPr>
        <w:t>Вот тут-то и нужно быть очень осторожным в формулировке, ведь это самая малоизученная сторона проявления жизни. На собственном опыте скажу только о безграничности этого в прямом и переносном смысле слова – это, во-первых. Во-вторых, я практически уверен в его общности между всеми людьми, то есть это то, что называют коллективным бессознательным, которое связывает на энергетическом, первичном уровне весь мир, за счёт чего это можно использовать в различных интересах реальной жизни, но для подобного использования фазы нужно усердно тренироваться; в большинстве случаев это нахождение в личном подсознании со всеми его сверхвозможностями, что тоже можно использовать для физического мира.</w:t>
      </w:r>
    </w:p>
    <w:p>
      <w:pPr>
        <w:pStyle w:val="Normal"/>
        <w:ind w:right="-1" w:hanging="0"/>
        <w:jc w:val="both"/>
        <w:rPr>
          <w:rFonts w:eastAsia="Times New Roman"/>
        </w:rPr>
      </w:pPr>
      <w:r>
        <w:rPr>
          <w:rFonts w:eastAsia="Times New Roman"/>
        </w:rPr>
        <w:t xml:space="preserve">  </w:t>
      </w:r>
      <w:r>
        <w:rPr>
          <w:rFonts w:eastAsia="Times New Roman"/>
        </w:rPr>
        <w:t>Что касается других мнений, то, к сожалению, объективный подход к данному вопросу имеет меньшая часть реальных практиков (о тех, кто не практикует, можно не говорить – их мнение не может быть компетентным, хотя многие любят рассуждать об этом). Большинство свято верит в физический выход каждый раз, несмотря на явные логические противоречия, с которыми они встречаются. Это происходит от излишнего человеческого тщеславия, которое настолько сильно, что люди предпочитают обманывать себя и всех остальных, нежели взглянуть правде в глаза. А это, в свою очередь, происходит от незнания потенциала фазы даже при невозможности разъединения с телом. А ведь людям всегда необходимо иметь за собой что-то особенное, чтобы увеличивать свой авторитет в глазах окружающих – конкурентов жизни. В определённых кругах этим можно заслужить неплохое уважение.</w:t>
      </w:r>
    </w:p>
    <w:p>
      <w:pPr>
        <w:pStyle w:val="Normal"/>
        <w:ind w:right="-1" w:hanging="0"/>
        <w:jc w:val="both"/>
        <w:rPr>
          <w:rFonts w:eastAsia="Times New Roman"/>
        </w:rPr>
      </w:pPr>
      <w:r>
        <w:rPr>
          <w:rFonts w:eastAsia="Times New Roman"/>
        </w:rPr>
        <w:t xml:space="preserve">  </w:t>
      </w:r>
      <w:r>
        <w:rPr>
          <w:rFonts w:eastAsia="Times New Roman"/>
        </w:rPr>
        <w:t xml:space="preserve">Однако всё же существует немало людей, которые смотрят на этот предмет трезвым, лишённым предрассудков, взглядом. В большинстве случаев, это съевшие на этом вопросе собаку, то есть, опытные не только в личной практике, но и в теории. Эти люди предпочитают не слепо верить каким-то идеям, а практически пользоваться всеми возможностями фазы, которые доступны только при более или менее точном понимании этого феномена. </w:t>
      </w:r>
    </w:p>
    <w:p>
      <w:pPr>
        <w:pStyle w:val="Normal"/>
        <w:ind w:right="-1" w:hanging="0"/>
        <w:jc w:val="both"/>
        <w:rPr>
          <w:rFonts w:eastAsia="Times New Roman"/>
        </w:rPr>
      </w:pPr>
      <w:r>
        <w:rPr>
          <w:rFonts w:eastAsia="Times New Roman"/>
        </w:rPr>
        <w:t xml:space="preserve">  </w:t>
      </w:r>
      <w:r>
        <w:rPr>
          <w:rFonts w:eastAsia="Times New Roman"/>
        </w:rPr>
        <w:t>В любом случае, как и в других областях жизни, стоит стопроцентно доверять и прислушиваться к объяснениям только чего-то достигших в этом людей, что служит гарантией относительной истины. Поэтому, если у вас появится случай с кем-нибудь обменяться опытом, сначала точно выясните уровень этого человека, прежде чем прислушаться к рассуждениям и теориям. Это может показаться элементарным, но многие настолько интересуются данной тематикой, что слушают всех подряд.</w:t>
      </w:r>
    </w:p>
    <w:p>
      <w:pPr>
        <w:pStyle w:val="Normal"/>
        <w:ind w:right="-1" w:hanging="0"/>
        <w:jc w:val="center"/>
        <w:rPr>
          <w:rFonts w:eastAsia="Times New Roman"/>
          <w:u w:val="single"/>
        </w:rPr>
      </w:pPr>
      <w:r>
        <w:rPr>
          <w:rFonts w:eastAsia="Times New Roman"/>
          <w:u w:val="single"/>
        </w:rPr>
      </w:r>
    </w:p>
    <w:p>
      <w:pPr>
        <w:pStyle w:val="Normal"/>
        <w:ind w:left="708" w:right="-1" w:hanging="0"/>
        <w:rPr>
          <w:rFonts w:eastAsia="Times New Roman"/>
          <w:u w:val="single"/>
        </w:rPr>
      </w:pPr>
      <w:r>
        <w:rPr>
          <w:rFonts w:eastAsia="Times New Roman"/>
          <w:u w:val="single"/>
        </w:rPr>
        <w:t>РЕЛИГИИ</w:t>
      </w:r>
    </w:p>
    <w:p>
      <w:pPr>
        <w:pStyle w:val="Normal"/>
        <w:ind w:right="-1" w:hanging="0"/>
        <w:jc w:val="center"/>
        <w:rPr>
          <w:rFonts w:eastAsia="Times New Roman"/>
          <w:u w:val="single"/>
        </w:rPr>
      </w:pPr>
      <w:r>
        <w:rPr>
          <w:rFonts w:eastAsia="Times New Roman"/>
          <w:u w:val="single"/>
        </w:rPr>
      </w:r>
    </w:p>
    <w:p>
      <w:pPr>
        <w:pStyle w:val="Normal"/>
        <w:ind w:right="-1" w:hanging="0"/>
        <w:jc w:val="both"/>
        <w:rPr>
          <w:rFonts w:eastAsia="Times New Roman"/>
        </w:rPr>
      </w:pPr>
      <w:r>
        <w:rPr>
          <w:rFonts w:eastAsia="Times New Roman"/>
        </w:rPr>
        <w:t xml:space="preserve">  </w:t>
      </w:r>
      <w:r>
        <w:rPr>
          <w:rFonts w:eastAsia="Times New Roman"/>
        </w:rPr>
        <w:t>По статистике в среднем по всему миру каждый четвёртый человек хотя бы один раз в своей жизни случайно или нет находился в фазе. Это означает, что в таком состоянии находился каждый четвёртый представитель той или иной деятельности, включая религиозную. Не трудно представить происходящие в фазе события, если их переживает человек, который больше всего на свете думает о религии. Конечно, всё там будет связано с этим, но как это будет интерпретировано?</w:t>
      </w:r>
    </w:p>
    <w:p>
      <w:pPr>
        <w:pStyle w:val="Normal"/>
        <w:ind w:right="-1" w:hanging="0"/>
        <w:jc w:val="both"/>
        <w:rPr>
          <w:rFonts w:eastAsia="Times New Roman"/>
        </w:rPr>
      </w:pPr>
      <w:r>
        <w:rPr>
          <w:rFonts w:eastAsia="Times New Roman"/>
        </w:rPr>
        <w:t xml:space="preserve">  </w:t>
      </w:r>
      <w:r>
        <w:rPr>
          <w:rFonts w:eastAsia="Times New Roman"/>
        </w:rPr>
        <w:t xml:space="preserve">Итак, допустим православный священник внезапно ночью или утром во время множественных просыпаний попадает в фазу. Он сразу же понимает, что с ним происходит что-то необычное, неординарное, но практически сразу понятное по происхождению. Безусловно, раз уж он человек духовный, божественный, служит Богу всем сердцем и всеми помыслами ангельски чист, то, наконец, на него снизошла святая сила. Так как он в этом уверен до глубины сознания, то всё начинает происходить согласно его ожиданиям. Подсознание начинает играть злую шутку. Однако её никак не сможет распознать несведущий человек. </w:t>
      </w:r>
    </w:p>
    <w:p>
      <w:pPr>
        <w:pStyle w:val="Normal"/>
        <w:ind w:right="-1" w:hanging="0"/>
        <w:jc w:val="both"/>
        <w:rPr>
          <w:rFonts w:eastAsia="Times New Roman"/>
        </w:rPr>
      </w:pPr>
      <w:r>
        <w:rPr>
          <w:rFonts w:eastAsia="Times New Roman"/>
        </w:rPr>
        <w:t xml:space="preserve">  </w:t>
      </w:r>
      <w:r>
        <w:rPr>
          <w:rFonts w:eastAsia="Times New Roman"/>
        </w:rPr>
        <w:t>И вот он оказывается в каком-то райском месте. Все ощущения просто восхитительны не только в своей реальности, но и вообще, ведь ситуация связана со святым, поэтому должны быть соответствующие ощущения. Всё ярко в цвете и в жизни. Везде цветы и птички. А с неба спускается некий огненный шар, ослепляя и не давая на себя смотреть. От этого шара исходит какая-то невидимая сила, которая даёт понять, что это Он. Священник припадает на колени. Его охватывает сильнейшее волнение и трепет, не оставляющие сомнения в происходящем. Бог приближается до расстояния в несколько метров и зависает над землёй. Священник всем своим телом чувствует обжигающий свет и приятную энергию исходящую от Него. Священник уверен, что либо умер, либо сейчас произойдёт одно из главных событий жизни.</w:t>
      </w:r>
    </w:p>
    <w:p>
      <w:pPr>
        <w:pStyle w:val="Normal"/>
        <w:ind w:right="-1" w:hanging="0"/>
        <w:jc w:val="both"/>
        <w:rPr>
          <w:rFonts w:eastAsia="Times New Roman"/>
        </w:rPr>
      </w:pPr>
      <w:r>
        <w:rPr>
          <w:rFonts w:eastAsia="Times New Roman"/>
        </w:rPr>
        <w:t xml:space="preserve">  </w:t>
      </w:r>
      <w:r>
        <w:rPr>
          <w:rFonts w:eastAsia="Times New Roman"/>
        </w:rPr>
        <w:t xml:space="preserve">Неудивительно, что его ожидания оправдываются и с ним начинает говорить приятным, громким и чарующим голосом Бог, который ниспускает на него особое просвещение и передаёт особые знания. Священнику предрекается всегда помнить об этом, и тогда он станет особо возвышенным и одухотворённым. Но священник и без всякой платы уже готов до конца своих дней служить полученной информации, и жертвовать ради неё всем, потому что сам факт общения с Богом доставляет одухотворённые ощущения на грани экстаза, что подтверждает истину веры. </w:t>
      </w:r>
    </w:p>
    <w:p>
      <w:pPr>
        <w:pStyle w:val="Normal"/>
        <w:ind w:right="-1" w:hanging="0"/>
        <w:jc w:val="both"/>
        <w:rPr>
          <w:rFonts w:eastAsia="Times New Roman"/>
        </w:rPr>
      </w:pPr>
      <w:r>
        <w:rPr>
          <w:rFonts w:eastAsia="Times New Roman"/>
        </w:rPr>
        <w:t xml:space="preserve">  </w:t>
      </w:r>
      <w:r>
        <w:rPr>
          <w:rFonts w:eastAsia="Times New Roman"/>
        </w:rPr>
        <w:t>Нетрудно предугадать дальнейшую судьбу этого гипотетического священника. Печально, но он на сто процентов будет до конца жизни убеждён в свидании с Богом, и в этом ему не поможет даже эта книга. Ему ещё сильно повезёт, если Бог ему не предложит какую-нибудь сумасшедшую идею, например о необходимости умерщвления себя и остальных близких, чтобы они попали в рай перед наступающим концом света (к сожалению, такое не однажды случалось в действительности). Что бы ни было предложено, священник фанатично будет этому предан без сомнений.</w:t>
      </w:r>
    </w:p>
    <w:p>
      <w:pPr>
        <w:pStyle w:val="Normal"/>
        <w:ind w:right="-1" w:hanging="0"/>
        <w:jc w:val="both"/>
        <w:rPr>
          <w:rFonts w:eastAsia="Times New Roman"/>
        </w:rPr>
      </w:pPr>
      <w:r>
        <w:rPr>
          <w:rFonts w:eastAsia="Times New Roman"/>
        </w:rPr>
        <w:t xml:space="preserve">  </w:t>
      </w:r>
      <w:r>
        <w:rPr>
          <w:rFonts w:eastAsia="Times New Roman"/>
        </w:rPr>
        <w:t>Сомнение - путь к мудрости, как ещё говорили древние и умные люди.</w:t>
      </w:r>
    </w:p>
    <w:p>
      <w:pPr>
        <w:pStyle w:val="Normal"/>
        <w:ind w:right="-1" w:hanging="0"/>
        <w:jc w:val="both"/>
        <w:rPr>
          <w:rFonts w:eastAsia="Times New Roman"/>
        </w:rPr>
      </w:pPr>
      <w:r>
        <w:rPr>
          <w:rFonts w:eastAsia="Times New Roman"/>
        </w:rPr>
        <w:t xml:space="preserve">  </w:t>
      </w:r>
      <w:r>
        <w:rPr>
          <w:rFonts w:eastAsia="Times New Roman"/>
        </w:rPr>
        <w:t xml:space="preserve">Ситуация могла разыгрываться иначе. Всё могло происходить днём перед, во время или после короткого засыпания, при котором сознание не заметит перехода и тогда будет казаться, что Бог явился в явь. Суть заключается не в этом. Она в понимании происходящего. Человек будет после этого навсегда уверен в праведности и истинности своей веры, что может заставить его безжалостно и с ненавистью относиться к другим вероисповеданиям. </w:t>
      </w:r>
    </w:p>
    <w:p>
      <w:pPr>
        <w:pStyle w:val="Normal"/>
        <w:ind w:right="-1" w:hanging="0"/>
        <w:jc w:val="both"/>
        <w:rPr>
          <w:rFonts w:eastAsia="Times New Roman"/>
        </w:rPr>
      </w:pPr>
      <w:r>
        <w:rPr>
          <w:rFonts w:eastAsia="Times New Roman"/>
        </w:rPr>
        <w:t xml:space="preserve">  </w:t>
      </w:r>
      <w:r>
        <w:rPr>
          <w:rFonts w:eastAsia="Times New Roman"/>
        </w:rPr>
        <w:t xml:space="preserve">Приведенный пример о православном священнике, но то же самое могло случиться с католиком, мусульманином и многими другими представителями различных религий, где не уделяется внимание возможности подобного переживания. Кроме того, встреча могла быть и с отрицательными силами: демонами, чертями и шайтанами. </w:t>
      </w:r>
    </w:p>
    <w:p>
      <w:pPr>
        <w:pStyle w:val="Normal"/>
        <w:ind w:right="-1" w:hanging="0"/>
        <w:jc w:val="both"/>
        <w:rPr>
          <w:rFonts w:eastAsia="Times New Roman"/>
        </w:rPr>
      </w:pPr>
      <w:r>
        <w:rPr>
          <w:rFonts w:eastAsia="Times New Roman"/>
        </w:rPr>
        <w:t xml:space="preserve">  </w:t>
      </w:r>
      <w:r>
        <w:rPr>
          <w:rFonts w:eastAsia="Times New Roman"/>
        </w:rPr>
        <w:t>Ни в коем случае я не хочу унизить или возвысить ту или иную религию. Я только хочу указать на то, что некоторые их представители могут в чём-то заблуждаться, заставляя порой всех своих единоверцев верить в свою фантазию. И уж не секрет для любого, кто прочитал Ветхий Завет, что все его главные персонажи сновидцы. Именно оттуда к ним приходит информация о будущем и о Боге. Удивительно, но в большинстве случаев они доверяются даже не переживаниям в фазе, а обыкновенным снам, интерпретируя их согласно своим взглядам на бытиё.</w:t>
      </w:r>
    </w:p>
    <w:p>
      <w:pPr>
        <w:pStyle w:val="Normal"/>
        <w:ind w:right="-1" w:hanging="0"/>
        <w:jc w:val="both"/>
        <w:rPr>
          <w:rFonts w:eastAsia="Times New Roman"/>
        </w:rPr>
      </w:pPr>
      <w:r>
        <w:rPr>
          <w:rFonts w:eastAsia="Times New Roman"/>
        </w:rPr>
        <w:t xml:space="preserve">  </w:t>
      </w:r>
      <w:r>
        <w:rPr>
          <w:rFonts w:eastAsia="Times New Roman"/>
        </w:rPr>
        <w:t>Может быть, потому что многие легенды христианства и мусульманства возникли из подобных переживаний, в этих верах строго-настрого запрещены подобные умышленные занятия, ведь они ставят многое фундаментальное под сомнение.</w:t>
      </w:r>
    </w:p>
    <w:p>
      <w:pPr>
        <w:pStyle w:val="Normal"/>
        <w:ind w:right="-1" w:hanging="0"/>
        <w:jc w:val="both"/>
        <w:rPr>
          <w:rFonts w:eastAsia="Times New Roman"/>
        </w:rPr>
      </w:pPr>
      <w:r>
        <w:rPr>
          <w:rFonts w:eastAsia="Times New Roman"/>
        </w:rPr>
        <w:t xml:space="preserve">  </w:t>
      </w:r>
      <w:r>
        <w:rPr>
          <w:rFonts w:eastAsia="Times New Roman"/>
        </w:rPr>
        <w:t>Если вы направитесь за истиной в церковь, начав заниматься аингом, вас могут не только обвинить в нарушении каких-то моральных законов, но и объявить в сатанизме и дьявольщине. Не думаю, что это будет справедливо. Это всё равно, что запрещать учиться ходить на ногах и заставлять всю жизнь ползать. Да, конечно, стоя на ногах многое можно переоценить, а зачем рушить стереотипы и иллюзии?</w:t>
      </w:r>
    </w:p>
    <w:p>
      <w:pPr>
        <w:pStyle w:val="Normal"/>
        <w:ind w:right="-1" w:hanging="0"/>
        <w:jc w:val="center"/>
        <w:rPr>
          <w:rFonts w:eastAsia="Times New Roman"/>
          <w:u w:val="single"/>
        </w:rPr>
      </w:pPr>
      <w:r>
        <w:rPr>
          <w:rFonts w:eastAsia="Times New Roman"/>
          <w:u w:val="single"/>
        </w:rPr>
      </w:r>
    </w:p>
    <w:p>
      <w:pPr>
        <w:pStyle w:val="Normal"/>
        <w:ind w:left="708" w:right="-1" w:hanging="0"/>
        <w:rPr>
          <w:rFonts w:eastAsia="Times New Roman"/>
          <w:u w:val="single"/>
        </w:rPr>
      </w:pPr>
      <w:r>
        <w:rPr>
          <w:rFonts w:eastAsia="Times New Roman"/>
          <w:u w:val="single"/>
        </w:rPr>
        <w:t>ЭКСТРАСЕНСЫ  И  ФАЗА</w:t>
      </w:r>
    </w:p>
    <w:p>
      <w:pPr>
        <w:pStyle w:val="Normal"/>
        <w:ind w:right="-1" w:hanging="0"/>
        <w:jc w:val="center"/>
        <w:rPr>
          <w:rFonts w:eastAsia="Times New Roman"/>
          <w:u w:val="single"/>
        </w:rPr>
      </w:pPr>
      <w:r>
        <w:rPr>
          <w:rFonts w:eastAsia="Times New Roman"/>
          <w:u w:val="single"/>
        </w:rPr>
      </w:r>
    </w:p>
    <w:p>
      <w:pPr>
        <w:pStyle w:val="Normal"/>
        <w:ind w:right="-1" w:hanging="0"/>
        <w:jc w:val="both"/>
        <w:rPr>
          <w:rFonts w:eastAsia="Times New Roman"/>
        </w:rPr>
      </w:pPr>
      <w:r>
        <w:rPr>
          <w:rFonts w:eastAsia="Times New Roman"/>
        </w:rPr>
        <w:t xml:space="preserve">  </w:t>
      </w:r>
      <w:r>
        <w:rPr>
          <w:rFonts w:eastAsia="Times New Roman"/>
        </w:rPr>
        <w:t xml:space="preserve">В этом разделе хотелось бы отметить отношение и связь аинга с разного рода экстрасенсами и магами. Меня удивляет тот факт, что большинство людей причисляют эти занятия к экстрасенсорным способностям. Причём многие, этим владеющие, себя спокойно и гордо называют экстрасенсами. Если это и так, то любой из читающих данную книгу может при желании причислить себя к ним в ближайшие дни. Но не думаю, что настоящие сенстивные способности так легко достижимы. </w:t>
      </w:r>
    </w:p>
    <w:p>
      <w:pPr>
        <w:pStyle w:val="Normal"/>
        <w:ind w:right="-1" w:hanging="0"/>
        <w:jc w:val="both"/>
        <w:rPr>
          <w:rFonts w:eastAsia="Times New Roman"/>
        </w:rPr>
      </w:pPr>
      <w:r>
        <w:rPr>
          <w:rFonts w:eastAsia="Times New Roman"/>
        </w:rPr>
        <w:t xml:space="preserve">  </w:t>
      </w:r>
      <w:r>
        <w:rPr>
          <w:rFonts w:eastAsia="Times New Roman"/>
        </w:rPr>
        <w:t xml:space="preserve">Хотя нет сомнений, что профессиональные маги и колдуны не могут обойтись без этого умения. Но для достижения их способностей мало просто выходить из тела. Нужно ещё знать, что там делать и как – вот в этом-то вся сила и заключается. С помощью фазы они находят людей и различные утерянные объекты, лечат и калечат, узнают различного рода информацию, поэтому ветелесные переживания в подобной нише общества всегда стояли на особой почтительной и уважительной высоте. </w:t>
      </w:r>
    </w:p>
    <w:p>
      <w:pPr>
        <w:pStyle w:val="Normal"/>
        <w:ind w:right="-1" w:hanging="0"/>
        <w:jc w:val="both"/>
        <w:rPr>
          <w:rFonts w:eastAsia="Times New Roman"/>
        </w:rPr>
      </w:pPr>
      <w:r>
        <w:rPr>
          <w:rFonts w:eastAsia="Times New Roman"/>
        </w:rPr>
        <w:t xml:space="preserve">  </w:t>
      </w:r>
      <w:r>
        <w:rPr>
          <w:rFonts w:eastAsia="Times New Roman"/>
        </w:rPr>
        <w:t>Меня истинно удивляют те ''экстрасенсы'', которые пытаются всему научиться самостоятельно, но, якобы, овладев многим, так и не научившиеся разъединяться с телом. Я однажды читал книжку подобного автора. Он утверждал, что научиться телекинезу, предвидению и т.д. гораздо легче, чем овладеть фазой. У меня появилось сильное подозрение, что если он не осилил такое относительно не сложное дело, то как мог достичь другого? Никак.</w:t>
      </w:r>
    </w:p>
    <w:p>
      <w:pPr>
        <w:pStyle w:val="Normal"/>
        <w:ind w:right="-1" w:hanging="0"/>
        <w:jc w:val="both"/>
        <w:rPr>
          <w:rFonts w:eastAsia="Times New Roman"/>
        </w:rPr>
      </w:pPr>
      <w:r>
        <w:rPr>
          <w:rFonts w:eastAsia="Times New Roman"/>
        </w:rPr>
        <w:t xml:space="preserve">  </w:t>
      </w:r>
      <w:r>
        <w:rPr>
          <w:rFonts w:eastAsia="Times New Roman"/>
        </w:rPr>
        <w:t>В заключении этого раздела хочу отметить, что если у вас есть желание получить какие-то сверхспособности, то аинг является чуть ли не единственным способом их умышленного достижения, о чём более подробно сказано в первой главе второй части этой книги.</w:t>
      </w:r>
    </w:p>
    <w:p>
      <w:pPr>
        <w:pStyle w:val="Normal"/>
        <w:ind w:right="-1" w:hanging="0"/>
        <w:jc w:val="both"/>
        <w:rPr>
          <w:rFonts w:eastAsia="Times New Roman"/>
          <w:u w:val="single"/>
        </w:rPr>
      </w:pPr>
      <w:r>
        <w:rPr>
          <w:rFonts w:eastAsia="Times New Roman"/>
          <w:u w:val="single"/>
        </w:rPr>
      </w:r>
    </w:p>
    <w:p>
      <w:pPr>
        <w:pStyle w:val="Normal"/>
        <w:ind w:left="708" w:right="-1" w:hanging="0"/>
        <w:rPr>
          <w:rFonts w:eastAsia="Times New Roman"/>
          <w:u w:val="single"/>
        </w:rPr>
      </w:pPr>
      <w:r>
        <w:rPr>
          <w:rFonts w:eastAsia="Times New Roman"/>
          <w:u w:val="single"/>
        </w:rPr>
        <w:t>НЛО</w:t>
      </w:r>
    </w:p>
    <w:p>
      <w:pPr>
        <w:pStyle w:val="Normal"/>
        <w:ind w:right="-1" w:hanging="0"/>
        <w:jc w:val="center"/>
        <w:rPr>
          <w:rFonts w:eastAsia="Times New Roman"/>
          <w:u w:val="single"/>
        </w:rPr>
      </w:pPr>
      <w:r>
        <w:rPr>
          <w:rFonts w:eastAsia="Times New Roman"/>
          <w:u w:val="single"/>
        </w:rPr>
      </w:r>
    </w:p>
    <w:p>
      <w:pPr>
        <w:pStyle w:val="Normal"/>
        <w:ind w:right="-1" w:hanging="0"/>
        <w:jc w:val="both"/>
        <w:rPr>
          <w:rFonts w:eastAsia="Times New Roman"/>
        </w:rPr>
      </w:pPr>
      <w:r>
        <w:rPr>
          <w:rFonts w:eastAsia="Times New Roman"/>
        </w:rPr>
        <w:t xml:space="preserve">  </w:t>
      </w:r>
      <w:r>
        <w:rPr>
          <w:rFonts w:eastAsia="Times New Roman"/>
        </w:rPr>
        <w:t>В книге уже отмечено, что НЛО в моей жизни занимало много места. А моя фобия НЛО сыграла ещё более сильную роль, если даже не решающую. Можно сказать, всё моё детство прошло на фоне летающих тарелок, мыслей и разговорах о них, что не могло не отразиться на моём характере и на моих взглядах на жизнь. До сих пор чувствую волнение, когда речь заходит на эту тему, хотя с теперешними моими взглядами на этот предмет волноваться нет причины. Хотелось бы объяснить, почему эта тема меня так сильно интересовала долгое время и откуда взялась фобия, не дававшая мне долгое время спокойно жить, и которая впоследствии послужила причиной первых «внетелесных» переживаний и, следовательно, появления этой книги.</w:t>
      </w:r>
    </w:p>
    <w:p>
      <w:pPr>
        <w:pStyle w:val="Normal"/>
        <w:ind w:right="-1" w:hanging="0"/>
        <w:jc w:val="both"/>
        <w:rPr>
          <w:rFonts w:eastAsia="Times New Roman"/>
        </w:rPr>
      </w:pPr>
      <w:r>
        <w:rPr>
          <w:rFonts w:eastAsia="Times New Roman"/>
        </w:rPr>
        <w:t xml:space="preserve">  </w:t>
      </w:r>
      <w:r>
        <w:rPr>
          <w:rFonts w:eastAsia="Times New Roman"/>
        </w:rPr>
        <w:t>Я много слышал об НЛО с раннего детства, но, скорей всего, у меня не возникло бы фобии, если бы сам, собственными глазами никогда ничего не видел. И видел. И ни раз – в этом всё дело. Не стоит описывать все эти случаи потому, что некоторые из них спорные. Лучше описать всего три, но стопроцентных.</w:t>
      </w:r>
    </w:p>
    <w:p>
      <w:pPr>
        <w:pStyle w:val="Normal"/>
        <w:ind w:right="-1" w:hanging="0"/>
        <w:jc w:val="both"/>
        <w:rPr>
          <w:rFonts w:eastAsia="Times New Roman"/>
        </w:rPr>
      </w:pPr>
      <w:r>
        <w:rPr>
          <w:rFonts w:eastAsia="Times New Roman"/>
        </w:rPr>
        <w:t xml:space="preserve">  </w:t>
      </w:r>
      <w:r>
        <w:rPr>
          <w:rFonts w:eastAsia="Times New Roman"/>
        </w:rPr>
        <w:t>Когда я жил в городе Качканаре, среди моих друзей был человек, который был много старше меня, он брал меня с собой вечером  во двор смотреть летающие тарелки («Какая глупость!» скажете вы; однако подобное действо в тех местах было сильно распространено). Мы забирались на металлическую горку во дворе, чтобы обзор был шире и ждали. Часто мы так ничего интересного за вечер и не видели. Но один раз нам сильно повезло. Это был обычный тёплый летний вечер. Всё было прекрасно. Вдруг мой друг вскочил и уставился куда-то вдаль. Долго не мог понять, куда конкретно он смотрит, поэтому сначала ничего не увидел. Однако получив ясные указания по поводу координат, сразу увидел нечто необычное.</w:t>
      </w:r>
    </w:p>
    <w:p>
      <w:pPr>
        <w:pStyle w:val="Normal"/>
        <w:ind w:right="-1" w:hanging="0"/>
        <w:jc w:val="both"/>
        <w:rPr>
          <w:rFonts w:eastAsia="Times New Roman"/>
        </w:rPr>
      </w:pPr>
      <w:r>
        <w:rPr>
          <w:rFonts w:eastAsia="Times New Roman"/>
        </w:rPr>
        <w:t xml:space="preserve">  </w:t>
      </w:r>
      <w:r>
        <w:rPr>
          <w:rFonts w:eastAsia="Times New Roman"/>
        </w:rPr>
        <w:t>Вдали, на фоне ещё красноватого неба, какое оно бывает сразу после заката, медленно двигалось шесть продолговатых чёрных объекта. Страху было не очень много, потому что они были достаточно далеко и на улице ещё не было жутких темноты. Сомнений в том, что это было то, что обычно называется НЛО, не было. Эти объекты не издавали звука, но при этом они определённо двигались. Ничего человеческого, выглядящего подобным образом, мне не известно. Никто впоследствии не дал мне ни одной вразумительной версии объясняющей это. А объекты в течение нескольких минут чётко были видны, пока не стали удаляться вдаль. Целая эскадрилья НЛО пролетела возле города…</w:t>
      </w:r>
    </w:p>
    <w:p>
      <w:pPr>
        <w:pStyle w:val="Normal"/>
        <w:ind w:right="-1" w:hanging="0"/>
        <w:jc w:val="both"/>
        <w:rPr>
          <w:rFonts w:eastAsia="Times New Roman"/>
        </w:rPr>
      </w:pPr>
      <w:r>
        <w:rPr>
          <w:rFonts w:eastAsia="Times New Roman"/>
        </w:rPr>
        <w:t xml:space="preserve">  </w:t>
      </w:r>
      <w:r>
        <w:rPr>
          <w:rFonts w:eastAsia="Times New Roman"/>
        </w:rPr>
        <w:t>Но со мной однажды случился ещё более интересный случай. Он настолько невероятный, что в него трудно поверить. Скажу даже, что если бы сам этого не пережил, то никогда бы ничему подобному не поверил. Дело было ночью и мне уже было около девяти лет, поэтому всё очень хорошо помню. Я с мамой шёл домой с железнодорожного вокзала, где мы только что провожали нашу бабушку. Чего можно ожидать, идя по району с плотно наставленными домами? Я шёл на несколько метров впереди матери и ни о чём не беспокоился.</w:t>
      </w:r>
    </w:p>
    <w:p>
      <w:pPr>
        <w:pStyle w:val="Normal"/>
        <w:ind w:right="-1" w:hanging="0"/>
        <w:jc w:val="both"/>
        <w:rPr>
          <w:rFonts w:eastAsia="Times New Roman"/>
        </w:rPr>
      </w:pPr>
      <w:r>
        <w:rPr>
          <w:rFonts w:eastAsia="Times New Roman"/>
        </w:rPr>
        <w:t xml:space="preserve">  </w:t>
      </w:r>
      <w:r>
        <w:rPr>
          <w:rFonts w:eastAsia="Times New Roman"/>
        </w:rPr>
        <w:t xml:space="preserve">Вдруг с левой стороны пролетает нечто наперерез мне и чуть не задевая меня. Это произошло в тот момент, когда я находился в месте, где между правильно расставленными домами образуется длинное свободное пространство, которое пересекалось с той дорогой, по которой шёл я. Это свободное пространство было использовано неопознанным объектом в качестве пути. Сам объект был не очень больших размеров – не больше пяти метров в длину и не более трёх метров в высоту. Форму объекта тоже не разглядел, ведь он пролетел очень быстро и очень близко. Было ясно, что это нечто напоминающее овал. Кроме всего прочего, он был словно раскалённый до жёлтого цвета и был ослепляющим в темноте: когда он мелькнул со свистом мимо меня, я не сразу смог видеть после этого. Но самое главное, он пролетел настолько близко от меня, что меня одуло резким ветром и даже развернуло в сторону, шапка при этом оказалась повёрнутой набок.                               </w:t>
      </w:r>
    </w:p>
    <w:p>
      <w:pPr>
        <w:pStyle w:val="Normal"/>
        <w:ind w:right="-1" w:hanging="0"/>
        <w:jc w:val="both"/>
        <w:rPr>
          <w:rFonts w:eastAsia="Times New Roman"/>
        </w:rPr>
      </w:pPr>
      <w:r>
        <w:rPr>
          <w:rFonts w:eastAsia="Times New Roman"/>
        </w:rPr>
        <w:t xml:space="preserve">  </w:t>
      </w:r>
      <w:r>
        <w:rPr>
          <w:rFonts w:eastAsia="Times New Roman"/>
        </w:rPr>
        <w:t>После этого события долгое время в детстве хвастался, что меня однажды чуть не сбила летающая тарелка. Интересно отметить, что, когда мы переехали в другой город, и попытался заговорить с новыми друзьями на любимую тему, меня осмеяли. Это было для меня шоком. Никто вокруг ни разу не видел НЛО. Я в это долго не верил, но потом смирился. Очевидно, в разных местах к этому относятся по-разному.</w:t>
      </w:r>
    </w:p>
    <w:p>
      <w:pPr>
        <w:pStyle w:val="Normal"/>
        <w:ind w:right="-1" w:hanging="0"/>
        <w:jc w:val="both"/>
        <w:rPr>
          <w:rFonts w:eastAsia="Times New Roman"/>
        </w:rPr>
      </w:pPr>
      <w:r>
        <w:rPr>
          <w:rFonts w:eastAsia="Times New Roman"/>
        </w:rPr>
        <w:t xml:space="preserve">  </w:t>
      </w:r>
      <w:r>
        <w:rPr>
          <w:rFonts w:eastAsia="Times New Roman"/>
        </w:rPr>
        <w:t xml:space="preserve">Никогда не забуду ещё один интересный случай, который произошёл в новосибирском Академгородке. Не могу точно вспомнить, какой это был год, но не позже девяностого. Дело было в садовом обществе ''Нива''. Я находился у своей бабушки, как это почти всегда было в летнее время. Все занимались своими делами. Был выходной день, погода стояла отличная, поэтому людей было очень много. Присутствовали почти все владельцы соседних приусадебных участков. </w:t>
      </w:r>
    </w:p>
    <w:p>
      <w:pPr>
        <w:pStyle w:val="Normal"/>
        <w:ind w:right="-1" w:hanging="0"/>
        <w:jc w:val="both"/>
        <w:rPr>
          <w:rFonts w:eastAsia="Times New Roman"/>
        </w:rPr>
      </w:pPr>
      <w:r>
        <w:rPr>
          <w:rFonts w:eastAsia="Times New Roman"/>
        </w:rPr>
        <w:t xml:space="preserve"> </w:t>
      </w:r>
      <w:r>
        <w:rPr>
          <w:rFonts w:eastAsia="Times New Roman"/>
        </w:rPr>
        <w:t>Как любой ребенок играл сам с собой, когда услышал многократно повторяющиеся возгласы со всех сторон: ''НЛО, НЛО, летающая тарелка, летающая тарелка...'' Конечно, я этим заинтересовался и вышел на открытое место. Моё внимание сразу же приковал серебристый диск невысоко зависший под небольшим уклоном в безоблачном небе. Он был почти над нашем садовым участком на высоте не больше двухсот метров. Он просто висел, совершенно не двигаясь и не издавая никаких звуков. Все, кто были на своих садовых участках в этом садовом обществе, могли неограниченно наслаждаться этим зрелищем и все это и делали. Очевидно, из тарелки на нас всех в это время кто-то тоже смотрел. Уверен, что большое количество свидетелей этого феномена можно найти до сих пор. Тарелка висела так долго, что успела всем надоесть... Факт! Уж на что я интересовался подобными предметами уже в то время, но и мне надоело задирать голову вверх. Мужики постояли, опёршись на воткнутые в землю лопаты, порассуждали, поматерились, покурили и продолжили заниматься своими делами. Женщинам же вообще было не до всяких там тарелок, у них и без этого дел невпроворот, поэтому они вообще должного внимания не обратили и уже через пять минут продолжали полоть свои грядки. А ведь объект был совсем низко и совсем близко. Его можно было подробно рассматривать. А с другой стороны, какой-то металлический предмет в небе, да и всего-то… Долго ли на него можно заинтересованно смотреть? Никто и не видел, как этот объект улетел, слишком были увлечены своими делами. Потом только кто-то заметил, что объекта уже нет. Чудеса...</w:t>
      </w:r>
    </w:p>
    <w:p>
      <w:pPr>
        <w:pStyle w:val="Normal"/>
        <w:ind w:right="-1" w:hanging="0"/>
        <w:jc w:val="both"/>
        <w:rPr>
          <w:rFonts w:eastAsia="Times New Roman"/>
        </w:rPr>
      </w:pPr>
      <w:r>
        <w:rPr>
          <w:rFonts w:eastAsia="Times New Roman"/>
        </w:rPr>
        <w:t xml:space="preserve">  </w:t>
      </w:r>
      <w:r>
        <w:rPr>
          <w:rFonts w:eastAsia="Times New Roman"/>
        </w:rPr>
        <w:t>Как относиться к подобным явлениям – спорный вопрос. Если за помощью обратиться к научному взгляду, то можно запутаться. Мне, например, до сих пор неизвестно официальное научное мнение на этот счёт. В некоторых странах уфология существует легально, в некоторых не признаётся за науку. В обществе, в большинстве случаев, подобные разговоры поднимаются на смех, однако существует большое количество людей относящихся к уфологии серьёзно. В основном это очевидцы.</w:t>
      </w:r>
    </w:p>
    <w:p>
      <w:pPr>
        <w:pStyle w:val="Normal"/>
        <w:ind w:right="-1" w:hanging="0"/>
        <w:jc w:val="both"/>
        <w:rPr>
          <w:rFonts w:eastAsia="Times New Roman"/>
        </w:rPr>
      </w:pPr>
      <w:r>
        <w:rPr>
          <w:rFonts w:eastAsia="Times New Roman"/>
        </w:rPr>
        <w:t xml:space="preserve">  </w:t>
      </w:r>
      <w:r>
        <w:rPr>
          <w:rFonts w:eastAsia="Times New Roman"/>
        </w:rPr>
        <w:t>Когда-то я был тоже уфологом-любителем. Собирал материалы, читал книги на эту тему. Это длилось много лет и я пропустил через себя гигантское количество информации. Делал множество предположений, разрабатывал всякие теории и пытался анализировать всё то, что знаю. Это привело к одному неоспоримому пониманию.</w:t>
      </w:r>
    </w:p>
    <w:p>
      <w:pPr>
        <w:pStyle w:val="Normal"/>
        <w:ind w:right="-1" w:hanging="0"/>
        <w:jc w:val="both"/>
        <w:rPr>
          <w:rFonts w:eastAsia="Times New Roman"/>
        </w:rPr>
      </w:pPr>
      <w:r>
        <w:rPr>
          <w:rFonts w:eastAsia="Times New Roman"/>
        </w:rPr>
        <w:t xml:space="preserve">  </w:t>
      </w:r>
      <w:r>
        <w:rPr>
          <w:rFonts w:eastAsia="Times New Roman"/>
        </w:rPr>
        <w:t xml:space="preserve">Невозможно оспорить, что хотя бы часть из тех документальных свидетельств НЛО, которые существуют, являются подлинными изображениями реального объекта. Невозможно сосчитать, какое количество видеозаписей мне удалось увидеть по телевидению или скачал из Интернета. Про фотографии и говорить не стоит – их существует сотни тысяч. Только вдумайтесь в эту цифру. Сотни тысяч! Наверняка, вы тоже видели их не мало. А теперь представьте наиболее достоверные из них сразу вместе и определите, что у них общее. </w:t>
      </w:r>
    </w:p>
    <w:p>
      <w:pPr>
        <w:pStyle w:val="Normal"/>
        <w:ind w:right="-1" w:hanging="0"/>
        <w:jc w:val="both"/>
        <w:rPr>
          <w:rFonts w:eastAsia="Times New Roman"/>
        </w:rPr>
      </w:pPr>
      <w:r>
        <w:rPr>
          <w:rFonts w:eastAsia="Times New Roman"/>
        </w:rPr>
        <w:t xml:space="preserve">  </w:t>
      </w:r>
      <w:r>
        <w:rPr>
          <w:rFonts w:eastAsia="Times New Roman"/>
        </w:rPr>
        <w:t>Везде присутствует изображение только самих космических кораблей. Не существует ни одной видеозаписи или фотографии непосредственно пришельцев  (не думаю, что съёмку вскрытия пришельца из Росуэлла стоит воспринимать всерьёз). Что-то здесь не то. Сотни тысяч носителей изображений летающих тарелок и при этом ни одного снимка пришельца или хотя бы стоящей на земле тарелки. Знаете, мне это всё кажется очень подозрительным.</w:t>
      </w:r>
    </w:p>
    <w:p>
      <w:pPr>
        <w:pStyle w:val="Normal"/>
        <w:ind w:right="-1" w:hanging="0"/>
        <w:jc w:val="both"/>
        <w:rPr>
          <w:rFonts w:eastAsia="Times New Roman"/>
        </w:rPr>
      </w:pPr>
      <w:r>
        <w:rPr>
          <w:rFonts w:eastAsia="Times New Roman"/>
        </w:rPr>
        <w:t xml:space="preserve">  </w:t>
      </w:r>
      <w:r>
        <w:rPr>
          <w:rFonts w:eastAsia="Times New Roman"/>
        </w:rPr>
        <w:t>Я не берусь отрицать существования внеземного разума – это просто не умно, ведь вселенная безгранична – но всё, что мы видим на земле, возможно, является работой человека. Именно поэтому проблемой НЛО так сильно интересуются военные, но всем видом отрицают даже возможность этого. Именно поэтому НЛО можно наблюдать в некоторых определённых местах достаточно регулярно, потому что эти места находятся всегда рядом с закрытыми или секретными военными базами, а не с некими энергетическими порталами, как некоторые считают. Именно поэтому до пятидесятых годов не было термина, даже приблизительно напоминающего смысл термина ''летающая тарелка''. Именно поэтому после распада СССР в СНГ стали наблюдать гораздо меньше НЛО, чем раньше, потому что даже обычные военные самолёты стали редко летать из-за отсутствия финансирования.</w:t>
      </w:r>
    </w:p>
    <w:p>
      <w:pPr>
        <w:pStyle w:val="Normal"/>
        <w:ind w:right="-1" w:hanging="0"/>
        <w:jc w:val="both"/>
        <w:rPr>
          <w:rFonts w:eastAsia="Times New Roman"/>
        </w:rPr>
      </w:pPr>
      <w:r>
        <w:rPr>
          <w:rFonts w:eastAsia="Times New Roman"/>
        </w:rPr>
        <w:t xml:space="preserve">  </w:t>
      </w:r>
      <w:r>
        <w:rPr>
          <w:rFonts w:eastAsia="Times New Roman"/>
        </w:rPr>
        <w:t xml:space="preserve">Но вы здесь можете сказать, что Мексика очень бедная страна, но именно там наблюдений НЛО больше, чем где бы то ни было. Но ведь не нужно забывать какой могущественный сосед граничит с этой страной, и что штат Нью-Мексико находится на этой же границе, а ведь всему миру известно, что там множество секретных военных баз и научно-исследовательских институтов военной направленности. Разве представители внеземного разума, появившись относительно давно, летали бы всё ещё над нами ради забавы?     </w:t>
      </w:r>
    </w:p>
    <w:p>
      <w:pPr>
        <w:pStyle w:val="Normal"/>
        <w:ind w:right="-1" w:hanging="0"/>
        <w:jc w:val="both"/>
        <w:rPr>
          <w:rFonts w:eastAsia="Times New Roman"/>
        </w:rPr>
      </w:pPr>
      <w:r>
        <w:rPr>
          <w:rFonts w:eastAsia="Times New Roman"/>
        </w:rPr>
        <w:t xml:space="preserve">  </w:t>
      </w:r>
      <w:r>
        <w:rPr>
          <w:rFonts w:eastAsia="Times New Roman"/>
        </w:rPr>
        <w:t xml:space="preserve">Мне кажется это сугубо военное дело. Поэтому не стоит бояться быть похищенным инопланетянами. Если они и есть на земле, то только не в таких количествах, о каких можно сделать вывод, беря во внимание документальные свидетельства. Стоит только догадываться, почему эти новые технологии столь сильно засекречены. </w:t>
      </w:r>
    </w:p>
    <w:p>
      <w:pPr>
        <w:pStyle w:val="Normal"/>
        <w:ind w:right="-1" w:hanging="0"/>
        <w:jc w:val="both"/>
        <w:rPr>
          <w:rFonts w:eastAsia="Times New Roman"/>
        </w:rPr>
      </w:pPr>
      <w:r>
        <w:rPr>
          <w:rFonts w:eastAsia="Times New Roman"/>
        </w:rPr>
        <w:t xml:space="preserve">  </w:t>
      </w:r>
      <w:r>
        <w:rPr>
          <w:rFonts w:eastAsia="Times New Roman"/>
        </w:rPr>
        <w:t xml:space="preserve">Хотя, соблюдая объективность, и этой теорией трудно объяснить данный феномен. </w:t>
      </w:r>
    </w:p>
    <w:p>
      <w:pPr>
        <w:pStyle w:val="Normal"/>
        <w:ind w:right="-1" w:hanging="0"/>
        <w:jc w:val="center"/>
        <w:rPr>
          <w:rFonts w:eastAsia="Times New Roman"/>
          <w:u w:val="single"/>
        </w:rPr>
      </w:pPr>
      <w:r>
        <w:rPr>
          <w:rFonts w:eastAsia="Times New Roman"/>
          <w:u w:val="single"/>
        </w:rPr>
      </w:r>
    </w:p>
    <w:p>
      <w:pPr>
        <w:pStyle w:val="Normal"/>
        <w:ind w:left="708" w:right="-1" w:hanging="0"/>
        <w:rPr>
          <w:rFonts w:eastAsia="Times New Roman"/>
          <w:u w:val="single"/>
        </w:rPr>
      </w:pPr>
      <w:r>
        <w:rPr>
          <w:rFonts w:eastAsia="Times New Roman"/>
          <w:u w:val="single"/>
        </w:rPr>
        <w:t>ХАРАКТЕР  ПЕРЕЖИВАНИЙ</w:t>
      </w:r>
    </w:p>
    <w:p>
      <w:pPr>
        <w:pStyle w:val="Normal"/>
        <w:ind w:right="-1" w:hanging="0"/>
        <w:jc w:val="center"/>
        <w:rPr>
          <w:rFonts w:eastAsia="Times New Roman"/>
          <w:u w:val="single"/>
        </w:rPr>
      </w:pPr>
      <w:r>
        <w:rPr>
          <w:rFonts w:eastAsia="Times New Roman"/>
          <w:u w:val="single"/>
        </w:rPr>
      </w:r>
    </w:p>
    <w:p>
      <w:pPr>
        <w:pStyle w:val="Normal"/>
        <w:ind w:right="-1" w:hanging="0"/>
        <w:jc w:val="both"/>
        <w:rPr>
          <w:rFonts w:eastAsia="Times New Roman"/>
        </w:rPr>
      </w:pPr>
      <w:r>
        <w:rPr>
          <w:rFonts w:eastAsia="Times New Roman"/>
        </w:rPr>
        <w:t xml:space="preserve">  </w:t>
      </w:r>
      <w:r>
        <w:rPr>
          <w:rFonts w:eastAsia="Times New Roman"/>
        </w:rPr>
        <w:t>Уже не один раз говорил о полной реальности переживаний и еще не раз сделаю акцент на этом, потому что это самая главная характеристика «внетелесных» переживаний. На это стоит обращать особо сильное внимание, так как большинство людей уверены в нечёткости ощущений и часто полагают, что это нечто вроде сна. Такие умозаключения, несомненно, неверны и вводят в заблуждение, которое, в свою очередь, влияет на все отношение человека к данному вопросу, таким образом, он теряет много в жизни. Не могу знать по какой причине другие продвинутые практики в своих книгах или статьях не делали ударения на характере переживаний. Этим они не давали понять насколько интересны эти занятия на самом деле, даже если не брать в расчет отсутствие физического выхода. Может быть, по этой причине «внетелесные» путешествия так мало распространены в обществе, ведь отсутствует желание заниматься чем-то непонятным и смутным, хотя о тех переживаниях, которые происходят в этом мире, мечтает каждый человек, но все уверены в невозможности подобного. В этом разделе книги я опишу все мельчайшие подробности самоощущений вне тела, добавляя к этому конкретные примеры выписанные из моего дневника. У меня отсутствуют сомнения, что всё это вас заинтересует и именно этот раздел повлияет на ваше решение заниматься аингом. Безусловно, реальность чувств – это самая важная характеристика.</w:t>
      </w:r>
    </w:p>
    <w:p>
      <w:pPr>
        <w:pStyle w:val="Normal"/>
        <w:ind w:right="-1" w:hanging="0"/>
        <w:jc w:val="both"/>
        <w:rPr>
          <w:rFonts w:eastAsia="Times New Roman"/>
        </w:rPr>
      </w:pPr>
      <w:r>
        <w:rPr>
          <w:rFonts w:eastAsia="Times New Roman"/>
        </w:rPr>
        <w:t xml:space="preserve">  </w:t>
      </w:r>
      <w:r>
        <w:rPr>
          <w:rFonts w:eastAsia="Times New Roman"/>
        </w:rPr>
        <w:t xml:space="preserve">Все заблуждения в понимании сути происходящего, которые возникают у людей, внезапно столкнувшихся с разделением ума и тела, главным образом, связаны с полной реальностью всего до мельчайших подробностей. Когда вы, нежданно-негаданно, вдруг взлетаете в воздух и зависаете под потолком, если с вами это впервые, то будете уверены в полёте реального тела, а не какого-то фантомного переживания. А когда докажете для себя неизменное положение физического тела, не останется сомнений в реальном отделении души, даже можете подумать о наступающей в данный момент смерти и сильно испугаться. </w:t>
      </w:r>
    </w:p>
    <w:p>
      <w:pPr>
        <w:pStyle w:val="Normal"/>
        <w:ind w:right="-1" w:hanging="0"/>
        <w:jc w:val="both"/>
        <w:rPr>
          <w:rFonts w:eastAsia="Times New Roman"/>
        </w:rPr>
      </w:pPr>
      <w:r>
        <w:rPr>
          <w:rFonts w:eastAsia="Times New Roman"/>
        </w:rPr>
        <w:t xml:space="preserve">  </w:t>
      </w:r>
      <w:r>
        <w:rPr>
          <w:rFonts w:eastAsia="Times New Roman"/>
        </w:rPr>
        <w:t>Итак, самое принципиально главное – полное отсутствие связи с реальным телом и всеми его ощущениями. Находясь в фазе, вы можете только догадываться о существовании физического тела, где-то лежащего на кровати. Вы не чувствуете на каком боку оно лежит, как расположены руки и ноги, есть свет или темно и уж тем более не чувствуете ориентацию тела в пространстве. Однако не стоит беспокоиться по поводу возможности нанесения кем-либо вреда вашему телу во время такого состояния. Дело в том, что если вы находитесь в дискомфортном положении или что-либо мешает комфорту (затекла часть тела, холод), то вы не сможете попасть в очень глубокое состояние и будете чувствовать причину этого; но даже в самых глубоких состояниях отрешенность от тела не намного больше, чем отрешенность при глубоком сне, следовательно, это не более опаснее обычного сна. Только профессионал и только умышленно может довести себя до такого состояния, когда его можно будет пинать, а он об этом ничего не узнает.</w:t>
      </w:r>
    </w:p>
    <w:p>
      <w:pPr>
        <w:pStyle w:val="Normal"/>
        <w:ind w:right="-1" w:hanging="0"/>
        <w:jc w:val="both"/>
        <w:rPr>
          <w:rFonts w:eastAsia="Times New Roman"/>
        </w:rPr>
      </w:pPr>
      <w:r>
        <w:rPr>
          <w:rFonts w:eastAsia="Times New Roman"/>
        </w:rPr>
        <w:t xml:space="preserve">  </w:t>
      </w:r>
      <w:r>
        <w:rPr>
          <w:rFonts w:eastAsia="Times New Roman"/>
        </w:rPr>
        <w:t>Во всяком правиле найдется исключение. Есть все-таки между фантомным и физическим телом одна постоянная и чёткая связь. Дыхание – это самый важный физиологический процесс, из управляемых силой воли, который может повлиять на жизнь. Вероятно, по этой причине контроль над дыханием остается при любых обстоятельствах. Более того, через контроль над ним можно регулировать степень погружения в фазу. Кроме всего прочего, дыхание связывает эти два мира и по физическим ощущениям. Если задыхаетесь в фазе (по причине сюжета, к примеру), то это будет реально без всяких шуток. И наоборот, если задыхается реальное тело, то это не может не отразиться на ощущениях в фазе, и даже может спровоцировать какие-либо переживания.</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27.06.01    7.00    №56</w:t>
      </w:r>
    </w:p>
    <w:p>
      <w:pPr>
        <w:pStyle w:val="Normal"/>
        <w:ind w:right="-1" w:hanging="0"/>
        <w:jc w:val="both"/>
        <w:rPr/>
      </w:pPr>
      <w:r>
        <w:rPr>
          <w:rFonts w:eastAsia="Times New Roman"/>
          <w:b/>
          <w:i/>
        </w:rPr>
        <w:t xml:space="preserve">  …</w:t>
      </w:r>
      <w:r>
        <w:rPr>
          <w:rFonts w:eastAsia="Times New Roman"/>
          <w:b/>
          <w:i/>
        </w:rPr>
        <w:t>Я просто лежал на кровати со стабильными вибрациями. Не углубляясь, выкатился в сторону стены. С трудом частично вошёл в неё (</w:t>
      </w:r>
      <w:r>
        <w:rPr>
          <w:rFonts w:eastAsia="Times New Roman"/>
        </w:rPr>
        <w:t>стена в то время была труднопреодолимой преградой для меня</w:t>
      </w:r>
      <w:r>
        <w:rPr>
          <w:rFonts w:eastAsia="Times New Roman"/>
          <w:b/>
          <w:i/>
        </w:rPr>
        <w:t xml:space="preserve">). Почувствовал холод бетона. Но вдруг испытал трудности с дыханием, когда грудная клетка оказалась в стене. В моём разуме оставалась информация о твёрдости бетона и поэтому я не смог расширять грудину на вдохе. Я, попросту, задыхался и не мог сдвинуться с места. Появилось реальное беспокойство за жизнь. К счастью, фаза была не глубокой и меня быстро вернуло в тело… </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 xml:space="preserve">13.09.01    7.30    №68 </w:t>
      </w:r>
    </w:p>
    <w:p>
      <w:pPr>
        <w:pStyle w:val="Normal"/>
        <w:ind w:right="-1" w:hanging="0"/>
        <w:jc w:val="both"/>
        <w:rPr>
          <w:rFonts w:eastAsia="Times New Roman"/>
          <w:b/>
          <w:b/>
          <w:i/>
          <w:i/>
        </w:rPr>
      </w:pPr>
      <w:r>
        <w:rPr>
          <w:rFonts w:eastAsia="Times New Roman"/>
          <w:b/>
          <w:i/>
        </w:rPr>
        <w:t xml:space="preserve">  </w:t>
      </w:r>
      <w:r>
        <w:rPr>
          <w:rFonts w:eastAsia="Times New Roman"/>
          <w:b/>
          <w:i/>
        </w:rPr>
        <w:t>УМП. После очередного просыпания ясно почувствовал, что нахожусь в состоянии, в котором очень вероятна фаза. Попробовал создать вибрации с помощью напряжения мозга и они легко появились, при этом они были достаточно сильными, чтобы сразу приступить к разъединению. Разъединился, просто взлетев вверх. Почувствовал необходимость продолжения углубления и решил это делать с помощью плавательных движений(?). Вскоре появилось зрение – я был в своей комнате. Было темно, но я все видел чётко и при этом продолжал плавать в пространстве помещения; появилось ощущение, что вместо воздуха в комнате вода. Полностью смоделировались ощущения нырятельных движений. Инстинктивно задержал дыхание, поэтому вскоре стал задыхаться. Сначала не понял в чём дело и реально испугался смерти, но потом сообразил, что, вероятно, в фазе можно дышать и под водой и водой, если быть в этом уверенным. Стал дышать и перестал задыхаться. Испытал интересные ощущения вливания в мои легкие воды, но при этом она действовала как воздух...</w:t>
      </w:r>
    </w:p>
    <w:p>
      <w:pPr>
        <w:pStyle w:val="Normal"/>
        <w:ind w:right="-1" w:hanging="0"/>
        <w:jc w:val="both"/>
        <w:rPr>
          <w:rFonts w:eastAsia="Times New Roman"/>
          <w:b/>
          <w:b/>
          <w:i/>
          <w:i/>
        </w:rPr>
      </w:pPr>
      <w:r>
        <w:rPr>
          <w:rFonts w:eastAsia="Times New Roman"/>
          <w:b/>
          <w:i/>
        </w:rPr>
      </w:r>
    </w:p>
    <w:p>
      <w:pPr>
        <w:pStyle w:val="Normal"/>
        <w:ind w:right="-1" w:hanging="0"/>
        <w:jc w:val="both"/>
        <w:rPr>
          <w:rFonts w:eastAsia="Times New Roman"/>
        </w:rPr>
      </w:pPr>
      <w:r>
        <w:rPr>
          <w:rFonts w:eastAsia="Times New Roman"/>
        </w:rPr>
        <w:t xml:space="preserve">  </w:t>
      </w:r>
      <w:r>
        <w:rPr>
          <w:rFonts w:eastAsia="Times New Roman"/>
        </w:rPr>
        <w:t xml:space="preserve">Также ошибочно полагать, что реальность переживаний заключается только в реальности видимого изображения – зрения, хотя это самое главное. </w:t>
      </w:r>
    </w:p>
    <w:p>
      <w:pPr>
        <w:pStyle w:val="Normal"/>
        <w:ind w:right="-1" w:hanging="0"/>
        <w:jc w:val="both"/>
        <w:rPr>
          <w:rFonts w:eastAsia="Times New Roman"/>
        </w:rPr>
      </w:pPr>
      <w:r>
        <w:rPr>
          <w:rFonts w:eastAsia="Times New Roman"/>
        </w:rPr>
        <w:t xml:space="preserve">  </w:t>
      </w:r>
      <w:r>
        <w:rPr>
          <w:rFonts w:eastAsia="Times New Roman"/>
        </w:rPr>
        <w:t>В повседневной жизни 80-90% всей окружающей нас информации мы получаем через органы зрения, даже во время разговора для расшифровки истинного значения слов мы используем глаза, воспринимая невербальные жесты, в которые заложено не менее 40% информации. Часто мы это делаем на подсознательном уровне, не подозревая об этом, поэтому многие могут удивиться цифрам. В фазе зрение играет такую же большую роль. Это самая главная и сильная сторона переживаний. Видимое изображение настолько реально, что к этому невозможно привыкнуть, а вначале это приводит к необычайному восторгу и даже к исступлению и шоку. Я имею много сотен «внетелесных» опытов, но до сих пор часто там занимаюсь только рассматриванием окружающего, при этом не веря самому себе, что это действительно вижу. Ведь знаешь о не существовании всего этого, но это настолько реально, что не знаешь о чём и думать. Когда всё это видишь, не остается сомнений в реальности этого мира, конечно, особой его реальности.</w:t>
      </w:r>
    </w:p>
    <w:p>
      <w:pPr>
        <w:pStyle w:val="Normal"/>
        <w:ind w:right="-1" w:hanging="0"/>
        <w:jc w:val="both"/>
        <w:rPr>
          <w:rFonts w:eastAsia="Times New Roman"/>
        </w:rPr>
      </w:pPr>
      <w:r>
        <w:rPr>
          <w:rFonts w:eastAsia="Times New Roman"/>
        </w:rPr>
        <w:t xml:space="preserve">  </w:t>
      </w:r>
      <w:r>
        <w:rPr>
          <w:rFonts w:eastAsia="Times New Roman"/>
        </w:rPr>
        <w:t xml:space="preserve">Стоит особо отметить наперед, все ощущения не только как в физическом мире, но даже, в какой-то степени, ещё более реальны в восприятии. По крайней мере, все так выходит если судить обо всём этом с научной точки зрения, ведь получается, что все ощущения возникают прямо в коре мозга без относительно долгого пути по нервам от рецепторов, которые немножко искажают реальность. Можно сказать, чувства в фазе даже более ярки, чем в жизни. Они более живее, более ярче и этим доставляют необычайное удовольствие, и это даёт возможность пережить некоторые события очень ярко с точки зрения наслаждения и даже правдивой боли. Это относится ко всем чувствам.   </w:t>
      </w:r>
    </w:p>
    <w:p>
      <w:pPr>
        <w:pStyle w:val="Normal"/>
        <w:ind w:right="-1" w:hanging="0"/>
        <w:jc w:val="both"/>
        <w:rPr>
          <w:rFonts w:eastAsia="Times New Roman"/>
        </w:rPr>
      </w:pPr>
      <w:r>
        <w:rPr>
          <w:rFonts w:eastAsia="Times New Roman"/>
        </w:rPr>
        <w:t xml:space="preserve">  </w:t>
      </w:r>
      <w:r>
        <w:rPr>
          <w:rFonts w:eastAsia="Times New Roman"/>
        </w:rPr>
        <w:t>В силу вышесказанного, даже простое зрение  позволяет там получать удовольствие. А переоценить важность этого для слепых вообще невозможно. Я с плохим зрением могу видеть там не хуже орла, если захочу. Поражает не только чёткость изображения, но и его подробность, детализация. Это не компьютерная игра, где при приближении предметы становятся угловатыми, словно сделанными из кубиков. Там можно взять любой предмет, поднести его к глазу и рассмотреть всё, даже то, что невозможно увидеть в реальном мире. Это фантастично, но можно подойти к книжному шкафу, достать любую книгу и читать ее; можно рассмотреть клеточки кожи на своих или чужих руках и т.д. Стоит отметить и потрясающую гамму цветов, о которой в жизни можно только мечтать. Предела зрения там нет – это подтверждается каждый раз.</w:t>
      </w:r>
    </w:p>
    <w:p>
      <w:pPr>
        <w:pStyle w:val="Normal"/>
        <w:ind w:right="-1" w:hanging="0"/>
        <w:jc w:val="both"/>
        <w:rPr>
          <w:rFonts w:eastAsia="Times New Roman"/>
        </w:rPr>
      </w:pPr>
      <w:r>
        <w:rPr>
          <w:rFonts w:eastAsia="Times New Roman"/>
        </w:rPr>
        <w:t xml:space="preserve">    </w:t>
      </w:r>
    </w:p>
    <w:p>
      <w:pPr>
        <w:pStyle w:val="Normal"/>
        <w:ind w:right="-1" w:hanging="0"/>
        <w:jc w:val="both"/>
        <w:rPr>
          <w:rFonts w:eastAsia="Times New Roman"/>
        </w:rPr>
      </w:pPr>
      <w:r>
        <w:rPr>
          <w:rFonts w:eastAsia="Times New Roman"/>
        </w:rPr>
        <w:t xml:space="preserve">     </w:t>
      </w:r>
      <w:r>
        <w:rPr>
          <w:rFonts w:eastAsia="Times New Roman"/>
          <w:b/>
          <w:i/>
        </w:rPr>
        <w:t>25.03.01    7.00    №27</w:t>
      </w:r>
    </w:p>
    <w:p>
      <w:pPr>
        <w:pStyle w:val="Normal"/>
        <w:ind w:right="-1" w:hanging="0"/>
        <w:jc w:val="both"/>
        <w:rPr>
          <w:rFonts w:eastAsia="Times New Roman"/>
          <w:b/>
          <w:b/>
          <w:i/>
          <w:i/>
        </w:rPr>
      </w:pPr>
      <w:r>
        <w:rPr>
          <w:rFonts w:eastAsia="Times New Roman"/>
          <w:b/>
          <w:i/>
        </w:rPr>
        <w:t xml:space="preserve">  …</w:t>
      </w:r>
      <w:r>
        <w:rPr>
          <w:rFonts w:eastAsia="Times New Roman"/>
          <w:b/>
          <w:i/>
        </w:rPr>
        <w:t>Усилил вибрации напряжением мозга, что было легко сделать, ведь, главное,  они были. Просто вылетел из тела. Испытал радость и удовлетворение от удавшейся попытки. Для закрепления фазы стал усиленно на всем концентрироваться. Я был в своей комнате и рассматривал её обстановку, в которой присутствовали и реально не существующие вещи. Рассматривал ручки и карандаши на столе. Брал их в руки и подносил к глазам. Подошел к окну и начал концентрироваться на цветах на подоконнике. Все становилось реальнее и реальнее. Все предметы стали поражать меня своей чёткостью. Через какое-то время, когда посмотрел на руки, вдруг осознал, что, увлекшись рассматриванием, забыл о процедурах удержания сознания. Но я был так сильно увлечён, что снова про это забыл и весь отдался радостному созерцанию предметов, которые своей яркостью казались даже живыми. Итог: потеря осознанности и переход состояния в простой, смутный сон.</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27.05.02    13.15    №116</w:t>
      </w:r>
    </w:p>
    <w:p>
      <w:pPr>
        <w:pStyle w:val="Normal"/>
        <w:ind w:right="-1" w:hanging="0"/>
        <w:jc w:val="both"/>
        <w:rPr>
          <w:rFonts w:eastAsia="Times New Roman"/>
          <w:b/>
          <w:b/>
          <w:i/>
          <w:i/>
        </w:rPr>
      </w:pPr>
      <w:r>
        <w:rPr>
          <w:rFonts w:eastAsia="Times New Roman"/>
          <w:b/>
          <w:i/>
        </w:rPr>
        <w:t xml:space="preserve">  </w:t>
      </w:r>
      <w:r>
        <w:rPr>
          <w:rFonts w:eastAsia="Times New Roman"/>
          <w:b/>
          <w:i/>
        </w:rPr>
        <w:t>Проснулся после долгого дневного сна. Не было никаких ощущений, указывающих на возможность фазы. Сознание полностью разъяснилось, и я нехотя решил сделать попытку, особо не надеясь на удачный исход. Вибрации создать не удалось. Просто разъединиться, соответственно, тоже не получалось. Тогда решил попробовать раскачивание левой ноги. Быстро стал чувствовать появляющуюся амплитуду фантомной ноги и появление вибраций. Увеличившаяся амплитуда завела мощные вибрации. Без труда их усилил напряжением и легко выкатился. Зрение появилось только когда я стал пытаться видеть руки. Оно быстро стало чётким. Я оказался в комнате с книжными шкафами и письменными столами. Была дверь и окна, выходящие на летний лес. Меня привлёк соблазн просмотреть некоторые книги. Было жутко интересно, что же в них написано? Они были неаккуратно сложены, и я с трудом прочитал названия некоторых из них на торцах. Среди них были знакомые мне книги и книги с нелогичными названиями, но я взял сначала с логическим названием. Там был неинтересный, незапоминающийся текст. Потом взял книгу, которая называлась ''ТОМБАК''. Текст  был фантастического жанра. Я его забыл, потому что заметил на соседней полке аудиокассеты. Все их названия были абсолютно мне неизвестные.</w:t>
      </w:r>
    </w:p>
    <w:p>
      <w:pPr>
        <w:pStyle w:val="Normal"/>
        <w:ind w:right="-1" w:hanging="0"/>
        <w:jc w:val="both"/>
        <w:rPr>
          <w:rFonts w:eastAsia="Times New Roman"/>
          <w:b/>
          <w:b/>
          <w:i/>
          <w:i/>
        </w:rPr>
      </w:pPr>
      <w:r>
        <w:rPr>
          <w:rFonts w:eastAsia="Times New Roman"/>
          <w:b/>
          <w:i/>
        </w:rPr>
        <w:t xml:space="preserve">  </w:t>
      </w:r>
      <w:r>
        <w:rPr>
          <w:rFonts w:eastAsia="Times New Roman"/>
          <w:b/>
          <w:i/>
        </w:rPr>
        <w:t>Забыв о концентрации, стал обзорно рассматривать всю комнату. Через какое-то время почувствовал близость фола, но сделать ничего не успел. Меня настойчиво и быстро вернуло в тело. Повторные попытки разъединиться ни к чему не привели</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07.02.03    4.00    №207</w:t>
      </w:r>
    </w:p>
    <w:p>
      <w:pPr>
        <w:pStyle w:val="Normal"/>
        <w:ind w:right="-1" w:hanging="0"/>
        <w:jc w:val="both"/>
        <w:rPr>
          <w:rFonts w:eastAsia="Times New Roman"/>
          <w:b/>
          <w:b/>
          <w:i/>
          <w:i/>
        </w:rPr>
      </w:pPr>
      <w:r>
        <w:rPr>
          <w:rFonts w:eastAsia="Times New Roman"/>
          <w:b/>
          <w:i/>
        </w:rPr>
        <w:t xml:space="preserve">  …</w:t>
      </w:r>
      <w:r>
        <w:rPr>
          <w:rFonts w:eastAsia="Times New Roman"/>
          <w:b/>
          <w:i/>
        </w:rPr>
        <w:t>Углубил состояние падением вниз головой. Вибрации исчезли, но оставалось чувство глубокой фазы. Оказался в квартире у бабушки, когда появилось зрение. Дома никого не было, и я стал рассматривать разные вещи, которых в реале там нет, но они показались мне интересны. Предметы были неопределенного назначения, состоящие из экранов, проводов и брусков. Тут вспомнил про балкон. Продолжая на всем концентрироваться в мельчайших подробностях, стал рассматривать улицу с девятого этажа. Было много интересного. Почувствовав ослабевающую фазу, решил спрыгнуть вниз, чтобы не рассматривать панорамно, что ведет к фолу. Двор был идеально смоделирован, только вместо неба была серая пелена, которая на все бросала серый оттенок.</w:t>
      </w:r>
    </w:p>
    <w:p>
      <w:pPr>
        <w:pStyle w:val="Normal"/>
        <w:ind w:right="-1" w:hanging="0"/>
        <w:jc w:val="both"/>
        <w:rPr>
          <w:rFonts w:eastAsia="Times New Roman"/>
          <w:b/>
          <w:b/>
          <w:i/>
          <w:i/>
          <w:u w:val="single"/>
        </w:rPr>
      </w:pPr>
      <w:r>
        <w:rPr>
          <w:rFonts w:eastAsia="Times New Roman"/>
          <w:b/>
          <w:i/>
        </w:rPr>
        <w:t xml:space="preserve">  </w:t>
      </w:r>
      <w:r>
        <w:rPr>
          <w:rFonts w:eastAsia="Times New Roman"/>
          <w:b/>
          <w:i/>
        </w:rPr>
        <w:t xml:space="preserve">Все происходило так, как бы это происходило наяву: дети играли в песочницах, молодёжь сидела на скамейках, женщины шли с сумками из магазинов, проезжали машины и мужики курили на балконах. И все это в мельчайших подробностях можно было рассмотреть, чем я увлечённо и занимался. Все вели себя так, что я мог спокойно подходить ко всем в упор и меня не замечали. Хулиганить совсем не хотелось, просто получал удовольствие от наблюдения, от всепоглощающей реальности...  </w:t>
      </w:r>
    </w:p>
    <w:p>
      <w:pPr>
        <w:pStyle w:val="Normal"/>
        <w:ind w:right="-1" w:hanging="0"/>
        <w:jc w:val="both"/>
        <w:rPr>
          <w:rFonts w:eastAsia="Times New Roman"/>
          <w:b/>
          <w:b/>
          <w:i/>
          <w:i/>
          <w:u w:val="single"/>
        </w:rPr>
      </w:pPr>
      <w:r>
        <w:rPr>
          <w:rFonts w:eastAsia="Times New Roman"/>
          <w:b/>
          <w:i/>
          <w:u w:val="single"/>
        </w:rPr>
      </w:r>
    </w:p>
    <w:p>
      <w:pPr>
        <w:pStyle w:val="Normal"/>
        <w:ind w:right="-1" w:hanging="0"/>
        <w:jc w:val="both"/>
        <w:rPr>
          <w:rFonts w:eastAsia="Times New Roman"/>
        </w:rPr>
      </w:pPr>
      <w:r>
        <w:rPr>
          <w:rFonts w:eastAsia="Times New Roman"/>
        </w:rPr>
        <w:t xml:space="preserve">  </w:t>
      </w:r>
      <w:r>
        <w:rPr>
          <w:rFonts w:eastAsia="Times New Roman"/>
        </w:rPr>
        <w:t>Ощущения движения очень важны для тех, кто хочет заниматься аингом, так как это одна из самых эффектных сторон возможной деятельности. Действительно, где еще можно испытать падение со стометровой высоты без парашюта или тарзанки, и при этом можно действительно испугаться и не решаться на это, ведь чувства будут такие же. Каждый раз, когда там идёшь, летишь или падаешь, всё моделируется до мелочей. Ощущаешь не только соответственное перемещение тела в плоскостях, но и всё сопутствующее этому. Перемещение в пространстве одно из любимых моих занятий. Как принято считать, человек чуть ли не больше всего на свете мечтает научиться летать; мы все неравнодушны к этому и всегда радуемся, если нам удастся полетать во сне. А ведь в фазе это многократно реальнее… Поэтому не стоит удивляться, что простое перемещение в воздухе доставляет удовольствие, тем более оно ничем не ограничено. Можно лететь со скоростью света, менять резко направление, испытывать перегрузки – все то, что в жизни не практически невозможно.</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22.04.02    10.35    №106</w:t>
      </w:r>
    </w:p>
    <w:p>
      <w:pPr>
        <w:pStyle w:val="Normal"/>
        <w:ind w:right="-1" w:hanging="0"/>
        <w:jc w:val="both"/>
        <w:rPr>
          <w:rFonts w:eastAsia="Times New Roman"/>
          <w:b/>
          <w:b/>
          <w:i/>
          <w:i/>
        </w:rPr>
      </w:pPr>
      <w:r>
        <w:rPr>
          <w:rFonts w:eastAsia="Times New Roman"/>
          <w:b/>
          <w:i/>
        </w:rPr>
        <w:t xml:space="preserve">  </w:t>
      </w:r>
      <w:r>
        <w:rPr>
          <w:rFonts w:eastAsia="Times New Roman"/>
          <w:b/>
          <w:i/>
        </w:rPr>
        <w:t xml:space="preserve">УМП. После очередного просыпания решил попытаться попасть в фазу. Никаких признаков близкой фазы не было, но сразу получилось выкатиться. Испытав удивление от такого лёгкого входа, стал углубляться ощупыванием: сначала полностью обшарил кровать, а затем ближайшие к ней предметы. Постепенно ощущения становились реальнее и реальнее. Но зрение не появлялось. Тогда решил идти на ощупь, надеясь, что зрение само появится, как это всегда раньше в таких случаях было. Во время продвижения по квартире уже через несколько метров стало появляться нечёткое зрение, которое я легко углубил концентрацией на руках. Вместо того чтобы заняться какой-нибудь продуктивной деятельностью, проводить исследования, я решил повеселиться. Для начала резко взлетел вверх сразу сквозь несколько квартир, испытав при этом незабываемые ощущения пролетая сквозь бетонные перекрытия. Потом повторил это движение в обратном направлении, но уже до первого этажа. Во время полёта сквозь чужие квартиры можно было разглядывать обстановку. Был большой соблазн заняться разгромом в квартире на первом этаже, но ещё больше захотелось полетать и я стремглав под углом вверх вылетел сквозь стену на улицу. Подлетел метров па пятьдесят и завис по середине двора. Чтобы сохранять фазу время от времени смотрел на руки, и только потом рассматривал детали пейзажа. Дух захватывало от высоты. Пролетали птицы и чувствовалось дуновение ветра. Я испытывал настоящий кайф. В один момент немного забылся, и чуть было не потерял фазу, но успел напряжением мозга создать вибрации. В дальнейшем с помощью контроля над ними смог долго удерживать фазу, не прибегая к концентрации. </w:t>
      </w:r>
    </w:p>
    <w:p>
      <w:pPr>
        <w:pStyle w:val="Normal"/>
        <w:ind w:right="-1" w:hanging="0"/>
        <w:jc w:val="both"/>
        <w:rPr>
          <w:rFonts w:eastAsia="Times New Roman"/>
          <w:b/>
          <w:b/>
          <w:i/>
          <w:i/>
        </w:rPr>
      </w:pPr>
      <w:r>
        <w:rPr>
          <w:rFonts w:eastAsia="Times New Roman"/>
          <w:b/>
          <w:i/>
        </w:rPr>
        <w:t xml:space="preserve">  </w:t>
      </w:r>
      <w:r>
        <w:rPr>
          <w:rFonts w:eastAsia="Times New Roman"/>
          <w:b/>
          <w:i/>
        </w:rPr>
        <w:t>Затем мне в голову пришла прекрасная идея – я решил попробовать испытать себя в роли военного истребителя. Не без труда смог сконцентрироваться на этой цели и резко набирая скорость, помчался в сторону. Чем больше становилась скорость, тем больше становился гул в ушах. Каждой своей клеткой чувствовал бешеное движение, сумасшедшую скорость. Конечно, можно было лететь и чувствовать только движение, но я умышленно настроился на ощущение всех аэродинамических эффектов. Воздух со свистом и нарастающим теплом пропускал меня через себя. Я с трудом преодолевал свой страх, который остался от обычного мира. Надо мной мелькали облака, а внизу дома, леса, люди - и всё было настолько реально, что я очень сильно задумался над происходящим, как к этому относиться и что это такое…</w:t>
      </w:r>
    </w:p>
    <w:p>
      <w:pPr>
        <w:pStyle w:val="Normal"/>
        <w:ind w:right="-1" w:hanging="0"/>
        <w:jc w:val="both"/>
        <w:rPr>
          <w:rFonts w:eastAsia="Times New Roman"/>
          <w:b/>
          <w:b/>
          <w:i/>
          <w:i/>
        </w:rPr>
      </w:pPr>
      <w:r>
        <w:rPr>
          <w:rFonts w:eastAsia="Times New Roman"/>
          <w:b/>
          <w:i/>
        </w:rPr>
      </w:r>
    </w:p>
    <w:p>
      <w:pPr>
        <w:pStyle w:val="Normal"/>
        <w:ind w:right="-1" w:hanging="0"/>
        <w:jc w:val="both"/>
        <w:rPr>
          <w:rFonts w:eastAsia="Times New Roman"/>
        </w:rPr>
      </w:pPr>
      <w:r>
        <w:rPr>
          <w:rFonts w:eastAsia="Times New Roman"/>
        </w:rPr>
        <w:t xml:space="preserve">  </w:t>
      </w:r>
      <w:r>
        <w:rPr>
          <w:rFonts w:eastAsia="Times New Roman"/>
        </w:rPr>
        <w:t>Упоминая о реальных ощущениях в фазе, нельзя забывать о вкусовых. Для людей, имеющих невкусное питание по материальным причинам или по причине диеты, этот раздел должен иметь большое значение. Об этом я могу судить по собственному опыту: мне приходилось испытывать голод по обеим вышесказанным причинам. С детства очень хорошо знаю, что такое вкусная и невкусная еда и что такое её полное отсутствие. Поэтому для меня играет до сих пор большое значение возможность утолить жажду пищи в фазе. Конечно, больше жажду психологическую. Как приятно во время жёсткой диеты хотя бы некоторое время испытать удовольствие от вкусной пищи, причём с опытом можно научиться создавать меню со всевозможными продуктами, каких только разум пожелает.</w:t>
      </w:r>
    </w:p>
    <w:p>
      <w:pPr>
        <w:pStyle w:val="Normal"/>
        <w:ind w:right="-1" w:hanging="0"/>
        <w:jc w:val="both"/>
        <w:rPr>
          <w:rFonts w:eastAsia="Times New Roman"/>
        </w:rPr>
      </w:pPr>
      <w:r>
        <w:rPr>
          <w:rFonts w:eastAsia="Times New Roman"/>
        </w:rPr>
        <w:t xml:space="preserve">  </w:t>
      </w:r>
      <w:r>
        <w:rPr>
          <w:rFonts w:eastAsia="Times New Roman"/>
        </w:rPr>
        <w:t xml:space="preserve">Однако могу с ответственностью утверждать, что при определённых обстоятельствах и большом опыте можно научиться за счёт этого значительно сокращать и физическое желание поесть. Это может происходить за счёт воздействия на участки мозга, отвечающие за это желание, путём сильного самовнушения, чего не очень трудно добиться, ведь фаза, по сути, является самым глубоким трансом. При гипнозе гипнотерапевт может ввести в это состояние только одного человека из ста, но заставить подавить голод он может гораздо в менее глубоких состояниях приблизительно у 80% пациентов. А так как любой человек может самостоятельно погрузиться в самую глубокую стадию гипноза , то он может относительно легко подавлять чувство голода самостоятельно, ведь это возможно даже при слабом гипнозе. «Внетелесные» переживания это, кроме всего прочего, неплохое оружие для войны с таким бедствием как ожирение, но об этом более подробно расскажу в главе практического применения (раздел ''влияние на свою внешность''), а сейчас опишу уровень реальности вкусовых ощущений. </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20.02.01    4.35    №21</w:t>
      </w:r>
    </w:p>
    <w:p>
      <w:pPr>
        <w:pStyle w:val="Normal"/>
        <w:ind w:right="-1" w:hanging="0"/>
        <w:jc w:val="both"/>
        <w:rPr/>
      </w:pPr>
      <w:r>
        <w:rPr>
          <w:rFonts w:eastAsia="Times New Roman"/>
          <w:b/>
          <w:i/>
        </w:rPr>
        <w:t xml:space="preserve">  </w:t>
      </w:r>
      <w:r>
        <w:rPr>
          <w:rFonts w:eastAsia="Times New Roman"/>
          <w:b/>
          <w:i/>
        </w:rPr>
        <w:t>Проснулся ночью и вспомнил о фазе. Эта мысль вызвала у меня сильное возбуждение, граничащее со страхом. Благодаря этому попал в устойчивую фазу. Я стал экспериментировать с вибрациями, а разъединиться было страшновато. Постепенно вибрации стали настолько сильными, что меня произвольно вытолкнуло из тела. С трудом преодолевая страх, парил в комнате. Постепенно, по мере появления зрения, ночь превращалась в день. В один момент встал на пол и испугался реальности происходящего. Однако у окна комнаты стоял стол, которого не должно было быть. Но я не стал задумываться над этим, потому что всё равно был сильно взволнован происходящим. Концентрируясь на обстановке, заметил стоящий на столе стакан с некой жидкостью. Возникла идея попробовать насколько реальны вкусовые ощущения. Бесконечно удивляясь реальности, подошёл к  столу взял в руки стакан и поднес его к глазам, чтобы лучше  рассмотреть (</w:t>
      </w:r>
      <w:r>
        <w:rPr>
          <w:rFonts w:eastAsia="Times New Roman"/>
        </w:rPr>
        <w:t>в то время даже элементарные предметы вызывали у меня восхищение и удивление</w:t>
      </w:r>
      <w:r>
        <w:rPr>
          <w:rFonts w:eastAsia="Times New Roman"/>
          <w:b/>
          <w:i/>
        </w:rPr>
        <w:t>). Затем неуверенно поднес его к губам и сделал глоток. О, Боже!!! Я даже не ожидал, что это будет настолько реально. В стакане был томатный сок. Я явственно почувствовал его губами, языком, нёбом. Я истинно насладился его вкусом, когда он проходил по глотке. Я чувствовал холод стакана руками и губами – все было неотличимо от реальности. Наслаждаясь вкусом и торжествуя над происходящим, потихоньку отглатывал сок и думал об открывающихся передо мной новых границах. Но совершенно забыл о концентрациих и случился фол. После такого открытия весь день настроение было великолепное.</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21.11.03    6.30     №407</w:t>
      </w:r>
    </w:p>
    <w:p>
      <w:pPr>
        <w:pStyle w:val="Normal"/>
        <w:ind w:right="-1" w:hanging="0"/>
        <w:jc w:val="both"/>
        <w:rPr>
          <w:rFonts w:eastAsia="Times New Roman"/>
          <w:b/>
          <w:b/>
          <w:i/>
          <w:i/>
        </w:rPr>
      </w:pPr>
      <w:r>
        <w:rPr>
          <w:rFonts w:eastAsia="Times New Roman"/>
          <w:b/>
          <w:i/>
        </w:rPr>
        <w:t xml:space="preserve"> …</w:t>
      </w:r>
      <w:r>
        <w:rPr>
          <w:rFonts w:eastAsia="Times New Roman"/>
          <w:b/>
          <w:i/>
        </w:rPr>
        <w:t xml:space="preserve">Оказался в незнакомом помещении рядом с кухней. Вошёл в неё. В физическом мире испытывал недостаток еды. Чувствовался сильный голод. Поэтому, оказавшись на кухне стал экспериментировать со вкусовыми ощущениями. Сначала открыл холодильник и съел оттуда несколько вкусных продуктов. Ощущения были реальными. Я перевёл своё внимание на стол, где тоже было много вкусного. Наесться было невозможно, но удовольствие получал большое. Запихивал целыми охапками в рот всё, что было вкусно: фрукты, пирожное, жареное мясо и т.д. Очень увлёкся и забыл о внимательности – произошел непреднамеренный выход. </w:t>
      </w:r>
    </w:p>
    <w:p>
      <w:pPr>
        <w:pStyle w:val="Normal"/>
        <w:ind w:right="566" w:hanging="0"/>
        <w:jc w:val="both"/>
        <w:rPr>
          <w:rFonts w:eastAsia="Times New Roman"/>
          <w:b/>
          <w:b/>
          <w:i/>
          <w:i/>
        </w:rPr>
      </w:pPr>
      <w:r>
        <w:rPr>
          <w:rFonts w:eastAsia="Times New Roman"/>
          <w:b/>
          <w:i/>
        </w:rPr>
        <w:t xml:space="preserve">   </w:t>
      </w:r>
    </w:p>
    <w:p>
      <w:pPr>
        <w:pStyle w:val="Normal"/>
        <w:ind w:right="566" w:hanging="0"/>
        <w:jc w:val="both"/>
        <w:rPr>
          <w:rFonts w:eastAsia="Times New Roman"/>
          <w:b/>
          <w:b/>
          <w:i/>
          <w:i/>
        </w:rPr>
      </w:pPr>
      <w:r>
        <w:rPr>
          <w:rFonts w:eastAsia="Times New Roman"/>
          <w:b/>
          <w:i/>
        </w:rPr>
        <w:t xml:space="preserve">     </w:t>
      </w:r>
      <w:r>
        <w:rPr>
          <w:rFonts w:eastAsia="Times New Roman"/>
          <w:b/>
          <w:i/>
        </w:rPr>
        <w:t>25.12.03    4.00    №445</w:t>
      </w:r>
    </w:p>
    <w:p>
      <w:pPr>
        <w:pStyle w:val="Normal"/>
        <w:ind w:right="-1" w:hanging="0"/>
        <w:jc w:val="both"/>
        <w:rPr/>
      </w:pPr>
      <w:r>
        <w:rPr>
          <w:rFonts w:eastAsia="Times New Roman"/>
          <w:b/>
          <w:i/>
        </w:rPr>
        <w:t xml:space="preserve">   </w:t>
      </w:r>
      <w:r>
        <w:rPr>
          <w:rFonts w:eastAsia="Times New Roman"/>
          <w:b/>
          <w:i/>
        </w:rPr>
        <w:t>Сон был некрепкий и тревожный, что сопутствовало множеству просыпаний, которые я использовал для выходов. Сознание очнулось по просыпании в состоянии глубокой фазы. Выкатился и стал падать вниз для ещё более глубокого положения, в качестве эксперимента. Внезапно я упал с потолка в совершенно нереальном помещении. Зрение появилось, в момент падения с потолка. Всё было максимально чётко. Помещение имело проходы в другие комнаты. Всё было обставлено одновременно вещами разных эпох. Я с удивлением и интересом рассматривал антикварную мебель и восхитительные картины. В реале не смог бы нарисовать ничего подобного, однако мой мозг(?) нарисовал всё наилучшим образом (Рембрандт позавидовал бы). Проходя в другую комнату, заметил оживление в смежной с ней комнате. Оттуда раздавались голоса и гремели тарелки. Без колебаний двинулся туда. К моему удивлению там трапезничали, изрядно выпивая, президенты США Линкольн, Вашингтон(?) и с ним за компанию Наполеон. Их обслуживала женщина. Если бы я встретил этих личностей в другой обстановке, конечно, провел с ними беседы или сделал чего другого, исчерпывавшего мой к ним интерес. Но они сидели за ломящимся от деликатесов столе. Ну, а я был голоден по-настоящему. Не обращая внимания на известных персон(</w:t>
      </w:r>
      <w:r>
        <w:rPr>
          <w:rFonts w:eastAsia="Times New Roman"/>
        </w:rPr>
        <w:t>и даже на женщину!</w:t>
      </w:r>
      <w:r>
        <w:rPr>
          <w:rFonts w:eastAsia="Times New Roman"/>
          <w:b/>
          <w:i/>
        </w:rPr>
        <w:t>) ринулся к столу. Наверно, я не отличался особой культурой за едой, потому что накинулся на неё как сумасшедший. Находясь на жестокой диете, я совершенно не боясь кушал (если быть точнее – жрал) жареную курочку с хрустящей корочкой, ароматные сосиски сразу по две залетали мне в рот, фрукты и салаты, напитки и деликатесы. Я испытывал настоящее блаженство от вкусовых ощущений. При этом насыщение хоть и медленно но происходило, оставляя мне время для наслаждения. При этом умудрялся производить постоянную концентрацию на продукте, прежде чем его съесть, поэтому фаза была уверенной. Больше всего на свете мне не хотелось выхода в тот момент, но через какое-то время он случился по неопределенной причине. Зато удалось попасть в фазу повторно...</w:t>
      </w:r>
    </w:p>
    <w:p>
      <w:pPr>
        <w:pStyle w:val="Normal"/>
        <w:tabs>
          <w:tab w:val="clear" w:pos="708"/>
          <w:tab w:val="left" w:pos="-1524" w:leader="none"/>
          <w:tab w:val="left" w:pos="-1454" w:leader="none"/>
          <w:tab w:val="left" w:pos="406" w:leader="none"/>
          <w:tab w:val="left" w:pos="10314" w:leader="none"/>
        </w:tabs>
        <w:jc w:val="both"/>
        <w:rPr>
          <w:rFonts w:eastAsia="Times New Roman"/>
          <w:b/>
          <w:b/>
          <w:i/>
          <w:i/>
        </w:rPr>
      </w:pPr>
      <w:r>
        <w:rPr>
          <w:rFonts w:eastAsia="Times New Roman"/>
          <w:b/>
          <w:i/>
        </w:rPr>
      </w:r>
    </w:p>
    <w:p>
      <w:pPr>
        <w:pStyle w:val="Normal"/>
        <w:tabs>
          <w:tab w:val="clear" w:pos="708"/>
          <w:tab w:val="left" w:pos="-1524" w:leader="none"/>
          <w:tab w:val="left" w:pos="-1454" w:leader="none"/>
          <w:tab w:val="left" w:pos="406" w:leader="none"/>
          <w:tab w:val="left" w:pos="10314" w:leader="none"/>
        </w:tabs>
        <w:jc w:val="both"/>
        <w:rPr>
          <w:rFonts w:eastAsia="Times New Roman"/>
        </w:rPr>
      </w:pPr>
      <w:r>
        <w:rPr>
          <w:rFonts w:eastAsia="Times New Roman"/>
        </w:rPr>
        <w:t xml:space="preserve">  </w:t>
      </w:r>
      <w:r>
        <w:rPr>
          <w:rFonts w:eastAsia="Times New Roman"/>
        </w:rPr>
        <w:t>В фазе возможны и реальны по переживаниям все ощущения и есть даже такие, которые невозможно испытать в реале. Ощущение боли не является исключением. Но боль является нежелательным проявлением для большинства. Она возникает только по неосторожности или по неопытности, потому что все чувства контролируемы. Однако в аинге часто возможны ситуации, когда боль является неотъемлемой частью переживаемого сюжета. Например, если вы сражаетесь с каким-нибудь монстром, то ваши ощущения будут не настолько правдоподобны, как если бы это было в реале, если вы полностью нигилируете боль. Кроме того, из-за этого можете пропустите множество незабываемых ощущений, в реале возможных только при смертельной опасности.</w:t>
      </w:r>
    </w:p>
    <w:p>
      <w:pPr>
        <w:pStyle w:val="Normal"/>
        <w:tabs>
          <w:tab w:val="clear" w:pos="708"/>
          <w:tab w:val="left" w:pos="-1524" w:leader="none"/>
          <w:tab w:val="left" w:pos="-1454" w:leader="none"/>
          <w:tab w:val="left" w:pos="406" w:leader="none"/>
          <w:tab w:val="left" w:pos="10314" w:leader="none"/>
        </w:tabs>
        <w:jc w:val="both"/>
        <w:rPr>
          <w:rFonts w:eastAsia="Times New Roman"/>
          <w:b/>
          <w:b/>
          <w:i/>
          <w:i/>
        </w:rPr>
      </w:pPr>
      <w:r>
        <w:rPr>
          <w:rFonts w:eastAsia="Times New Roman"/>
        </w:rPr>
        <w:t xml:space="preserve">  </w:t>
      </w:r>
      <w:r>
        <w:rPr>
          <w:rFonts w:eastAsia="Times New Roman"/>
        </w:rPr>
        <w:t>Когда я начал заниматься аингом, то мне почему-то казалось, что боли в этом состоянии не может быть. Поэтому, когда начал с этим сталкиваться, был сильно озадачен. Но впоследствии к этому привык. Главное, при испытании боли, различать источник её происхождения. Если точно известно, что она возникла из-за переживаемой ситуации, не стоит беспокоиться и можно продолжать путешествовать вне тела. Но может так быть, что её причина может быть реальной. Тогда, конечно, нужно как можно быстрей входить в тело, чтобы определить её источник. Обычно легко определить каков характер боли. Она реальна, если плохо подчиняется воли, но помните, что даже реальная и самая сильная боль контролируема в фазе.</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02.07.01    6.00    №58</w:t>
      </w:r>
    </w:p>
    <w:p>
      <w:pPr>
        <w:pStyle w:val="Normal"/>
        <w:tabs>
          <w:tab w:val="clear" w:pos="708"/>
          <w:tab w:val="left" w:pos="-1524" w:leader="none"/>
          <w:tab w:val="left" w:pos="-1454" w:leader="none"/>
          <w:tab w:val="left" w:pos="406" w:leader="none"/>
          <w:tab w:val="left" w:pos="10314" w:leader="none"/>
        </w:tabs>
        <w:jc w:val="both"/>
        <w:rPr>
          <w:rFonts w:eastAsia="Times New Roman"/>
          <w:b/>
          <w:b/>
          <w:i/>
          <w:i/>
        </w:rPr>
      </w:pPr>
      <w:r>
        <w:rPr>
          <w:rFonts w:eastAsia="Times New Roman"/>
          <w:b/>
          <w:i/>
        </w:rPr>
        <w:t xml:space="preserve">  </w:t>
      </w:r>
      <w:r>
        <w:rPr>
          <w:rFonts w:eastAsia="Times New Roman"/>
          <w:b/>
          <w:i/>
        </w:rPr>
        <w:t>УМП. Проснулся, расслабился и силовым засыпанием легко вошел в фазу. Разъединился с телом, но ощущения были не совсем чёткие, поэтому нужно было углубляться. Падение вниз головой не получилось по неизвестной мне причине, зато получилось просто лететь, что воздействовало на углубление. Появилось зрение и я оказался в своей комнате. Мне надоело почти всегда быть в этой комнате, и я сразу решил попытаться пройти сквозь стену. На этот раз я был как никогда мало уверен, что мне это удастся. Это кардинальным образом повлияло на происходящее далее. Все ощущения были абсолютно реальны, и так же реально я чувствовал твёрдость стены... Я знал, что она не настоящая, но видимо не мог подавить подсознательный стереотип прочности. Всё выглядело так, будто я в реальном мире пытался пройти сквозь неё.  Со злости я стал колотить её руками, однако неожиданно это оказалось больно. Боль была очень неприятной, а самое главное реалистичной. Если бы в реале кулаком стукнул стену, то испытал бы точно такое же чувство...</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24.11.03    11.30    №409</w:t>
      </w:r>
    </w:p>
    <w:p>
      <w:pPr>
        <w:pStyle w:val="Normal"/>
        <w:tabs>
          <w:tab w:val="clear" w:pos="708"/>
          <w:tab w:val="left" w:pos="-1524" w:leader="none"/>
          <w:tab w:val="left" w:pos="-1454" w:leader="none"/>
          <w:tab w:val="left" w:pos="406" w:leader="none"/>
          <w:tab w:val="left" w:pos="10314" w:leader="none"/>
        </w:tabs>
        <w:jc w:val="both"/>
        <w:rPr>
          <w:rFonts w:eastAsia="Times New Roman"/>
          <w:b/>
          <w:b/>
          <w:i/>
          <w:i/>
        </w:rPr>
      </w:pPr>
      <w:r>
        <w:rPr>
          <w:rFonts w:eastAsia="Times New Roman"/>
          <w:b/>
          <w:i/>
        </w:rPr>
        <w:t xml:space="preserve">  …</w:t>
      </w:r>
      <w:r>
        <w:rPr>
          <w:rFonts w:eastAsia="Times New Roman"/>
          <w:b/>
          <w:i/>
        </w:rPr>
        <w:t>Отсутствовали всякие предпосылки к возможному выходу из тела. Чувствовалась полная ясность и трезвость ума. Но я всё же стал пытаться – на этом настаивал опыт, который говорил, что предпосылки не обязательны. Частично удалось разместить руки, но только частично. Тогда решил эти рассоединённые руки раскачивать. Очень быстро, с помощью этого, легко разъединился. Однако фаза была очень слабой и требовалось срочное углубление. Пытался это сделать с помощью вращений, падений, визуализации. Чередовал эти способы, но ничего не выходило. Всё же через некоторое время удалось падение вниз головой. Сначала я падал в пустоту, но потом резко упал у бабушки в квартире. Зрение появилось резко, как только попал в комнату. Упал я плашмя приблизительно с полутораметровой высоты, причем с реальными ощущениями. Хоть боль была и терпимая, но очень неприятная: ударил голову и спёрло лёгкие, отчего даже затруднилось дыхание. Прежде чем продолжить путь нужно было немного прийти в себя...</w:t>
      </w:r>
    </w:p>
    <w:p>
      <w:pPr>
        <w:pStyle w:val="Normal"/>
        <w:jc w:val="both"/>
        <w:rPr>
          <w:rFonts w:eastAsia="Times New Roman"/>
          <w:b/>
          <w:b/>
          <w:i/>
          <w:i/>
        </w:rPr>
      </w:pPr>
      <w:r>
        <w:rPr>
          <w:rFonts w:eastAsia="Times New Roman"/>
          <w:b/>
          <w:i/>
        </w:rPr>
      </w:r>
    </w:p>
    <w:p>
      <w:pPr>
        <w:pStyle w:val="Normal"/>
        <w:jc w:val="both"/>
        <w:rPr>
          <w:rFonts w:eastAsia="Times New Roman"/>
        </w:rPr>
      </w:pPr>
      <w:r>
        <w:rPr>
          <w:rFonts w:eastAsia="Times New Roman"/>
        </w:rPr>
        <w:t xml:space="preserve">  </w:t>
      </w:r>
      <w:r>
        <w:rPr>
          <w:rFonts w:eastAsia="Times New Roman"/>
        </w:rPr>
        <w:t>Особо стоит отметить реальность тактильных ощущений и ощущений наслаждения. Для кого-то это будет самой важной стороной «внетелесных» переживаний. Не буду скрывать, что я один из таких людей. Очень значительную часть времени, проведённую в фазе, я посвятил именно получению нечеловеческих удовольствий. В жизни, чтобы получить наслаждение, нужно много трудиться. Просто так это ниоткуда не возьмётся. И ещё нам свойственно насыщение удовольствиями, нам они быстро надоедают и требуется уже новый источник для этого, но его не так-то просто найти. Занимаясь аингом, можно испытывать наслаждения в неограниченных объёмах и не менее захватывающе, чем в реале. Главным образом, я говорю о занятиях любовью, если это слово можно применить к переживаниям вне тела. Подробно я это описал в отдельной главе, где вы найдёте все нужные для этого знания. Ниже привожу всего лишь один характерный пример:</w:t>
      </w:r>
    </w:p>
    <w:p>
      <w:pPr>
        <w:pStyle w:val="Normal"/>
        <w:ind w:left="567" w:right="566" w:hanging="0"/>
        <w:jc w:val="both"/>
        <w:rPr>
          <w:rFonts w:eastAsia="Times New Roman"/>
          <w:b/>
          <w:b/>
          <w:i/>
          <w:i/>
        </w:rPr>
      </w:pPr>
      <w:r>
        <w:rPr>
          <w:rFonts w:eastAsia="Times New Roman"/>
          <w:b/>
          <w:i/>
        </w:rPr>
      </w:r>
    </w:p>
    <w:p>
      <w:pPr>
        <w:pStyle w:val="Normal"/>
        <w:ind w:left="567" w:right="566" w:hanging="0"/>
        <w:jc w:val="both"/>
        <w:rPr>
          <w:rFonts w:eastAsia="Times New Roman"/>
          <w:b/>
          <w:b/>
          <w:i/>
          <w:i/>
        </w:rPr>
      </w:pPr>
      <w:r>
        <w:rPr>
          <w:rFonts w:eastAsia="Times New Roman"/>
          <w:b/>
          <w:i/>
        </w:rPr>
        <w:t>18.06.02     2.20    №137</w:t>
      </w:r>
    </w:p>
    <w:p>
      <w:pPr>
        <w:pStyle w:val="Normal"/>
        <w:jc w:val="both"/>
        <w:rPr>
          <w:rFonts w:eastAsia="Times New Roman"/>
          <w:b/>
          <w:b/>
          <w:i/>
          <w:i/>
        </w:rPr>
      </w:pPr>
      <w:r>
        <w:rPr>
          <w:rFonts w:eastAsia="Times New Roman"/>
          <w:b/>
          <w:i/>
        </w:rPr>
        <w:t xml:space="preserve">  </w:t>
      </w:r>
      <w:r>
        <w:rPr>
          <w:rFonts w:eastAsia="Times New Roman"/>
          <w:b/>
          <w:i/>
        </w:rPr>
        <w:t xml:space="preserve">Проснулся и сразу подумал о большой вероятности фазы в данный момент. Легко создал вибрации напряжением мозга. Вибрации были очень сильными. Для опыта контроля над ними перемещал их по всему телу. Местами они вызывали боль из-за своей мощи. Затем разъединился и некоторое время летел в никуда. Потом появилось зрение и я оказался в неком общежитии в ночное время. Фаза была настолько уверенная, что решил не думать о процедурах удержания и просто решил побродить по неизвестному помещению. В коридорах никого не было, поэтому пришлось заходить в комнаты. В первой не было людей, но зато было много странных, непонятных металлических предметов. Я брал их в руки и при этом удивлялся их реальности. Я чувствовал руками их металлический холод и их твёрдость, но что это было сказать трудно. Больше всего это было похоже на произведения современного искусства. Потом вошёл в другую комнату, где, к моему несчастью, я нашёл восхитительную женщину... В очередной раз поразился реальности произошедших событий. Всё, начиная с тактильных ощущений и заканчивая оргазмом, включая все сопутствующие этому чувства наслаждения, было как в реальности. Впервые смог превратить эти ощущения в процедуру удержания состояния. Раньше секс означал близость выхода из состояния, потому что я не мог параллельно концентрироваться на чём-либо. Оказывается, можно сосредотачиваться на чувстве наслаждения. По этой причине впервые хватило времени на испытание нескольких оргазмов. Ещё заметил, что можно регулировать скорость возникновения оргазма. На один из них у меня ушло всего несколько секунд и это не отразилось на его качестве. Невозможно забыть и реальность осязательных ощущений, которые позволили испытать весь спектр подобных действий. Однако после выхода, который произошёл из-за потери внимательности от новых достижений, либидо было не удовлетворено, что замечал и раньше. </w:t>
      </w:r>
    </w:p>
    <w:p>
      <w:pPr>
        <w:pStyle w:val="Normal"/>
        <w:jc w:val="both"/>
        <w:rPr>
          <w:rFonts w:eastAsia="Times New Roman"/>
          <w:b/>
          <w:b/>
          <w:i/>
          <w:i/>
        </w:rPr>
      </w:pPr>
      <w:r>
        <w:rPr>
          <w:rFonts w:eastAsia="Times New Roman"/>
          <w:b/>
          <w:i/>
        </w:rPr>
      </w:r>
    </w:p>
    <w:p>
      <w:pPr>
        <w:pStyle w:val="Normal"/>
        <w:jc w:val="both"/>
        <w:rPr/>
      </w:pPr>
      <w:r>
        <w:rPr>
          <w:rFonts w:eastAsia="Times New Roman"/>
        </w:rPr>
        <w:t xml:space="preserve">  </w:t>
      </w:r>
      <w:r>
        <w:rPr>
          <w:rFonts w:eastAsia="Times New Roman"/>
        </w:rPr>
        <w:t>Я всегда говорю о полной реальности всех ощущений. На самом деле это не всегда так, просто привожу примеры, где они были очень реальны. Дело в том, что яркость восприятия зависит от собственного желания. Если вы хотите, то всё будет максимально реалистично и даже более реально, чем в жизни. Часто отсутствует необходимость настраивать некоторые чувства на максимум, потому что в какой-то момент может интересовать совершенно иной вопрос. В таких случаях реальность чувств, к которым вы безразличны, зависит от глубины фазы и от характера деятельности в ней.</w:t>
      </w:r>
      <w:r>
        <w:rPr>
          <w:rFonts w:eastAsia="Times New Roman"/>
          <w:b/>
          <w:i/>
        </w:rPr>
        <w:tab/>
      </w:r>
    </w:p>
    <w:p>
      <w:pPr>
        <w:pStyle w:val="Normal"/>
        <w:ind w:right="-1" w:hanging="0"/>
        <w:jc w:val="center"/>
        <w:rPr>
          <w:rFonts w:eastAsia="Times New Roman"/>
          <w:b/>
          <w:b/>
          <w:i/>
          <w:i/>
          <w:u w:val="single"/>
        </w:rPr>
      </w:pPr>
      <w:r>
        <w:rPr>
          <w:rFonts w:eastAsia="Times New Roman"/>
          <w:b/>
          <w:i/>
          <w:u w:val="single"/>
        </w:rPr>
      </w:r>
    </w:p>
    <w:p>
      <w:pPr>
        <w:pStyle w:val="Normal"/>
        <w:ind w:left="708" w:right="-1" w:hanging="0"/>
        <w:rPr>
          <w:rFonts w:eastAsia="Times New Roman"/>
          <w:u w:val="single"/>
        </w:rPr>
      </w:pPr>
      <w:r>
        <w:rPr>
          <w:rFonts w:eastAsia="Times New Roman"/>
          <w:u w:val="single"/>
        </w:rPr>
        <w:t>ОПАСНОСТЬ  И  ПРОТИВОПОКАЗАНИЯ</w:t>
      </w:r>
    </w:p>
    <w:p>
      <w:pPr>
        <w:pStyle w:val="Normal"/>
        <w:ind w:right="-1" w:hanging="0"/>
        <w:jc w:val="center"/>
        <w:rPr>
          <w:rFonts w:eastAsia="Times New Roman"/>
          <w:u w:val="single"/>
        </w:rPr>
      </w:pPr>
      <w:r>
        <w:rPr>
          <w:rFonts w:eastAsia="Times New Roman"/>
          <w:u w:val="single"/>
        </w:rPr>
      </w:r>
    </w:p>
    <w:p>
      <w:pPr>
        <w:pStyle w:val="Normal"/>
        <w:ind w:right="-1" w:hanging="0"/>
        <w:jc w:val="both"/>
        <w:rPr>
          <w:rFonts w:eastAsia="Times New Roman"/>
        </w:rPr>
      </w:pPr>
      <w:r>
        <w:rPr>
          <w:rFonts w:eastAsia="Times New Roman"/>
        </w:rPr>
        <w:t xml:space="preserve">  </w:t>
      </w:r>
      <w:r>
        <w:rPr>
          <w:rFonts w:eastAsia="Times New Roman"/>
        </w:rPr>
        <w:t xml:space="preserve">Занимаясь аингом, до сих пор время от времени сталкиваюсь с переживанием за свою жизнь. Иногда это просто связано со страхом (особенно, когда не можешь легко вернуться в тело), а иногда мне кажется, что на это действительно есть весомые причины. На начальном уровне занятий этот вопрос особенно сильно заботит практически всех, но постепенно на это прекращают обращать внимание. Вначале такие переживания легко объяснимы, ведь человек начинает испытывать совершенно незнакомые ощущения нахождения вне физических границ тела, что подразумевает неизвестность, возможную опасность окружающего мира, и поэтому срабатывает инстинкт самосохранения. Однако не только это, как оказывается в итоге, служит причиной страха. В любом случае, на моём опыте уже не одна сотня подобных переживаний, но я до сих пор жив и невредим, даже наоборот. Более того, могу с уверенностью сказать, прокручивая в уме всех известных мне практиков «внетелесных» путешествий, что средняя продолжительность их жизни не выходит за рамки общей статистики тех стран и времён, где они жили или живут. </w:t>
      </w:r>
    </w:p>
    <w:p>
      <w:pPr>
        <w:pStyle w:val="Normal"/>
        <w:ind w:right="-1" w:hanging="0"/>
        <w:jc w:val="both"/>
        <w:rPr>
          <w:rFonts w:eastAsia="Times New Roman"/>
        </w:rPr>
      </w:pPr>
      <w:r>
        <w:rPr>
          <w:rFonts w:eastAsia="Times New Roman"/>
        </w:rPr>
        <w:t xml:space="preserve">  </w:t>
      </w:r>
      <w:r>
        <w:rPr>
          <w:rFonts w:eastAsia="Times New Roman"/>
        </w:rPr>
        <w:t>Не могу припомнить, чтобы где-то говорилось, утверждалось, что выходы из тела послужили причиной смерти. Однако всегда такие вопросы возникают, поэтому нужно делать акцент на этом, иначе кто-то может испугаться продолжать исследовать этот странный мир, только из-за появившихся переживаний за жизнь.</w:t>
      </w:r>
    </w:p>
    <w:p>
      <w:pPr>
        <w:pStyle w:val="Normal"/>
        <w:ind w:right="-1" w:hanging="0"/>
        <w:jc w:val="both"/>
        <w:rPr>
          <w:rFonts w:eastAsia="Times New Roman"/>
        </w:rPr>
      </w:pPr>
      <w:r>
        <w:rPr>
          <w:rFonts w:eastAsia="Times New Roman"/>
        </w:rPr>
        <w:t xml:space="preserve">  </w:t>
      </w:r>
      <w:r>
        <w:rPr>
          <w:rFonts w:eastAsia="Times New Roman"/>
        </w:rPr>
        <w:t>Существует только один нюанс, который я встречал сразу в нескольких источниках: считается, что при обнаружении своего реального тела в фазе (причём как его двойника, созданного самим мозгом, так и реального тела при физическом выходе) ни в коем случае не нужно его будить. Утверждается, что это ведёт к неминуемой смерти. Не могу ничего более сказать на эту тему, потому что сам не решился проводить эксперимент, подтверждающий или отрицающий это правило. Однако однажды мне написал человек, который проводил такой эксперимент. То, что он смог написать, уже само говорит за него.</w:t>
      </w:r>
    </w:p>
    <w:p>
      <w:pPr>
        <w:pStyle w:val="Normal"/>
        <w:ind w:right="-1" w:hanging="0"/>
        <w:jc w:val="both"/>
        <w:rPr>
          <w:rFonts w:eastAsia="Times New Roman"/>
        </w:rPr>
      </w:pPr>
      <w:r>
        <w:rPr>
          <w:rFonts w:eastAsia="Times New Roman"/>
        </w:rPr>
        <w:t xml:space="preserve">  </w:t>
      </w:r>
      <w:r>
        <w:rPr>
          <w:rFonts w:eastAsia="Times New Roman"/>
        </w:rPr>
        <w:t>Если по существу, то умереть в этом состоянии так же вероятно, как и в обычном сне. Не более и не менее. Поэтому бояться этого столь же глупо, как и сна.</w:t>
      </w:r>
    </w:p>
    <w:p>
      <w:pPr>
        <w:pStyle w:val="Normal"/>
        <w:ind w:right="-1" w:hanging="0"/>
        <w:jc w:val="both"/>
        <w:rPr>
          <w:rFonts w:eastAsia="Times New Roman"/>
        </w:rPr>
      </w:pPr>
      <w:r>
        <w:rPr>
          <w:rFonts w:eastAsia="Times New Roman"/>
        </w:rPr>
        <w:t xml:space="preserve">  </w:t>
      </w:r>
      <w:r>
        <w:rPr>
          <w:rFonts w:eastAsia="Times New Roman"/>
        </w:rPr>
        <w:t>Бесспорно, некоторые вещи во сне и в фазе приводят к смерти при определённых условиях. Например, людям с сердечно-сосудистыми заболеваниями и нарушением мозгового кровоснабжения я бы посоветовал избегать стрессовых состояний находясь вне тела, ведь эмоциональные ощущения там не менее реальней повседневной жизни, из-за чего сильный страх или шок может привести к остановке сердца.</w:t>
      </w:r>
    </w:p>
    <w:p>
      <w:pPr>
        <w:pStyle w:val="Normal"/>
        <w:ind w:right="-1" w:hanging="0"/>
        <w:jc w:val="both"/>
        <w:rPr>
          <w:rFonts w:eastAsia="Times New Roman"/>
        </w:rPr>
      </w:pPr>
      <w:r>
        <w:rPr>
          <w:rFonts w:eastAsia="Times New Roman"/>
        </w:rPr>
        <w:t xml:space="preserve">  </w:t>
      </w:r>
      <w:r>
        <w:rPr>
          <w:rFonts w:eastAsia="Times New Roman"/>
        </w:rPr>
        <w:t>Кроме того, ФБС – это сильнейшая активность головного мозга и всего организма (что хорошо видно из раздела ''Научное объяснение феномена»), во время чего, по понятным причинам, очень вероятны инсульты и инфаркты миокарда. В большинстве случаев они в это время и происходят, а полное освоение «внетелесных» путешествий подразумевает под собой, в том числе, и продление этой фазы искусственным путём. Поэтому больным людям не стоит достигать в этом деле совершенства. Будет безопаснее просто ловить моменты каждодневных неизбежных попаданий в такое состояние, что никоим образом не увеличивает вероятность нежелательных событий.</w:t>
      </w:r>
    </w:p>
    <w:p>
      <w:pPr>
        <w:pStyle w:val="Normal"/>
        <w:ind w:right="-1" w:hanging="0"/>
        <w:jc w:val="both"/>
        <w:rPr>
          <w:rFonts w:eastAsia="Times New Roman"/>
        </w:rPr>
      </w:pPr>
      <w:r>
        <w:rPr>
          <w:rFonts w:eastAsia="Times New Roman"/>
        </w:rPr>
        <w:t xml:space="preserve">  </w:t>
      </w:r>
      <w:r>
        <w:rPr>
          <w:rFonts w:eastAsia="Times New Roman"/>
        </w:rPr>
        <w:t>Также стоит избегать очень сильных болевых ощущений, которые могут имитироваться со всей ясностью, что может привести к сильнейшему шоку, который, в свою очередь, может привести к смерти. Но вышесказанное очень маловероятно на практическом опыте, если только вы не будете добиваться этого специально.</w:t>
      </w:r>
    </w:p>
    <w:p>
      <w:pPr>
        <w:pStyle w:val="Normal"/>
        <w:ind w:right="-1" w:hanging="0"/>
        <w:jc w:val="both"/>
        <w:rPr>
          <w:rFonts w:eastAsia="Times New Roman"/>
        </w:rPr>
      </w:pPr>
      <w:r>
        <w:rPr>
          <w:rFonts w:eastAsia="Times New Roman"/>
        </w:rPr>
        <w:t xml:space="preserve">  </w:t>
      </w:r>
      <w:r>
        <w:rPr>
          <w:rFonts w:eastAsia="Times New Roman"/>
        </w:rPr>
        <w:t xml:space="preserve">Среди практиков и интересующихся этим феноменом существует множество баек, притч и почти легенд. На мой взгляд, многие из них не выдерживают никакой критики. В данном случае, я думаю, не стоит считать опасностью случайную невозможность выхода из этого состояния и попадания в кому. Мне приходилось много об этом слышать и читать, но ни одного правдоподобного доказательства найти не удалось. </w:t>
      </w:r>
    </w:p>
    <w:p>
      <w:pPr>
        <w:pStyle w:val="Normal"/>
        <w:ind w:right="-1" w:hanging="0"/>
        <w:jc w:val="both"/>
        <w:rPr>
          <w:rFonts w:eastAsia="Times New Roman"/>
        </w:rPr>
      </w:pPr>
      <w:r>
        <w:rPr>
          <w:rFonts w:eastAsia="Times New Roman"/>
        </w:rPr>
        <w:t xml:space="preserve">  </w:t>
      </w:r>
      <w:r>
        <w:rPr>
          <w:rFonts w:eastAsia="Times New Roman"/>
        </w:rPr>
        <w:t>Существует теоретическая вероятность того, что в тот момент, когда вы будете в фазе, по какой-то другой причине, вы окажетесь в коме. И даже возможно, что сможете удержать сознание в ней в течении долгого времени. Шанс, что именно человек занимающийся аингом попадёт в кому именно в тот момент, когда это происходит, равен одному на миллиарды. А шанс, что это может послужить причиной комы также невелик. По крайней мере, на данный момент нет никаких поводов об этом вообще задумываться.</w:t>
      </w:r>
    </w:p>
    <w:p>
      <w:pPr>
        <w:pStyle w:val="Normal"/>
        <w:tabs>
          <w:tab w:val="clear" w:pos="708"/>
          <w:tab w:val="left" w:pos="284" w:leader="none"/>
        </w:tabs>
        <w:ind w:right="-1" w:hanging="0"/>
        <w:rPr>
          <w:rFonts w:eastAsia="Times New Roman"/>
          <w:lang w:eastAsia="ru-RU"/>
        </w:rPr>
      </w:pPr>
      <w:r>
        <w:rPr>
          <w:rFonts w:eastAsia="Times New Roman"/>
          <w:lang w:eastAsia="ru-RU"/>
        </w:rPr>
      </w:r>
    </w:p>
    <w:p>
      <w:pPr>
        <w:pStyle w:val="Normal"/>
        <w:tabs>
          <w:tab w:val="clear" w:pos="708"/>
          <w:tab w:val="left" w:pos="284" w:leader="none"/>
        </w:tabs>
        <w:ind w:left="708" w:right="-1" w:hanging="0"/>
        <w:rPr>
          <w:rFonts w:eastAsia="Times New Roman"/>
          <w:u w:val="single"/>
          <w:lang w:eastAsia="ru-RU"/>
        </w:rPr>
      </w:pPr>
      <w:r>
        <w:rPr>
          <w:rFonts w:eastAsia="Times New Roman"/>
          <w:u w:val="single"/>
          <w:lang w:eastAsia="ru-RU"/>
        </w:rPr>
        <w:t xml:space="preserve">МИР,  В  КОТОРОМ   НИЧЕГО  НЕТ,  </w:t>
      </w:r>
    </w:p>
    <w:p>
      <w:pPr>
        <w:pStyle w:val="Normal"/>
        <w:tabs>
          <w:tab w:val="clear" w:pos="708"/>
          <w:tab w:val="left" w:pos="284" w:leader="none"/>
        </w:tabs>
        <w:ind w:left="708" w:right="-1" w:hanging="0"/>
        <w:rPr>
          <w:rFonts w:eastAsia="Times New Roman"/>
          <w:u w:val="single"/>
          <w:lang w:eastAsia="ru-RU"/>
        </w:rPr>
      </w:pPr>
      <w:r>
        <w:rPr>
          <w:rFonts w:eastAsia="Times New Roman"/>
          <w:u w:val="single"/>
          <w:lang w:eastAsia="ru-RU"/>
        </w:rPr>
        <w:t>ХОТЯ  ЕСТЬ  ВСЁ</w:t>
      </w:r>
    </w:p>
    <w:p>
      <w:pPr>
        <w:pStyle w:val="Normal"/>
        <w:tabs>
          <w:tab w:val="clear" w:pos="708"/>
          <w:tab w:val="left" w:pos="284" w:leader="none"/>
        </w:tabs>
        <w:ind w:right="-1" w:hanging="0"/>
        <w:jc w:val="center"/>
        <w:rPr>
          <w:rFonts w:eastAsia="Times New Roman"/>
          <w:u w:val="single"/>
          <w:lang w:eastAsia="ru-RU"/>
        </w:rPr>
      </w:pPr>
      <w:r>
        <w:rPr>
          <w:rFonts w:eastAsia="Times New Roman"/>
          <w:u w:val="single"/>
          <w:lang w:eastAsia="ru-RU"/>
        </w:rPr>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Основываясь на своём опыте, могу совершенно легко предположить, что данный раздел книги вам будет не по душе, особенно если вы уже относительно хорошо знакомы с подобной областью и прочитали не одну книгу на эту тему. Это не будет вписываться в ваше уже сложившееся представление об этом феномене.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А всё дело в том, что стереотипы существуют не только в нашем повседневном мире, которые отражаются на свойствах объектов в фазе, но существуют и узкоспециализированные стереотипы уже в самой области «внетелесных» переживаний. В результате, многие люди не только верят в то, что, скорей всего, не может существовать в принципе, но и на практике встречаются с моделированием своих стереотипов и ещё сильней уверяются в их реальности.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Это происходит по старой избитой цепочке событий. Кто-то когда-то столкнулся с чем-то необычным или даже шокирующем, но интерпретировал событие согласно своим взглядам и знаниям на этот вопрос. Затем рассказал своё мнение кому-то другому, а кто-то другой уже описывал это не как чьё-то мнение, а как закон или правило. Дело ещё сильней усугубляется, если случай достаточно часто встречающийся, что порождает всеобщую уверенность в его реальном существовании.</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Прочитав до конца мою книгу, вы поймёте, что я придерживаюсь мнения, что в фазе не существует ни одного автономного объёкта, если не брать в расчёт теоретическую возможность попадания в повседневную реальность через фазу (физический выход). То есть в том мире, где всё моделируется по той или иной причине, не может быть ни одного самостоятельного объекта. Нет там ни одной вещи, которая была бы обязана своим существованием кому бы то иному, как не вам. Вы порождаете всё, что там видите, трогаете, чувствуете, даже если в это трудно поверить. За это отвечает наше подсознание, поэтому оно идеально воссоздаёт самые неожиданные вещи, зарождённые вашими страхами, фобиями, стереотипами, блоками и т.д. и т.п.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Или вы создаёте их непосредственно сами, когда обретаете достаточный опыт.</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Существуют несколько самых избитых примеров восприятия моделированных объектов, как реальных. Бесспорно, что самым главным здесь всегда был вопрос «астральных» сущностей. Это различные существа, твари, которые всячески мешают нахождению в фазе, мешая тем или иным образом. Известно большое количество разновидностей и названий этих существ в оккультной терминологии, например, лярвы и прилипалы. Они выполняют различные функции в фазе. Эксплуатируют наши страхи, желания и комплексы. Пугают нас или не пускают в этот загадочный мир. А то и просто высасывают энергию. По неизвестной мне причине, большинство людей уверенны в том, что это некие энергетические существа, существующие самостоятельно.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Этой тематике посвящено столь много книжных абзацев и споров в любом месте, где поднимается вопрос «внетелесных» переживаний, что многие чуть ли не более всего интересуются именно этими загадочными существами. И это понятно. Где же ещё можно встретить монстров, кроме экрана телевизора и страницы книги? Встречи с ними приносят незабываемые впечатления и эмоции, и так не хочется думать, что это порождение нас самих… Даже если это ничего не меняет.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Ещё одним часто встречающимся примером неверного, на мой взгляд, восприятия вещей, является феномен «астрального» шнура, который может быть серебряным, золотым или прозрачным. Обычно он исходит из нижней части живота, и на протяжении всего «внетелесного» путешествия непрерывно связывает с реальным телом. Считается, что это и есть проявление той энергетической нити, которая связывает душу и физический мир. Обычно этому приводят множество «неоспоримых» доказательств. Единственным серьёзным из которых является то, что часто, якобы, этот шнур видят те, кто даже о нём никогда не слышал, то есть это не может быть моделированием стереотипа.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Однако, немного проанализировав ситуацию, легко понятна причина происхождения этого заблуждения. Первая ассоциация – пуповина. Уж слишком сильное совпадение, что бы этим являлось что-либо иное. Мы все знаем, что это такое. Для многих и во взрослой жизни это остаётся символом связи с безопасностью, с жизнью, что так важно в новом и неизвестном мире. К тому же, даже уверенные в реальном существовании этого шнура, сами утверждают, что далеко не всегда его там видят или находят. Под впечатлением некоторых прочтённых материалов в начале моего пути исследования фазы, я тоже пару раз его у себя находил, что действительно существенно уменьшало страх перед смертью, что там часто актуально.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Главный мой аргумент в пользу того, что там не может быть ни этого серебряного шнура, ни различных существ, ни чего бы то ни было иного автономного, это то, что невозможно отличить моделирование от реальной автономности, если она даже там и есть. Как можно утверждать, что это нечто самостоятельное, когда это невозможно проверить? «Несведущий» человек подумает, что достаточно попробовать объект изменить, чтобы убедиться в его моделировании или нет. Однако даже явно моделированные, созданные нашим сверхмощным подсознанием объекты, даже при наличии солидного опыта, не всегда удаётся изменить… Блоки, стереотипы… Даже когда изменяешь какое-нибудь существо, опять адвокатская лазейка: это энергетические существа иной природы и они могут принимать любую форму. Попробуй оспорь.</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 xml:space="preserve">К тому же, там всегда предостаточно иных юнитов, которые ведут себя совершенно независимо, например прочие люди, но мало кому в голову приходит мысль считать их реальными существами. </w:t>
      </w:r>
    </w:p>
    <w:p>
      <w:pPr>
        <w:pStyle w:val="Normal"/>
        <w:tabs>
          <w:tab w:val="clear" w:pos="708"/>
          <w:tab w:val="left" w:pos="284" w:leader="none"/>
        </w:tabs>
        <w:ind w:right="-1" w:hanging="0"/>
        <w:jc w:val="both"/>
        <w:rPr>
          <w:rFonts w:eastAsia="Times New Roman"/>
          <w:lang w:eastAsia="ru-RU"/>
        </w:rPr>
      </w:pPr>
      <w:r>
        <w:rPr>
          <w:rFonts w:eastAsia="Times New Roman"/>
          <w:lang w:eastAsia="ru-RU"/>
        </w:rPr>
        <w:t xml:space="preserve">  </w:t>
      </w:r>
      <w:r>
        <w:rPr>
          <w:rFonts w:eastAsia="Times New Roman"/>
          <w:lang w:eastAsia="ru-RU"/>
        </w:rPr>
        <w:t>Для справедливости не могу не отметить, что по той же причине, что нельзя отличить автономность от моделирования, невозможно доказать и отсутствие автономности. В общем, и я не могу доказать свою правоту. Однако человек должен всегда держаться презумпции прагматичности и реальности, чтобы не запутаться в лабиринтах теорий и учений. Да и мой взгляд идеально укладывается в моё понимание этого феномена.</w:t>
      </w:r>
    </w:p>
    <w:p>
      <w:pPr>
        <w:pStyle w:val="Normal"/>
        <w:tabs>
          <w:tab w:val="clear" w:pos="708"/>
          <w:tab w:val="left" w:pos="284" w:leader="none"/>
        </w:tabs>
        <w:ind w:right="-1" w:hanging="0"/>
        <w:jc w:val="both"/>
        <w:rPr>
          <w:rFonts w:eastAsia="Times New Roman"/>
          <w:lang w:eastAsia="ru-RU"/>
        </w:rPr>
      </w:pPr>
      <w:r>
        <w:rPr>
          <w:rFonts w:eastAsia="Times New Roman"/>
          <w:lang w:eastAsia="ru-RU"/>
        </w:rPr>
      </w:r>
    </w:p>
    <w:p>
      <w:pPr>
        <w:pStyle w:val="Normal"/>
        <w:tabs>
          <w:tab w:val="clear" w:pos="708"/>
          <w:tab w:val="left" w:pos="284" w:leader="none"/>
        </w:tabs>
        <w:ind w:right="-1" w:hanging="0"/>
        <w:rPr>
          <w:rFonts w:eastAsia="Times New Roman"/>
          <w:lang w:eastAsia="ru-RU"/>
        </w:rPr>
      </w:pPr>
      <w:r>
        <w:rPr>
          <w:rFonts w:eastAsia="Times New Roman"/>
          <w:lang w:eastAsia="ru-RU"/>
        </w:rPr>
      </w:r>
    </w:p>
    <w:p>
      <w:pPr>
        <w:pStyle w:val="Normal"/>
        <w:tabs>
          <w:tab w:val="clear" w:pos="708"/>
          <w:tab w:val="left" w:pos="284" w:leader="none"/>
        </w:tabs>
        <w:ind w:right="-1" w:hanging="0"/>
        <w:rPr>
          <w:rFonts w:eastAsia="Times New Roman"/>
          <w:lang w:eastAsia="ru-RU"/>
        </w:rPr>
      </w:pPr>
      <w:r>
        <w:rPr>
          <w:rFonts w:eastAsia="Times New Roman"/>
          <w:lang w:eastAsia="ru-RU"/>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r>
        <w:br w:type="page"/>
      </w:r>
    </w:p>
    <w:p>
      <w:pPr>
        <w:pStyle w:val="Normal"/>
        <w:tabs>
          <w:tab w:val="clear" w:pos="708"/>
          <w:tab w:val="left" w:pos="284" w:leader="none"/>
        </w:tabs>
        <w:ind w:right="-1" w:hanging="0"/>
        <w:jc w:val="center"/>
        <w:rPr>
          <w:rFonts w:eastAsia="Times New Roman"/>
        </w:rPr>
      </w:pPr>
      <w:r>
        <w:rPr>
          <w:rFonts w:eastAsia="Times New Roman"/>
        </w:rPr>
        <w:t>Вторая часть.</w:t>
      </w:r>
    </w:p>
    <w:p>
      <w:pPr>
        <w:pStyle w:val="Normal"/>
        <w:tabs>
          <w:tab w:val="clear" w:pos="708"/>
          <w:tab w:val="left" w:pos="284" w:leader="none"/>
        </w:tabs>
        <w:ind w:right="-1" w:hanging="0"/>
        <w:jc w:val="center"/>
        <w:rPr>
          <w:rFonts w:eastAsia="Times New Roman"/>
          <w:i/>
          <w:i/>
        </w:rPr>
      </w:pPr>
      <w:r>
        <w:rPr>
          <w:rFonts w:eastAsia="Times New Roman"/>
          <w:i/>
        </w:rPr>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3" w:name="_Глава_1._"/>
      <w:bookmarkEnd w:id="3"/>
      <w:r>
        <w:rPr>
          <w:b/>
          <w:bCs/>
          <w:sz w:val="28"/>
          <w:szCs w:val="28"/>
        </w:rPr>
        <w:t>Глава 1.</w:t>
      </w:r>
    </w:p>
    <w:p>
      <w:pPr>
        <w:pStyle w:val="Normal"/>
        <w:tabs>
          <w:tab w:val="clear" w:pos="708"/>
          <w:tab w:val="left" w:pos="284" w:leader="none"/>
        </w:tabs>
        <w:ind w:right="-1" w:hanging="0"/>
        <w:jc w:val="center"/>
        <w:rPr>
          <w:rFonts w:eastAsia="Times New Roman"/>
          <w:b/>
          <w:b/>
          <w:i/>
          <w:i/>
        </w:rPr>
      </w:pPr>
      <w:r>
        <w:rPr>
          <w:rFonts w:eastAsia="Times New Roman"/>
          <w:b/>
          <w:i/>
        </w:rPr>
        <w:t>Применения «внетелесных» переживаний.</w:t>
      </w:r>
    </w:p>
    <w:p>
      <w:pPr>
        <w:pStyle w:val="Normal"/>
        <w:keepNext w:val="true"/>
        <w:numPr>
          <w:ilvl w:val="0"/>
          <w:numId w:val="0"/>
        </w:numPr>
        <w:tabs>
          <w:tab w:val="clear" w:pos="708"/>
          <w:tab w:val="left" w:pos="284" w:leader="none"/>
        </w:tabs>
        <w:ind w:right="-1" w:hanging="0"/>
        <w:jc w:val="center"/>
        <w:outlineLvl w:val="2"/>
        <w:rPr>
          <w:rFonts w:eastAsia="Times New Roman"/>
          <w:b/>
          <w:b/>
          <w:i/>
          <w:i/>
          <w:u w:val="single"/>
        </w:rPr>
      </w:pPr>
      <w:r>
        <w:rPr>
          <w:rFonts w:eastAsia="Times New Roman"/>
          <w:b/>
          <w:i/>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ПОЛУЧЕНИЕ  ИНФОРМАЦИИ  О  РЕАЛЬНОЙ  ЖИЗНИ   ИЛИ  КАК  Я  СТАЛ  ИЗОБРЕТАТЕЛЕМ</w:t>
      </w:r>
    </w:p>
    <w:p>
      <w:pPr>
        <w:pStyle w:val="Normal"/>
        <w:jc w:val="center"/>
        <w:rPr>
          <w:rFonts w:eastAsia="Times New Roman"/>
          <w:u w:val="single"/>
        </w:rPr>
      </w:pPr>
      <w:r>
        <w:rPr>
          <w:rFonts w:eastAsia="Times New Roman"/>
          <w:u w:val="single"/>
        </w:rPr>
      </w:r>
    </w:p>
    <w:p>
      <w:pPr>
        <w:pStyle w:val="Normal"/>
        <w:tabs>
          <w:tab w:val="left" w:pos="708" w:leader="none"/>
        </w:tabs>
        <w:jc w:val="both"/>
        <w:rPr>
          <w:rFonts w:eastAsia="Times New Roman"/>
        </w:rPr>
      </w:pPr>
      <w:r>
        <w:rPr>
          <w:rFonts w:eastAsia="Times New Roman"/>
        </w:rPr>
        <w:t xml:space="preserve">  </w:t>
      </w:r>
      <w:r>
        <w:rPr>
          <w:rFonts w:eastAsia="Times New Roman"/>
        </w:rPr>
        <w:t>Стоит отдельно отметить возможность использовать фазу для получения информации о вещах из обыденной, реальной жизни. В принципе, можно узнавать любые подробности совершенно всех сторон жизни, начиная от личных отношений с кем-либо и заканчивая бизнесом или другими делами. Иногда полученные сведения могут здорово помочь в ситуациях, когда, казалось, нет выхода, потому что отсутствует реальный источник информации.</w:t>
      </w:r>
    </w:p>
    <w:p>
      <w:pPr>
        <w:pStyle w:val="Normal"/>
        <w:jc w:val="both"/>
        <w:rPr>
          <w:rFonts w:eastAsia="Times New Roman"/>
        </w:rPr>
      </w:pPr>
      <w:r>
        <w:rPr>
          <w:rFonts w:eastAsia="Times New Roman"/>
        </w:rPr>
        <w:t xml:space="preserve">  </w:t>
      </w:r>
      <w:r>
        <w:rPr>
          <w:rFonts w:eastAsia="Times New Roman"/>
        </w:rPr>
        <w:t>Может показаться, что, если вся фаза только лишь существует внутри нас, то она не может дать чего-то такого, знанием чего не обладало бы сознание. Однако мы, кроме всего прочего, как известно, обладаем ещё и подсознанием, которое обладает невероятной мощью по сравнению с обычным мышлением. Именно оно почти во всех случаях может вычислить по косвенным признакам реальную ситуацию, либо с помощью каких-то неизвестных нам связей со всем остальным миром, может это знать напрямую. Ведь не зря существует теория коллективного бессознательного, которая предполагает, что наша внутренняя сущность состоит из трёх слоёв: первый - наше самосознание, под чем мы в большинстве случаев и подразумеваем самих себя; второй – наше личное подсознание; третий – наше общее подсознательное, коллективное бессознательное, связывающее всех людей и весь остальной мир. С каждым шагом развития науки мы всё ближе приближаемся к доказательству этой теории.</w:t>
      </w:r>
    </w:p>
    <w:p>
      <w:pPr>
        <w:pStyle w:val="Normal"/>
        <w:jc w:val="both"/>
        <w:rPr>
          <w:rFonts w:eastAsia="Times New Roman"/>
        </w:rPr>
      </w:pPr>
      <w:r>
        <w:rPr>
          <w:rFonts w:eastAsia="Times New Roman"/>
        </w:rPr>
        <w:t xml:space="preserve">  </w:t>
      </w:r>
      <w:r>
        <w:rPr>
          <w:rFonts w:eastAsia="Times New Roman"/>
        </w:rPr>
        <w:t>Нет сомнений, «внетелесные» переживания являются лучшим способом общения, как минимум, с личным подсознанием, а то и с коллективным. А это значит, что вполне реально наладить хоть какую-то практическую связь с ними. Я лично стопроцентно уверен – это и есть самый лучший доступ к ним, и им всегда полезно уметь пользоваться.</w:t>
      </w:r>
    </w:p>
    <w:p>
      <w:pPr>
        <w:pStyle w:val="Normal"/>
        <w:jc w:val="both"/>
        <w:rPr>
          <w:rFonts w:eastAsia="Times New Roman"/>
        </w:rPr>
      </w:pPr>
      <w:r>
        <w:rPr>
          <w:rFonts w:eastAsia="Times New Roman"/>
        </w:rPr>
        <w:t xml:space="preserve">  </w:t>
      </w:r>
      <w:r>
        <w:rPr>
          <w:rFonts w:eastAsia="Times New Roman"/>
        </w:rPr>
        <w:t xml:space="preserve">Для этого самым лучшим является создание каких-то привычных источников информации в фазе, например в виде телевизора, книги или человека, что самое удобное. И дальше обычным способом пытаться узнать нужное. Если создадите для этого человека, то старайтесь, чтобы он был как можно доверительного вида, иначе у вас возникнет сомнение и оно тут же начнёт осуществляться. У него просто расспрашивайте всё, что хотите. </w:t>
      </w:r>
    </w:p>
    <w:p>
      <w:pPr>
        <w:pStyle w:val="Normal"/>
        <w:jc w:val="both"/>
        <w:rPr>
          <w:rFonts w:eastAsia="Times New Roman"/>
        </w:rPr>
      </w:pPr>
      <w:r>
        <w:rPr>
          <w:rFonts w:eastAsia="Times New Roman"/>
        </w:rPr>
        <w:t xml:space="preserve">  </w:t>
      </w:r>
      <w:r>
        <w:rPr>
          <w:rFonts w:eastAsia="Times New Roman"/>
        </w:rPr>
        <w:t>Главное в этом всём – самим быть уверенным в действительной правдивости слышимого, ведь любая искорка сомнения может всё испортить. Также не стоит расстраиваться, если объект будет молчать или бубнить что-то неопределённое – это только ваша неопытность и неуверенность.</w:t>
      </w:r>
    </w:p>
    <w:p>
      <w:pPr>
        <w:pStyle w:val="Normal"/>
        <w:jc w:val="both"/>
        <w:rPr>
          <w:rFonts w:eastAsia="Times New Roman"/>
        </w:rPr>
      </w:pPr>
      <w:r>
        <w:rPr>
          <w:rFonts w:eastAsia="Times New Roman"/>
        </w:rPr>
        <w:t xml:space="preserve">  </w:t>
      </w:r>
      <w:r>
        <w:rPr>
          <w:rFonts w:eastAsia="Times New Roman"/>
        </w:rPr>
        <w:t xml:space="preserve">Понятно, что не стоит ко всей полученной информации относиться с доверием, особенно в первых попытках, когда отсутствует опыт и уверенность в правде, ещё и из-за того, что в это трудно поверить, ведь в жизни мы к такому не привыкли. Нужно воспринимать всё с большой осторожностью. Истинность добываемых знаний может зависеть только от тренировки, при которой, со временем, процент истинности может достигать почти ста процентов. К тому же, можно научиться осознанно контактировать с коллективным бессознательным, что гораздо трудней, но зато даёт возможность получать более точную информацию абсолютно обо всём. </w:t>
      </w:r>
    </w:p>
    <w:p>
      <w:pPr>
        <w:pStyle w:val="Normal"/>
        <w:jc w:val="both"/>
        <w:rPr>
          <w:rFonts w:eastAsia="Times New Roman"/>
        </w:rPr>
      </w:pPr>
      <w:r>
        <w:rPr>
          <w:rFonts w:eastAsia="Times New Roman"/>
        </w:rPr>
        <w:t xml:space="preserve">  </w:t>
      </w:r>
      <w:r>
        <w:rPr>
          <w:rFonts w:eastAsia="Times New Roman"/>
        </w:rPr>
        <w:t>Я проводил относительно подробные, в силу своих возможностей, исследования этого вопроса и достиг хороших результатов в получении информации, но из-за того, что не имею возможности посвятить себя изучению только какой-то одной стороны аинга, не смог добиться максимально возможных результатов, поэтому хвастаться особо нечем. Но если вас эта тема заинтересует больше всего, то можете достаточно быстро достигнуть вершин, что позволит с помощью этого так же добиться успехов и в реальной жизни. Иногда я это применял для решения каких-то проблем и в личных интересах в области отношений между людьми, что позволяло узнавать истинные мотивы, чувства и отношение некоторых людей.</w:t>
      </w:r>
    </w:p>
    <w:p>
      <w:pPr>
        <w:pStyle w:val="Normal"/>
        <w:widowControl w:val="false"/>
        <w:jc w:val="both"/>
        <w:rPr>
          <w:rFonts w:eastAsia="Times New Roman"/>
        </w:rPr>
      </w:pPr>
      <w:r>
        <w:rPr>
          <w:rFonts w:eastAsia="Times New Roman"/>
        </w:rPr>
        <w:t xml:space="preserve">  </w:t>
      </w:r>
      <w:r>
        <w:rPr>
          <w:rFonts w:eastAsia="Times New Roman"/>
        </w:rPr>
        <w:t xml:space="preserve">Чаще всего я пытался использовать связь с подсознанием для получения более подробных сведений о возможностях и техниках освоения фазы и они присутствуют в этой книге. </w:t>
      </w:r>
    </w:p>
    <w:p>
      <w:pPr>
        <w:pStyle w:val="Normal"/>
        <w:jc w:val="both"/>
        <w:rPr>
          <w:rFonts w:eastAsia="Times New Roman"/>
        </w:rPr>
      </w:pPr>
      <w:r>
        <w:rPr>
          <w:rFonts w:eastAsia="Times New Roman"/>
        </w:rPr>
        <w:t xml:space="preserve">  </w:t>
      </w:r>
      <w:r>
        <w:rPr>
          <w:rFonts w:eastAsia="Times New Roman"/>
        </w:rPr>
        <w:t xml:space="preserve">Самая интересная информация была мной получена во время одних из первых попыток подобного использования аинга. Дело в том, что я с рождения болею бронхиальной астмой. Этот недуг постоянно создавал мне проблемы, порой лишая меня элементарных вещей в жизни, например – общения с некоторыми животными, наслаждением от цветущей весны и т.д. Но самая досадная была проблема с приёмами ванны, после чего, если не использовать ингаляторы, одышка не давала мне жить в течение двух дней. Не удивительно, что я попытался найти способ хотя бы возможности спокойно мыться без последствий (ведь ингаляторы хоть и снимают одышку, но и причиняют непоправимый вред здоровью). </w:t>
      </w:r>
    </w:p>
    <w:p>
      <w:pPr>
        <w:pStyle w:val="Normal"/>
        <w:jc w:val="both"/>
        <w:rPr>
          <w:rFonts w:eastAsia="Times New Roman"/>
        </w:rPr>
      </w:pPr>
      <w:r>
        <w:rPr>
          <w:rFonts w:eastAsia="Times New Roman"/>
        </w:rPr>
        <w:t xml:space="preserve">  </w:t>
      </w:r>
      <w:r>
        <w:rPr>
          <w:rFonts w:eastAsia="Times New Roman"/>
        </w:rPr>
        <w:t>И вот я, оказавшись в хорошей уверенной фазе, решил задать вопрос первому же попавшему на глаза персонажу. Это оказался некий хорошо одетый старичок интеллигентного вида с большой бородой и очень умными глазами, которого я встретил выйдя из своего дома. Бесспорно, его уже заранее подготовило для меня подсознание, которое знало о моём интересе. И, конечно, оно специально сделало его олицетворением моего представления об уме и мудрости, чтобы я не имел сомнений в результате. Поприветствовав его, без промедления задал свой вопрос, чтобы успеть до возможного быстрого выхода из фазы узнать информацию (с опытом отпадает надобность задавать вопросы – ведь персонажи это часть нас и они уже всё знают, но вначале это необходимо). Старец очень приятным и спокойным голосом предложил мне попробовать каким-нибудь образом усложнить, затруднить процесс дыхания во время всего купания и после этого, якобы, не будет проблем с дыханием.</w:t>
      </w:r>
    </w:p>
    <w:p>
      <w:pPr>
        <w:pStyle w:val="Normal"/>
        <w:jc w:val="both"/>
        <w:rPr>
          <w:rFonts w:eastAsia="Times New Roman"/>
        </w:rPr>
      </w:pPr>
      <w:r>
        <w:rPr>
          <w:rFonts w:eastAsia="Times New Roman"/>
        </w:rPr>
        <w:t xml:space="preserve">  </w:t>
      </w:r>
      <w:r>
        <w:rPr>
          <w:rFonts w:eastAsia="Times New Roman"/>
        </w:rPr>
        <w:t>Казалось бы, парадоксальная вещь: итак дышать трудно и надо сделать это ещё проблемотичней. Неужели клин клином и вправду вышибают? Я был полон энтузиазма во всём, что было связано с этим феноменальным явлением человеческого сознания и поэтому сразу решил что-нибудь придумать и испробовать в ближайший приём ванны. Сначала ничего лучше не пришло в голову, как дышать через трубку с намотанным на конце многократно свёрнутым куском материи. Результат превзошёл все мои ожидания!</w:t>
      </w:r>
    </w:p>
    <w:p>
      <w:pPr>
        <w:pStyle w:val="Normal"/>
        <w:jc w:val="both"/>
        <w:rPr>
          <w:rFonts w:eastAsia="Times New Roman"/>
        </w:rPr>
      </w:pPr>
      <w:r>
        <w:rPr>
          <w:rFonts w:eastAsia="Times New Roman"/>
        </w:rPr>
        <w:t xml:space="preserve">  </w:t>
      </w:r>
      <w:r>
        <w:rPr>
          <w:rFonts w:eastAsia="Times New Roman"/>
        </w:rPr>
        <w:t>Да, мне стало тяжело дышать во время купания, потому что через материю с трудом проходил воздух, но зато потом моё дыхание было гораздо более чистым, полным и приятным, чем даже обычно, не говоря уж о прошлых проблемах. У меня было такое чувство, будто только что изобрёл вечный двигатель – настолько произошедшее меня поразило. Я не только избавился от большой проблемы (от которой, кстати говоря, не могла меня избавить медицина), но и смог использовать фазу с пользой для повседневной жизни. Этот опыт доказал для меня присутствие огромного потенциала в данном роде занятий, который лишь через длительное время стал вырисовываться более чётко.</w:t>
      </w:r>
    </w:p>
    <w:p>
      <w:pPr>
        <w:pStyle w:val="Normal"/>
        <w:jc w:val="both"/>
        <w:rPr>
          <w:rFonts w:eastAsia="Times New Roman"/>
        </w:rPr>
      </w:pPr>
      <w:r>
        <w:rPr>
          <w:rFonts w:eastAsia="Times New Roman"/>
        </w:rPr>
        <w:t xml:space="preserve">  </w:t>
      </w:r>
      <w:r>
        <w:rPr>
          <w:rFonts w:eastAsia="Times New Roman"/>
        </w:rPr>
        <w:t>Что касается трубки, позже модифицировал ее множество раз, превращая в совершенно разные и непохожие предметы. Главной осталась суть: нужно просто затруднять дыхание, а как – это уже не имеет значения. То есть, достаточно просто очень и очень медленно вдыхать через рот или нос для создания нехватки кислорода. Можно дышать через ту же трубочку только очень маленького диаметра, из-за чего уменьшается её пропускная способность. Из всех способов для меня более приемлемым оказался самый первый, потому что он легче остальных, ведь, к примеру, очень медленно умышленно дышать трудно, а через трубку, с какой бы силой ни дышал, много кислорода не получишь в любом случае, то есть не нужно что-то контролировать.</w:t>
      </w:r>
    </w:p>
    <w:p>
      <w:pPr>
        <w:pStyle w:val="Normal"/>
        <w:jc w:val="both"/>
        <w:rPr>
          <w:rFonts w:eastAsia="Times New Roman"/>
        </w:rPr>
      </w:pPr>
      <w:r>
        <w:rPr>
          <w:rFonts w:eastAsia="Times New Roman"/>
        </w:rPr>
        <w:t xml:space="preserve">  </w:t>
      </w:r>
      <w:r>
        <w:rPr>
          <w:rFonts w:eastAsia="Times New Roman"/>
        </w:rPr>
        <w:t>Интересно, что такой же способ дыхания помогает избегать проблемы во время всех моментов возникновения аллергической одышки (в некоторых случаях и спортивной)..</w:t>
      </w:r>
    </w:p>
    <w:p>
      <w:pPr>
        <w:pStyle w:val="Normal"/>
        <w:jc w:val="both"/>
        <w:rPr>
          <w:rFonts w:eastAsia="Times New Roman"/>
        </w:rPr>
      </w:pPr>
      <w:r>
        <w:rPr>
          <w:rFonts w:eastAsia="Times New Roman"/>
        </w:rPr>
        <w:t xml:space="preserve">  </w:t>
      </w:r>
      <w:r>
        <w:rPr>
          <w:rFonts w:eastAsia="Times New Roman"/>
        </w:rPr>
        <w:t>В мире очень много людей, страдающих подобным недугом и если вы являетесь таким человеком, то можете испытать подобное на себе. Если у вас есть знакомые, страдающие от этого же, то посоветуйте им это попробовать. Главное – чтобы дышать было действительно трудно.</w:t>
      </w:r>
    </w:p>
    <w:p>
      <w:pPr>
        <w:pStyle w:val="Normal"/>
        <w:widowControl w:val="false"/>
        <w:jc w:val="both"/>
        <w:rPr>
          <w:rFonts w:eastAsia="Times New Roman"/>
        </w:rPr>
      </w:pPr>
      <w:r>
        <w:rPr>
          <w:rFonts w:eastAsia="Times New Roman"/>
        </w:rPr>
        <w:t xml:space="preserve">  </w:t>
      </w:r>
      <w:r>
        <w:rPr>
          <w:rFonts w:eastAsia="Times New Roman"/>
        </w:rPr>
        <w:t xml:space="preserve">Может быть, этот способ облегчения астмы известен давно, но я никогда раньше о нём не слышал, как не слышали о нём большинство страдающих этим людей. </w:t>
      </w:r>
    </w:p>
    <w:p>
      <w:pPr>
        <w:pStyle w:val="Normal"/>
        <w:jc w:val="both"/>
        <w:rPr>
          <w:rFonts w:eastAsia="Times New Roman"/>
        </w:rPr>
      </w:pPr>
      <w:r>
        <w:rPr>
          <w:rFonts w:eastAsia="Times New Roman"/>
        </w:rPr>
        <w:t xml:space="preserve">   </w:t>
      </w:r>
      <w:r>
        <w:rPr>
          <w:rFonts w:eastAsia="Times New Roman"/>
        </w:rPr>
        <w:t xml:space="preserve">Хотелось бы отметить, что информация, получаемая из фазы, делится на несколько уровней сложности в возможности правильного результата экспериментов такого рода. Ведь, как говорилось выше, источник информации протекает или из личного подсознательного, или из коллективного, что является совершенно разными уровнями сложности, поэтому получить достоверные сведения из личного подсознательного гораздо легче. </w:t>
      </w:r>
    </w:p>
    <w:p>
      <w:pPr>
        <w:pStyle w:val="Normal"/>
        <w:jc w:val="both"/>
        <w:rPr>
          <w:rFonts w:eastAsia="Times New Roman"/>
        </w:rPr>
      </w:pPr>
      <w:r>
        <w:rPr>
          <w:rFonts w:eastAsia="Times New Roman"/>
        </w:rPr>
        <w:t xml:space="preserve">  </w:t>
      </w:r>
      <w:r>
        <w:rPr>
          <w:rFonts w:eastAsia="Times New Roman"/>
        </w:rPr>
        <w:t>По этой причине на начальных этапах не стоит задавать ''себе'' вопросы, ответы на которые не могло сложить в себе подсознание. Например, навряд ли вы получите правильный ответ на вопрос о местах падения всех вчерашних метеоритов с 17.00 до 19.00, или о номере банковского счёта Била Гейтса в каком-нибудь банке Швейцарии, или о месте продажи счастливого лотерейного билета – ответы на подобные вопросы требуют хоть каких-либо сведений для подсознания для калькуляции ответа, но на них, на мой взгляд, способно ответить коллективное бессознательное.</w:t>
      </w:r>
    </w:p>
    <w:p>
      <w:pPr>
        <w:pStyle w:val="Normal"/>
        <w:widowControl w:val="false"/>
        <w:jc w:val="both"/>
        <w:rPr>
          <w:rFonts w:eastAsia="Times New Roman"/>
        </w:rPr>
      </w:pPr>
      <w:r>
        <w:rPr>
          <w:rFonts w:eastAsia="Times New Roman"/>
        </w:rPr>
        <w:t xml:space="preserve">  </w:t>
      </w:r>
      <w:r>
        <w:rPr>
          <w:rFonts w:eastAsia="Times New Roman"/>
        </w:rPr>
        <w:t>Сначала будет гораздо правильней задавать вопросы, ответы на которые подсознание вполне может дать. То есть на вопросы о ближайшем окружении, о вещах вокруг вас, обо всём том, о чём время от времени поступает информация в различных видах, просто сознание не может самостоятельно всё это сопоставить и обработать или не может понять, расшифровать уже сложившийся ответ. Например, можете с высокой долей вероятности задавать вопросы вроде таких: как относится к вам тот или иной человек; где вы потеряли кошелёк или ключи от квартиры; какой должен быть ответ на математическую задачу; есть ли в вашем организме какие-нибудь серьёзные заболевания и как их лечить; какая будет погода в ближайшее время; какие крупные проблемы могут возникнуть; кто намеревается причинить вам вред и т.д. и т.п.</w:t>
      </w:r>
    </w:p>
    <w:p>
      <w:pPr>
        <w:pStyle w:val="Normal"/>
        <w:widowControl w:val="false"/>
        <w:jc w:val="both"/>
        <w:rPr>
          <w:rFonts w:eastAsia="Times New Roman"/>
        </w:rPr>
      </w:pPr>
      <w:r>
        <w:rPr>
          <w:rFonts w:eastAsia="Times New Roman"/>
        </w:rPr>
        <w:t xml:space="preserve">  </w:t>
      </w:r>
      <w:r>
        <w:rPr>
          <w:rFonts w:eastAsia="Times New Roman"/>
        </w:rPr>
        <w:t>У каждого человека существуют свои первостепенные вопросы и каждый может воспользоваться аингом для упрощения их понимания.</w:t>
      </w:r>
    </w:p>
    <w:p>
      <w:pPr>
        <w:pStyle w:val="Normal"/>
        <w:jc w:val="both"/>
        <w:rPr>
          <w:rFonts w:eastAsia="Times New Roman"/>
        </w:rPr>
      </w:pPr>
      <w:r>
        <w:rPr>
          <w:rFonts w:eastAsia="Times New Roman"/>
        </w:rPr>
        <w:t xml:space="preserve">  </w:t>
      </w:r>
      <w:r>
        <w:rPr>
          <w:rFonts w:eastAsia="Times New Roman"/>
        </w:rPr>
        <w:t>Я чувствую себя более спокойно в жизни, зная, что всегда могу найти причину чего угодно с помощью этого применения аинга. Также всегда знаю, что имею супер помощника в решении некоторых сложных задач. Предположу, для кого-то именно эта сторона аинга послужит толчком к его освоению.</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ВУДУ  И  ВЛИЯНИЕ  НА  ЛЮДЕЙ</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Рано или поздно каждому, более или менее серьёзному практику фазы, приходит в голову одна очень интересная и заманчивая мысль о возможности использования этого умения для воздействия на реальных людей, чаще негативным, чем позитивным образом. Это происходит оттого, что с помощью фазы можно усовершенствовать какие-то другие способы магии и колдовства, например, ритуал Вуду. Также существуют специализированные способы воздействия только через фаз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адо отметить, что корни вудизма уходят в древнюю Африку, откуда впоследствии эта мистическая доктрина распространялась по всему миру за счёт вывоза рабов. Однако в настоящий момент широкому слою людей известно о практики Вуду в основном на острове Гаити, хотя оно распространено во всех странах Карибского бассейна. В Кубе, например, это настолько сильно прижилось, что постепенно превратилось в религию ''сантера''. Когда-то на работы на хлопковых плантациях Луизианы (США) привозилось много тысяч рабов из центральной Африки, поэтому Новый Орлеан теперь считается второй родиной Вуд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т ритуал достаточно распространён среди многих мистических учений и сект, поэтому, по большому делу, он не справедливо считается происходящим от всем известного гаитянского вудизма. Более того, таким способом часто наводят, так называемые, порчу и сглазы рядовые «колдуны», объявления которых можно в больших количествах встретить почти в любой газете. Можно бесконечно спорить об эффективности этого, но надо признать, что просто так подобный ритуал не существовал бы тысячи лет во всех культурах земл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Утрированно, основное действие заключается в создании из соломы, тряпки, воска или парафина фигурки человечка с половыми признаками нужного индивидуума. Для усиления действенности часто могут наклеивать фотографию или подписывать имя. При этом все присутствующие максимально концентрируются на ассоциации данной куклы с реальным человеком. Вокруг создаётся максимально таинственная, магическая и гипнотическая обстановка с помощью тёмных ширм, мистических одежд и множества свеч, часто расставленных в определённом порядке. Темнота добавляет необходимый мистицизм и беспокойство. Затем после различного рода молитв и заклинаний, колдун пронзает куколку иглой, прижигает её углём, чтобы это воздействие отразилось на информационно связанном с ней человек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фокус заключается не во всём этом ритуале и в его мелочах, а только лишь в степени ассоциации куколки с человеком, у производящего это действие лица. Свечи, темнота, куколка с фотографией и иголка служат только помощником к этому и только. Ведь человеку гораздо легче поверить в эффективность действия (а это самое главное), если при этом он будет думать, что всё зависит только от ритуала. То есть, можно обходиться вообще без чего-либо материального, чтобы также воздействовать, но для этого нужно иметь сильное воображение и концентрированность на цели, что мало кому под сил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теперь самое главное: если считается, что в большинстве случаев эффективно воздействие, при котором для ассоциации используют каких-то куколок, то насколько эффективно будет воздействие, если создать в фазе абсолютного двойника нужного человека? Причём будет стопроцентная ассоциация с прототипом за счёт реалистичности, в отличие от ритуала Вуду, где этот процент не может превышать тридцати-сорока процентов. Если действенен ритуал, то это действенно минимум в несколько раз сильнее, ведь при внутреннем создании копии человека, создаётся полная уверенность в хоть какой-то его связи с реальностью, что является главным элементом процесса. Другими словами, смоделированный двойник фазы в сто раз лучше и реальнее, чем тряпка или парафин.</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нтересный вопросик, не правда ли? Насколько мне теперь известно, опытные, продвинутые маги, колдуны, шаманы и экстрасенсы именно так и воздействуют на людей, что считается высшей степенью мастерства, несмотря на то, что, на самом деле, этому можно научиться за пару месяцев.</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Я пришёл к этой мысли самостоятельно и довольно шустро начал выяснять возможность подобного действа. Признаюсь, что в качестве испытуемых использовал достаточно близких мне людей, потому что мне нужен был постоянный контроль, то есть нужно было постоянно видеть возможные результаты. Сейчас я не могу в это даже поверить, однако свои исследования ставил выше здоровья некоторых личностей, весьма ко мне близких, хотя старался проводить больше экспериментов на положительное, оздоровляющее воздействи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умаю, мне не стоит подробно останавливаться на результатах моих исследований этого вопроса – хотелось бы некоторые вещи оставить в тайне. Достаточно сказать, что через относительно небольшое время я прекратил эти эксперименты, а ведь если бы всё было отлично, то бы их продолжил…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Хочу только сказать одно – не стоит опрометчиво браться за это дело. Дело в том, что может так получиться, что навредите больше себе, чем сделаете кому-то добра или зла. И в жизни всего нужно добиваться другими путям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ть отличный способ отношения к жизни, который никогда не принесёт проблем: искренне любите всех и каждого и не желайте никому никогда ничего плохого. Как относитесь к людям вы – так они будут относиться и к вам. Исповедуя эту древнюю мудрость, можно избежать множества проблем и, соответственно, необходимостей использования каких-то особенных средств достижения целей.</w:t>
      </w:r>
    </w:p>
    <w:p>
      <w:pPr>
        <w:pStyle w:val="Normal"/>
        <w:tabs>
          <w:tab w:val="clear" w:pos="708"/>
          <w:tab w:val="left" w:pos="284" w:leader="none"/>
        </w:tabs>
        <w:ind w:right="-1" w:hanging="0"/>
        <w:jc w:val="both"/>
        <w:rPr>
          <w:rFonts w:eastAsia="Times New Roman"/>
        </w:rPr>
      </w:pPr>
      <w:r>
        <w:rPr>
          <w:rFonts w:eastAsia="Times New Roman"/>
        </w:rPr>
      </w:r>
    </w:p>
    <w:p>
      <w:pPr>
        <w:pStyle w:val="Normal"/>
        <w:ind w:left="708" w:hanging="0"/>
        <w:rPr>
          <w:rFonts w:eastAsia="Times New Roman"/>
          <w:u w:val="single"/>
        </w:rPr>
      </w:pPr>
      <w:r>
        <w:rPr>
          <w:rFonts w:eastAsia="Times New Roman"/>
          <w:u w:val="single"/>
        </w:rPr>
        <w:t>ИНТЕРНЕТ  В  ГОЛОВЕ (МАЙНДНЕТ)</w:t>
      </w:r>
    </w:p>
    <w:p>
      <w:pPr>
        <w:pStyle w:val="Normal"/>
        <w:jc w:val="center"/>
        <w:rPr>
          <w:rFonts w:eastAsia="Times New Roman"/>
          <w:u w:val="single"/>
        </w:rPr>
      </w:pPr>
      <w:r>
        <w:rPr>
          <w:rFonts w:eastAsia="Times New Roman"/>
          <w:u w:val="single"/>
        </w:rPr>
      </w:r>
    </w:p>
    <w:p>
      <w:pPr>
        <w:pStyle w:val="Normal"/>
        <w:jc w:val="both"/>
        <w:rPr>
          <w:rFonts w:eastAsia="Times New Roman"/>
        </w:rPr>
      </w:pPr>
      <w:r>
        <w:rPr>
          <w:rFonts w:eastAsia="Times New Roman"/>
        </w:rPr>
        <w:t xml:space="preserve">  </w:t>
      </w:r>
      <w:r>
        <w:rPr>
          <w:rFonts w:eastAsia="Times New Roman"/>
        </w:rPr>
        <w:t xml:space="preserve">Данный раздел может быть интересен и тем людям, которые к тематике этой книги относятся крайне настороженно и с большим недоверием, потому что описанное далее применение фазы не должно отрицаться ни одним здравомыслящим человеком, хотя и будет иметь место только в будущем. </w:t>
      </w:r>
    </w:p>
    <w:p>
      <w:pPr>
        <w:pStyle w:val="Normal"/>
        <w:jc w:val="both"/>
        <w:rPr>
          <w:rFonts w:eastAsia="Times New Roman"/>
        </w:rPr>
      </w:pPr>
      <w:r>
        <w:rPr>
          <w:rFonts w:eastAsia="Times New Roman"/>
        </w:rPr>
        <w:t xml:space="preserve">  </w:t>
      </w:r>
      <w:r>
        <w:rPr>
          <w:rFonts w:eastAsia="Times New Roman"/>
        </w:rPr>
        <w:t>Есть вещи, которых избежать человечеству не возможно. Чтобы предсказать их, далеко не всегда нужно быть великим оракулом или математиком. Ведь мы живём по такому принципу, что если есть куда развиваться, то пустые ниши там обязательно будут заполнены, особенно если они чем-то полезны и интересны. Так вот, то о чём вы будете читать в этом разделе, относится к этому. И остаётся лишь только молить богов, чтобы мы с вами дожили до момента осуществления данной идеи. Она настолько же нереальна, как и когда-то самолёты, плазменные телевизоры и компьютеры.</w:t>
      </w:r>
    </w:p>
    <w:p>
      <w:pPr>
        <w:pStyle w:val="Normal"/>
        <w:jc w:val="both"/>
        <w:rPr>
          <w:rFonts w:eastAsia="Times New Roman"/>
        </w:rPr>
      </w:pPr>
      <w:r>
        <w:rPr>
          <w:rFonts w:eastAsia="Times New Roman"/>
        </w:rPr>
        <w:t xml:space="preserve">  </w:t>
      </w:r>
      <w:r>
        <w:rPr>
          <w:rFonts w:eastAsia="Times New Roman"/>
        </w:rPr>
        <w:t>Далеко не каждый фантаст осмеливался даже предположить такую фантастическую вещь. Казалось, до этого ещё тысячи лет. Конечно, момент ещё не наступил, но к нему видны чёткие дороги. И самое удивительное, что всё основывается на том, что было строгим табу для всего «серьёзного» научного мира. Достаточно выбить из этого всю эзотерическую и оккультную чепуху, как из старой подушки, как пред всеобщим взором открывается нечто свежее и перспективное, грозящее перевернуть весь человеческий устой жизни.</w:t>
      </w:r>
    </w:p>
    <w:p>
      <w:pPr>
        <w:pStyle w:val="Normal"/>
        <w:jc w:val="both"/>
        <w:rPr>
          <w:rFonts w:eastAsia="Times New Roman"/>
        </w:rPr>
      </w:pPr>
      <w:r>
        <w:rPr>
          <w:rFonts w:eastAsia="Times New Roman"/>
        </w:rPr>
        <w:t xml:space="preserve">  </w:t>
      </w:r>
      <w:r>
        <w:rPr>
          <w:rFonts w:eastAsia="Times New Roman"/>
        </w:rPr>
        <w:t xml:space="preserve">Суть проста и интересна до безумия. Существует особое состояние человеческого мозга, при котором сохраняется чёткое сознание и понимание, но рецепторного восприятия повседневного окружающего мира не происходит. Все чувства ограничиваются в своём происхождении непосредственно головным мозгом. Они также реальны, как и в обычном мире, но предмет их восприятия существует, предположительно, в самом мозге. Это состояние – фаза –некое подобие моделированного мира, путём модуляции  ощущений восприятия. В этом случае человеку, может казаться, что этот внутренний мир не только не уступает по реалистичности повседневному, но и может его превосходить. Так как все ощущения восприятия объёктов в этом состоянии моделированные, значит, ничего там реально нет. Всё создаётся по неким правилам самим человеческим подсознанием. </w:t>
      </w:r>
    </w:p>
    <w:p>
      <w:pPr>
        <w:pStyle w:val="Normal"/>
        <w:jc w:val="both"/>
        <w:rPr>
          <w:rFonts w:eastAsia="Times New Roman"/>
        </w:rPr>
      </w:pPr>
      <w:r>
        <w:rPr>
          <w:rFonts w:eastAsia="Times New Roman"/>
        </w:rPr>
        <w:t xml:space="preserve">  </w:t>
      </w:r>
      <w:r>
        <w:rPr>
          <w:rFonts w:eastAsia="Times New Roman"/>
        </w:rPr>
        <w:t>Если получить связь с этим, то можно в обход человеческого сознания, воспроизводить в этом состоянии те или иные относительно стабильные объекты для разных целей. Если ещё получить взаимную связь человеческого сознания с этими объектами или иными объектами в этом состоянии, то возможно создать ещё один полноценный мир, который будет, в необходимой степени, общий для всех.</w:t>
      </w:r>
      <w:r>
        <w:rPr>
          <w:rFonts w:eastAsia="Times New Roman"/>
          <w:i/>
        </w:rPr>
        <w:t xml:space="preserve"> То есть, эти переживания различными людьми можно соединить в одно целое, путём взаимодействия изменённого человеческого сознания и цифровых технологий.  </w:t>
      </w:r>
    </w:p>
    <w:p>
      <w:pPr>
        <w:pStyle w:val="Normal"/>
        <w:jc w:val="both"/>
        <w:rPr>
          <w:rFonts w:eastAsia="Times New Roman"/>
        </w:rPr>
      </w:pPr>
      <w:r>
        <w:rPr>
          <w:rFonts w:eastAsia="Times New Roman"/>
        </w:rPr>
        <w:t xml:space="preserve">  </w:t>
      </w:r>
      <w:r>
        <w:rPr>
          <w:rFonts w:eastAsia="Times New Roman"/>
        </w:rPr>
        <w:t xml:space="preserve">Смысл и характеристики данного взаимодействия могут быть не очень понятны, поэтому стоит на этом отдельно  заострить внимание. </w:t>
      </w:r>
    </w:p>
    <w:p>
      <w:pPr>
        <w:pStyle w:val="Normal"/>
        <w:jc w:val="both"/>
        <w:rPr>
          <w:rFonts w:eastAsia="Times New Roman"/>
        </w:rPr>
      </w:pPr>
      <w:r>
        <w:rPr>
          <w:rFonts w:eastAsia="Times New Roman"/>
        </w:rPr>
        <w:t xml:space="preserve">  </w:t>
      </w:r>
      <w:r>
        <w:rPr>
          <w:rFonts w:eastAsia="Times New Roman"/>
        </w:rPr>
        <w:t>Когда обычный человек попадает в фазу, то все окружающие его объекты своим появлением перед его глазами обязаны либо подсознанию, либо ему самому, если он уже умеет контролировать это свойство. Понятно, что в первом случае чего-либо прагматического и полезного ожидать трудно. Кроме восторга от самого факта переживания и его реальности, никаких ощущений не возникнет. А контроль этого явления извне, позволит не напрягаясь попасть в заданное место, путём общих внешних сигналов подсознанию, которые будут интерпретированы и смоделированы уже им самим.</w:t>
      </w:r>
    </w:p>
    <w:p>
      <w:pPr>
        <w:pStyle w:val="Normal"/>
        <w:jc w:val="both"/>
        <w:rPr>
          <w:rFonts w:eastAsia="Times New Roman"/>
        </w:rPr>
      </w:pPr>
      <w:r>
        <w:rPr>
          <w:rFonts w:eastAsia="Times New Roman"/>
        </w:rPr>
        <w:t xml:space="preserve">  </w:t>
      </w:r>
      <w:r>
        <w:rPr>
          <w:rFonts w:eastAsia="Times New Roman"/>
        </w:rPr>
        <w:t xml:space="preserve">К примеру, один человек создаёт в своей голове определённую обстановку, описание которой в общих чертах считывается приборами; затем это описание навязывается  и моделируется другому человеку, и в его голове, таким образом, соединяются их переживания. </w:t>
      </w:r>
    </w:p>
    <w:p>
      <w:pPr>
        <w:pStyle w:val="Normal"/>
        <w:jc w:val="both"/>
        <w:rPr>
          <w:rFonts w:eastAsia="Times New Roman"/>
        </w:rPr>
      </w:pPr>
      <w:r>
        <w:rPr>
          <w:rFonts w:eastAsia="Times New Roman"/>
        </w:rPr>
        <w:t xml:space="preserve">  </w:t>
      </w:r>
      <w:r>
        <w:rPr>
          <w:rFonts w:eastAsia="Times New Roman"/>
        </w:rPr>
        <w:t xml:space="preserve">Стоит отметить, что не видится возможности считывать и передавать информацию в полном масштабе, в мельчайших деталях. Это возможно только в общих чертах. Но это не означает, что навязанные переживания будут лишены детальности и пугающей реалистичности. Общая информация служит лишь толчком к моделированию подсознанием объектов на его усмотрение. Если не указан цвет какого-либо объекта, то он может быть иным, каким представляется в данной ситуации, но ведь это не играет большой роли. У двух людей, сидящих таким образом за одним столом, на столе могут находиться различные предметы, если они не играют важной роли в происходящем.  </w:t>
      </w:r>
    </w:p>
    <w:p>
      <w:pPr>
        <w:pStyle w:val="Normal"/>
        <w:jc w:val="both"/>
        <w:rPr>
          <w:rFonts w:eastAsia="Times New Roman"/>
        </w:rPr>
      </w:pPr>
      <w:r>
        <w:rPr>
          <w:rFonts w:eastAsia="Times New Roman"/>
        </w:rPr>
        <w:t xml:space="preserve">  </w:t>
      </w:r>
      <w:r>
        <w:rPr>
          <w:rFonts w:eastAsia="Times New Roman"/>
        </w:rPr>
        <w:t xml:space="preserve">Что же касается стабильности этих объектов, то теперь, в отличие от индивидуальных личных переживаний, это зависит, в большей степени, от внешних, запрограммированных настроек. Если стоит задача воспроизвести вокруг вас какой-то объект, например, стул, то превратить его в нечто иное будет ещё труднее, чем в личном переживании фазы, где это даётся только опытным. Благодаря этому свойству, в фазе могут возникнуть объекты, которые будут очень близки объектом реальности и будут практически автономны на время надобности в них. Конечно, многое зависит и от степени способа навязывания переживаний. </w:t>
      </w:r>
    </w:p>
    <w:p>
      <w:pPr>
        <w:pStyle w:val="Normal"/>
        <w:jc w:val="both"/>
        <w:rPr>
          <w:rFonts w:eastAsia="Times New Roman"/>
        </w:rPr>
      </w:pPr>
      <w:r>
        <w:rPr>
          <w:rFonts w:eastAsia="Times New Roman"/>
        </w:rPr>
        <w:t xml:space="preserve">  </w:t>
      </w:r>
      <w:r>
        <w:rPr>
          <w:rFonts w:eastAsia="Times New Roman"/>
        </w:rPr>
        <w:t>К тому же, легко предвидеть, что возникнут проблемы с воспроизведением слишком нестандартных объектов, свойства которых также глубоко въелись в нашу память, как и врождённый навык дышать. К примеру, будет трудно навязать в фазе многоэтажному дому вес в несколько грамм. Подсознание будет этому отчаянно сопротивляться и всячески противоборствовать.</w:t>
      </w:r>
    </w:p>
    <w:p>
      <w:pPr>
        <w:pStyle w:val="Normal"/>
        <w:jc w:val="both"/>
        <w:rPr>
          <w:rFonts w:eastAsia="Times New Roman"/>
        </w:rPr>
      </w:pPr>
      <w:r>
        <w:rPr>
          <w:rFonts w:eastAsia="Times New Roman"/>
        </w:rPr>
        <w:t xml:space="preserve">  </w:t>
      </w:r>
      <w:r>
        <w:rPr>
          <w:rFonts w:eastAsia="Times New Roman"/>
        </w:rPr>
        <w:t>На первый взгляд, всё это кажется столь фантастичным, что трудно поверить в возможность подобных достижений человеческой цивилизацией. Однако в этом направлении уже сделаны первые шаги, которые ясно показывают оправданность даже самых смелых теорий и предположений создания самим человеком ещё одного мира. И этот мир будет не сон, не повседневность и даже не фаза, о которой идёт речь в книге. Это будет нечто новое, включающее различные свойства из всех других состояний нашего бытия.</w:t>
      </w:r>
    </w:p>
    <w:p>
      <w:pPr>
        <w:pStyle w:val="Normal"/>
        <w:jc w:val="both"/>
        <w:rPr>
          <w:rFonts w:eastAsia="Times New Roman"/>
        </w:rPr>
      </w:pPr>
      <w:r>
        <w:rPr>
          <w:rFonts w:eastAsia="Times New Roman"/>
        </w:rPr>
        <w:t xml:space="preserve">  </w:t>
      </w:r>
      <w:r>
        <w:rPr>
          <w:rFonts w:eastAsia="Times New Roman"/>
        </w:rPr>
        <w:t>На данный момент можно утверждать, что в этом направлении пройдено, по меньшей мере, половина пути.</w:t>
      </w:r>
    </w:p>
    <w:p>
      <w:pPr>
        <w:pStyle w:val="Normal"/>
        <w:jc w:val="both"/>
        <w:rPr>
          <w:rFonts w:eastAsia="Times New Roman"/>
        </w:rPr>
      </w:pPr>
      <w:r>
        <w:rPr>
          <w:rFonts w:eastAsia="Times New Roman"/>
        </w:rPr>
        <w:t xml:space="preserve">  </w:t>
      </w:r>
      <w:r>
        <w:rPr>
          <w:rFonts w:eastAsia="Times New Roman"/>
        </w:rPr>
        <w:t xml:space="preserve">Существует возможность навязывания извне сколь угодно долгого нахождения в этом состоянии, причём в самой глубокой его форме. Пока это трудно и опасно распространять в больших объёмах, поэтому это остаётся в научных лабораториях. Но, как известно, всё, что востребовано, оттуда рано или поздно выходит в адаптированном виде. </w:t>
      </w:r>
    </w:p>
    <w:p>
      <w:pPr>
        <w:pStyle w:val="Normal"/>
        <w:jc w:val="both"/>
        <w:rPr>
          <w:rFonts w:eastAsia="Times New Roman"/>
        </w:rPr>
      </w:pPr>
      <w:r>
        <w:rPr>
          <w:rFonts w:eastAsia="Times New Roman"/>
        </w:rPr>
        <w:t xml:space="preserve">  </w:t>
      </w:r>
      <w:r>
        <w:rPr>
          <w:rFonts w:eastAsia="Times New Roman"/>
        </w:rPr>
        <w:t xml:space="preserve">Сделаны первые шаги и в считывании информации. Пока это касается только действий и поведения человека, но и в этом величайший прогресс. </w:t>
      </w:r>
    </w:p>
    <w:p>
      <w:pPr>
        <w:pStyle w:val="Normal"/>
        <w:jc w:val="both"/>
        <w:rPr/>
      </w:pPr>
      <w:r>
        <w:rPr>
          <w:rFonts w:eastAsia="Times New Roman"/>
        </w:rPr>
        <w:t xml:space="preserve">    </w:t>
      </w:r>
      <w:r>
        <w:rPr>
          <w:rFonts w:eastAsia="Times New Roman"/>
          <w:color w:val="000000"/>
        </w:rPr>
        <w:t xml:space="preserve">Учеными калифорнийского Исследовательского центра НАСА имени Эймса под руководством Чака Йоргенсена разработана специальная компьютерная программа, способная распознавать слова, не высказанные вслух. Она анализирует нервные сигналы, посылаемые мозгом языку, горлу и голосовым связкам. Для считывания этих сигналов под подбородком и по обеим сторонам адамового яблока прикрепляются специальные небольшие датчики. </w:t>
      </w:r>
    </w:p>
    <w:p>
      <w:pPr>
        <w:pStyle w:val="Normal"/>
        <w:jc w:val="both"/>
        <w:rPr>
          <w:rFonts w:eastAsia="Times New Roman"/>
          <w:color w:val="000000"/>
        </w:rPr>
      </w:pPr>
      <w:r>
        <w:rPr>
          <w:rFonts w:eastAsia="Times New Roman"/>
          <w:color w:val="000000"/>
        </w:rPr>
        <w:t xml:space="preserve">  </w:t>
      </w:r>
      <w:r>
        <w:rPr>
          <w:rFonts w:eastAsia="Times New Roman"/>
          <w:color w:val="000000"/>
        </w:rPr>
        <w:t xml:space="preserve">Подобные датчики уже использовались для простого поиска в Сети, и однажды, как думают ученые, подобными системами будут оснащены скафандры космонавтов, которые смогут таким образом отдавать беззвучные команды аппаратуре или роботам; они помогут людям понимать друг друга в шумных местах, таких, к примеру, как аэропорты, и позволят общаться немым или потерявшим голос. Кроме того, эта технология будет полезной и для традиционных методик распознавания речи. </w:t>
      </w:r>
    </w:p>
    <w:p>
      <w:pPr>
        <w:pStyle w:val="Normal"/>
        <w:jc w:val="both"/>
        <w:rPr>
          <w:rFonts w:eastAsia="Times New Roman"/>
          <w:color w:val="000000"/>
        </w:rPr>
      </w:pPr>
      <w:r>
        <w:rPr>
          <w:rFonts w:eastAsia="Times New Roman"/>
          <w:color w:val="000000"/>
        </w:rPr>
        <w:t xml:space="preserve">  </w:t>
      </w:r>
      <w:r>
        <w:rPr>
          <w:rFonts w:eastAsia="Times New Roman"/>
          <w:color w:val="000000"/>
        </w:rPr>
        <w:t>На первом этапе тестирования программы ученые научили её воспринимать шесть слов: "идти", "остановиться", "налево", "направо", "альфа" и "омега" - и 10 цифр. Участники эксперимента, подключенные к датчикам, беззвучно произносили эти слова, и программа распознавала их с точностью свыше девяноста процентов.</w:t>
      </w:r>
    </w:p>
    <w:p>
      <w:pPr>
        <w:pStyle w:val="Normal"/>
        <w:jc w:val="both"/>
        <w:rPr>
          <w:rFonts w:eastAsia="Times New Roman"/>
          <w:color w:val="000000"/>
        </w:rPr>
      </w:pPr>
      <w:r>
        <w:rPr>
          <w:rFonts w:eastAsia="Times New Roman"/>
          <w:color w:val="000000"/>
        </w:rPr>
        <w:t xml:space="preserve">  </w:t>
      </w:r>
      <w:r>
        <w:rPr>
          <w:rFonts w:eastAsia="Times New Roman"/>
          <w:color w:val="000000"/>
        </w:rPr>
        <w:t>Далее исследователи построили из букв алфавита матрицу, пронумеровав ее строки и столбцы числами от 0 до 9. Таким образом, каждая буква, как элемент матрицы, обозначается в ней уникальной парой координат. С помощью такой матрицы исследователи беззвучно задали поиск слова "НАСА" на одном поисковых серверов. Таким образом, им удалось осуществить поиск по сети без помощи клавиатуры.</w:t>
      </w:r>
    </w:p>
    <w:p>
      <w:pPr>
        <w:pStyle w:val="Normal"/>
        <w:jc w:val="both"/>
        <w:rPr>
          <w:rFonts w:eastAsia="Times New Roman"/>
          <w:color w:val="000000"/>
        </w:rPr>
      </w:pPr>
      <w:r>
        <w:rPr>
          <w:rFonts w:eastAsia="Times New Roman"/>
          <w:color w:val="000000"/>
        </w:rPr>
        <w:t xml:space="preserve">  </w:t>
      </w:r>
      <w:r>
        <w:rPr>
          <w:rFonts w:eastAsia="Times New Roman"/>
          <w:color w:val="000000"/>
        </w:rPr>
        <w:t>Понятно, что эти исследования и эксперименты были изначально направлены на простое чтение мыслей в бодрствовании, и никто не предполагал, что таким же образом можно считывать речь и во сне и в фазе, никто об этом даже и не думал. Однако достоверно известно, что нервные сигналы частично продолжают поступать к мышцам в соответствии с происходящими в голове событиями, по крайней мере, в фазе быстрого сна. Вспомните, как мы иногда дёргаем реальную руку, сделав ею во сне резкое движение. Или вспомните, как у спящего двигаются глаза, когда он видит сны. А некоторым удаётся в это время даже разговаривать вслух …</w:t>
      </w:r>
    </w:p>
    <w:p>
      <w:pPr>
        <w:pStyle w:val="Normal"/>
        <w:jc w:val="both"/>
        <w:rPr>
          <w:rFonts w:eastAsia="Times New Roman"/>
          <w:sz w:val="20"/>
          <w:szCs w:val="20"/>
        </w:rPr>
      </w:pPr>
      <w:r>
        <w:rPr>
          <w:rFonts w:eastAsia="Times New Roman"/>
          <w:color w:val="000000"/>
        </w:rPr>
        <w:t xml:space="preserve">  </w:t>
      </w:r>
      <w:r>
        <w:rPr>
          <w:rFonts w:eastAsia="Times New Roman"/>
          <w:color w:val="000000"/>
        </w:rPr>
        <w:t>Можно предположить, что, когда-нибудь, считывать информацию можно будет напрямую из мозга.</w:t>
      </w:r>
    </w:p>
    <w:p>
      <w:pPr>
        <w:pStyle w:val="Normal"/>
        <w:jc w:val="both"/>
        <w:rPr>
          <w:rFonts w:eastAsia="Times New Roman"/>
        </w:rPr>
      </w:pPr>
      <w:r>
        <w:rPr>
          <w:rFonts w:eastAsia="Times New Roman"/>
        </w:rPr>
        <w:t xml:space="preserve">  </w:t>
      </w:r>
      <w:r>
        <w:rPr>
          <w:rFonts w:eastAsia="Times New Roman"/>
        </w:rPr>
        <w:t xml:space="preserve">Что касается навязывания переживаний в фазе, то тут сложностей больше. </w:t>
      </w:r>
    </w:p>
    <w:p>
      <w:pPr>
        <w:pStyle w:val="Normal"/>
        <w:jc w:val="both"/>
        <w:rPr>
          <w:rFonts w:eastAsia="Times New Roman"/>
        </w:rPr>
      </w:pPr>
      <w:r>
        <w:rPr>
          <w:rFonts w:eastAsia="Times New Roman"/>
        </w:rPr>
        <w:t xml:space="preserve">  </w:t>
      </w:r>
      <w:r>
        <w:rPr>
          <w:rFonts w:eastAsia="Times New Roman"/>
        </w:rPr>
        <w:t xml:space="preserve">Главным образом, это реально осуществить путём ненавящевых зашифрованных сигналов подсознанию, в обход сознания. Это можно сделать, например, звуком. Достаточно широко известны примеры подобных экспериментов, когда в звуковую дорожку вставлялись скрытые команды, которые не воспринимались сознанием, но достаточно эффективно действовали на поведение и переживание людей. Существует теория, что в одну секунду подсознание может воспринять на слух в десятки раз больше, чем нам это удаётся обычно, что может дать широкие возможности для применения звука в качестве навязывания шаблона для моделирования ситуаций и объектов в фазе. Существуют и другие способы, но они требуют очень серьёзных исследований. И, пока, об этом рано говорить, хотя именно они будут определяющими. </w:t>
      </w:r>
    </w:p>
    <w:p>
      <w:pPr>
        <w:pStyle w:val="Normal"/>
        <w:jc w:val="both"/>
        <w:rPr>
          <w:rFonts w:eastAsia="Times New Roman"/>
        </w:rPr>
      </w:pPr>
      <w:r>
        <w:rPr>
          <w:rFonts w:eastAsia="Times New Roman"/>
        </w:rPr>
        <w:t xml:space="preserve">  </w:t>
      </w:r>
      <w:r>
        <w:rPr>
          <w:rFonts w:eastAsia="Times New Roman"/>
        </w:rPr>
        <w:t xml:space="preserve">Бесспорно, что первое, на что будут направлены всеобщие усилия после создания необходимых технологий, это возможность наложить на них Интернет или создать его аналог, который будет в сотни раз превосходить нынешнюю сеть. Именно в таком случае, это будет ещё один гигантский многомерный мир, со своими свойствами, правилами и законами. Названия уже сейчас напрашиваются сами собой: </w:t>
      </w:r>
      <w:r>
        <w:rPr>
          <w:rFonts w:eastAsia="Times New Roman"/>
          <w:lang w:val="en-US" w:eastAsia="ru-RU"/>
        </w:rPr>
        <w:t>Brainnet</w:t>
      </w:r>
      <w:r>
        <w:rPr>
          <w:rFonts w:eastAsia="Times New Roman"/>
          <w:lang w:eastAsia="ru-RU"/>
        </w:rPr>
        <w:t xml:space="preserve"> или </w:t>
      </w:r>
      <w:r>
        <w:rPr>
          <w:rFonts w:eastAsia="Times New Roman"/>
          <w:lang w:val="en-US" w:eastAsia="ru-RU"/>
        </w:rPr>
        <w:t>Brainet</w:t>
      </w:r>
      <w:r>
        <w:rPr>
          <w:rFonts w:eastAsia="Times New Roman"/>
          <w:lang w:eastAsia="ru-RU"/>
        </w:rPr>
        <w:t xml:space="preserve"> (Брэйннет, Брэйнет), </w:t>
      </w:r>
      <w:r>
        <w:rPr>
          <w:rFonts w:eastAsia="Times New Roman"/>
          <w:lang w:val="en-US" w:eastAsia="ru-RU"/>
        </w:rPr>
        <w:t>Mindnet</w:t>
      </w:r>
      <w:r>
        <w:rPr>
          <w:rFonts w:eastAsia="Times New Roman"/>
          <w:lang w:eastAsia="ru-RU"/>
        </w:rPr>
        <w:t xml:space="preserve"> (Майнднет) или даже </w:t>
      </w:r>
      <w:r>
        <w:rPr>
          <w:rFonts w:eastAsia="Times New Roman"/>
          <w:lang w:val="en-US" w:eastAsia="ru-RU"/>
        </w:rPr>
        <w:t>Astralnet</w:t>
      </w:r>
      <w:r>
        <w:rPr>
          <w:rFonts w:eastAsia="Times New Roman"/>
          <w:lang w:eastAsia="ru-RU"/>
        </w:rPr>
        <w:t xml:space="preserve"> (Астралнет). Думаю, и со мной согласится большинство, будущее за Майнднетом.</w:t>
      </w:r>
    </w:p>
    <w:p>
      <w:pPr>
        <w:pStyle w:val="Normal"/>
        <w:jc w:val="both"/>
        <w:rPr>
          <w:rFonts w:eastAsia="Times New Roman"/>
        </w:rPr>
      </w:pPr>
      <w:r>
        <w:rPr>
          <w:rFonts w:eastAsia="Times New Roman"/>
        </w:rPr>
        <w:t xml:space="preserve">  </w:t>
      </w:r>
      <w:r>
        <w:rPr>
          <w:rFonts w:eastAsia="Times New Roman"/>
        </w:rPr>
        <w:t xml:space="preserve">Что представляет собой Интернет на сегодняшний день, с точки зрения восприятия человека, как пользователя? Это плоская, двухмерная картинка, с которой соприкасаешься частично зрением и слухом. Ничего ни потрогать, ни пощупать, и даже, о Господи, ни понюхать, не говоря уж и о большем. Да, информации и рекламы очень много, но нужно ли ограничиваться этим, когда возможно большее? </w:t>
      </w:r>
    </w:p>
    <w:p>
      <w:pPr>
        <w:pStyle w:val="Normal"/>
        <w:jc w:val="both"/>
        <w:rPr>
          <w:rFonts w:eastAsia="Times New Roman"/>
        </w:rPr>
      </w:pPr>
      <w:r>
        <w:rPr>
          <w:rFonts w:eastAsia="Times New Roman"/>
        </w:rPr>
        <w:t xml:space="preserve">  </w:t>
      </w:r>
      <w:r>
        <w:rPr>
          <w:rFonts w:eastAsia="Times New Roman"/>
        </w:rPr>
        <w:t xml:space="preserve">Если его перенести внутрь человеческой головы, то перед нами предстаёт совершенно иная картина. Представьте, мир где можно: летать; ходить сквозь стены (если не стоит обратная установка извне); создавать любые собственные пространства; создавать и находить любых людей; хранить информацию и собственные переживания; проводить сложнейшие расчёты, совокупляя возможности цифры и подсознания; пить, есть и чувствовать запахи; обучаться чему угодно на практике; встречаться лично с реальными людьми, в каком угодно обличие и в каком угодно месте; экспериментировать с восприятием времени и пространства; играть в игры, но, фактически, участвовать в настоящих событиях и многое, многое другое. И это всё с максимальной реальностью восприятия, которое только может быть! Находясь там, вы будете только помнить о повседневном мире, но не будете его ощущать. </w:t>
      </w:r>
    </w:p>
    <w:p>
      <w:pPr>
        <w:pStyle w:val="Normal"/>
        <w:jc w:val="both"/>
        <w:rPr>
          <w:rFonts w:eastAsia="Times New Roman"/>
        </w:rPr>
      </w:pPr>
      <w:r>
        <w:rPr>
          <w:rFonts w:eastAsia="Times New Roman"/>
        </w:rPr>
        <w:t xml:space="preserve">  </w:t>
      </w:r>
      <w:r>
        <w:rPr>
          <w:rFonts w:eastAsia="Times New Roman"/>
        </w:rPr>
        <w:t>К счастью или несчастью, и порнография может принять совершенно иной размах. Сразу предупреждаю, что я к этому никакого отношения не имею.</w:t>
      </w:r>
    </w:p>
    <w:p>
      <w:pPr>
        <w:pStyle w:val="Normal"/>
        <w:jc w:val="both"/>
        <w:rPr>
          <w:rFonts w:eastAsia="Times New Roman"/>
        </w:rPr>
      </w:pPr>
      <w:r>
        <w:rPr>
          <w:rFonts w:eastAsia="Times New Roman"/>
        </w:rPr>
        <w:t xml:space="preserve">  </w:t>
      </w:r>
      <w:r>
        <w:rPr>
          <w:rFonts w:eastAsia="Times New Roman"/>
        </w:rPr>
        <w:t>В общих чертах, это будет мир, который будет иметь самые потрясающие свойства и возможности, какие только возможно представить человеку с самой развитой фантазией.</w:t>
      </w:r>
    </w:p>
    <w:p>
      <w:pPr>
        <w:pStyle w:val="Normal"/>
        <w:jc w:val="both"/>
        <w:rPr>
          <w:rFonts w:eastAsia="Times New Roman"/>
        </w:rPr>
      </w:pPr>
      <w:r>
        <w:rPr>
          <w:rFonts w:eastAsia="Times New Roman"/>
        </w:rPr>
        <w:t xml:space="preserve">  </w:t>
      </w:r>
      <w:r>
        <w:rPr>
          <w:rFonts w:eastAsia="Times New Roman"/>
        </w:rPr>
        <w:t xml:space="preserve">Информация же будет храниться либо традиционным способом, либо каким-то другим, который может появиться к тому времени. </w:t>
      </w:r>
    </w:p>
    <w:p>
      <w:pPr>
        <w:pStyle w:val="Normal"/>
        <w:jc w:val="both"/>
        <w:rPr>
          <w:rFonts w:eastAsia="Times New Roman"/>
        </w:rPr>
      </w:pPr>
      <w:r>
        <w:rPr>
          <w:rFonts w:eastAsia="Times New Roman"/>
        </w:rPr>
        <w:t xml:space="preserve">  </w:t>
      </w:r>
      <w:r>
        <w:rPr>
          <w:rFonts w:eastAsia="Times New Roman"/>
        </w:rPr>
        <w:t xml:space="preserve">Конечно, главной стороной Майнднета будет связь между людьми в фазе. Это же является главным отличием от простого индивидуального переживания. Можно много спорить о такой возможности без таких сложных технологий, но одно достоверно известно: простому смертному это точно не доступно, даже и не особенно смертному это не всегда по плечу. То есть, это позволит сбыться романтической мечте всех путешественников вне тела, астралётчиков, астралонавтов и аингеров – встречаться в ином измерении. </w:t>
      </w:r>
    </w:p>
    <w:p>
      <w:pPr>
        <w:pStyle w:val="Normal"/>
        <w:jc w:val="both"/>
        <w:rPr>
          <w:rFonts w:eastAsia="Times New Roman"/>
        </w:rPr>
      </w:pPr>
      <w:r>
        <w:rPr>
          <w:rFonts w:eastAsia="Times New Roman"/>
        </w:rPr>
        <w:t xml:space="preserve">  </w:t>
      </w:r>
      <w:r>
        <w:rPr>
          <w:rFonts w:eastAsia="Times New Roman"/>
        </w:rPr>
        <w:t xml:space="preserve">По приблизительным расчётам, на совершенствование и изобретение новых технологий до уровня, когда можно будет создать Майнднет, а так же на исследование его и его взаимодействия с человеческим мозгом, может уйти не меньше 10-20 лет. Другими словами, не стоит ожидать массового распространения как минимум до 2020-2030-го года. Однако любой, кто проводит много времени в сети, и знает, какими темпами сейчас развиваются различные технологии взаимодействия сознания и цифры, понимает, что, по крайне мере, мы к этому явно идём.  </w:t>
      </w:r>
    </w:p>
    <w:p>
      <w:pPr>
        <w:pStyle w:val="Normal"/>
        <w:jc w:val="both"/>
        <w:rPr>
          <w:rFonts w:eastAsia="Times New Roman"/>
        </w:rPr>
      </w:pPr>
      <w:r>
        <w:rPr>
          <w:rFonts w:eastAsia="Times New Roman"/>
        </w:rPr>
        <w:t xml:space="preserve">  </w:t>
      </w:r>
      <w:r>
        <w:rPr>
          <w:rFonts w:eastAsia="Times New Roman"/>
        </w:rPr>
        <w:t xml:space="preserve">В силу технологических сложностей считывания-навязывания переживаний, сначала могут появиться смежные технологии и способы реализации в человеческой жизни этого направления. </w:t>
      </w:r>
    </w:p>
    <w:p>
      <w:pPr>
        <w:pStyle w:val="Normal"/>
        <w:jc w:val="both"/>
        <w:rPr>
          <w:rFonts w:eastAsia="Times New Roman"/>
        </w:rPr>
      </w:pPr>
      <w:r>
        <w:rPr>
          <w:rFonts w:eastAsia="Times New Roman"/>
        </w:rPr>
        <w:t xml:space="preserve">  </w:t>
      </w:r>
      <w:r>
        <w:rPr>
          <w:rFonts w:eastAsia="Times New Roman"/>
        </w:rPr>
        <w:t>Самое важное, главное и интересное, о чём в этой связи можно упомянуть, это возможность переноса кинематографа на совершенно иной уровень. Теперь он может стать строго индивидуального пользования и может мало чем отличаться от реальной жизни в своём проявлении. Теперь это может быть не сопереживание за героя, а переживание его приключений, его жизни, со всеми вытекающими событиями, вызванными крайней чёткостью и реалистичностью.</w:t>
      </w:r>
    </w:p>
    <w:p>
      <w:pPr>
        <w:pStyle w:val="Normal"/>
        <w:jc w:val="both"/>
        <w:rPr>
          <w:rFonts w:eastAsia="Times New Roman"/>
        </w:rPr>
      </w:pPr>
      <w:r>
        <w:rPr>
          <w:rFonts w:eastAsia="Times New Roman"/>
        </w:rPr>
        <w:t xml:space="preserve">  </w:t>
      </w:r>
      <w:r>
        <w:rPr>
          <w:rFonts w:eastAsia="Times New Roman"/>
        </w:rPr>
        <w:t xml:space="preserve">К примеру, это может выглядеть таким образом: человеку на голову надевают специальный шлем или просто наушники; его форсированно вводят в фазу и навязывают конкретные переживания. И человек просто перевоплощается, верней оказывается зрителем чужой жизни в чужой шкуре. Ему не надо будет думать о том, что ему нужно делать и как. Ему нужно только наблюдать и испытывать все чувства, которые встречаются на пути героя: райское наслаждение и адскую боль, душевное счастье и всепоглощающее горе, шокирующую смерть и вдохновляющий полёт, не дюжую силу и слабость; знойную жару и космический холод. </w:t>
      </w:r>
    </w:p>
    <w:p>
      <w:pPr>
        <w:pStyle w:val="Normal"/>
        <w:jc w:val="both"/>
        <w:rPr>
          <w:rFonts w:eastAsia="Times New Roman"/>
        </w:rPr>
      </w:pPr>
      <w:r>
        <w:rPr>
          <w:rFonts w:eastAsia="Times New Roman"/>
        </w:rPr>
        <w:t xml:space="preserve">  </w:t>
      </w:r>
      <w:r>
        <w:rPr>
          <w:rFonts w:eastAsia="Times New Roman"/>
        </w:rPr>
        <w:t xml:space="preserve">В общем-то, это трудно назвать кинематографом, потому что для воплощения этой идеи никому никогда не придётся снимать фильмов. Для моделирования сюжета подсознанию нужна только общая информация о событиях, которую будет совсем не трудно быстро создать, не отходя от клавиатуры и, может быть, микрофона. </w:t>
      </w:r>
    </w:p>
    <w:p>
      <w:pPr>
        <w:pStyle w:val="Normal"/>
        <w:jc w:val="both"/>
        <w:rPr>
          <w:rFonts w:eastAsia="Times New Roman"/>
        </w:rPr>
      </w:pPr>
      <w:r>
        <w:rPr>
          <w:rFonts w:eastAsia="Times New Roman"/>
        </w:rPr>
        <w:t xml:space="preserve">  </w:t>
      </w:r>
      <w:r>
        <w:rPr>
          <w:rFonts w:eastAsia="Times New Roman"/>
        </w:rPr>
        <w:t>В общем, подобные технологии могут иметь крайне широкий спектр применения во многих областях. Без какого-либо преувеличения можно сказать, что это значительно повысит уровень развития человечества. Это неизбежный логический прогресс технологий.</w:t>
      </w:r>
    </w:p>
    <w:p>
      <w:pPr>
        <w:pStyle w:val="Normal"/>
        <w:tabs>
          <w:tab w:val="clear" w:pos="708"/>
          <w:tab w:val="left" w:pos="284" w:leader="none"/>
        </w:tabs>
        <w:ind w:right="-1" w:hanging="0"/>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БЕЗГРАНИЧНАЯ  ПАМЯТЬ</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конце 50-х годов двадцатого века канадский нейрохирург Уилдер Пенфилд сделал грандиозное открытие, которое потрясло весь научный мир и раскрыло путь к истине в понимании некоторых труднообъяснимых феноменов. Пенфилд удалял под местным обезболиванием участки мозга в височных долях коры у больной очаговой эпилепсией. Так как рядом находятся речевые центры, он вводил электроды со слабым током для вычисления их границ. Когда он подвёл электрод к височной доли доминантного полушария (у правшей – левого, у левшей – правого) больная, находившаяся в сознании и ничего не ощущавшая, вдруг вскрикнула и улыбнулась. Выяснилось, что она увидела себя маленькой среди своих кукол. Позже подобный опыт повторяли множество раз с другими людьми и всегда получался один результат: все погружались в прошлое в мельчайших деталях, причём это воспоминание длилось в реальном времени последовательно событиям, словно кинохроника, только без временных скачков. Когда электрод убирали, воспоминания прекращались, но при возвращении его в эту же точку они продолжались. Если электрод приложить к другой точке, то вспыхивали воспоминания из другого периода жизн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ыяснилось, что при этом в голове проносятся все мельчайшие детали прошлых событий, весь фон. Складывается впечатление, что наш мозг оставляет в себе всё когда-либо увиденное, услышанное или неким образом прочувствованно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Фактически, на экспериментальном уровне была доказана неограниченность нашей памяти. Только мы, по неизвестной до сих пор причине, не можем этими резервами свободно пользоваться. Но главное – они существуют!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роме того, широко известны опыты воздействия гипноза с целью регрессии памяти. В данной области этот феномен считается одним из самых эффектных для демонстрации силы гипноза. Чтобы заставить человека вспомнить какой-либо далёкий период своей жизни, включая внутриутробный, гипнотерапевт сначала добивается глубочайшего состояния транса у пациента. Затем он добивается рапорта – связи с пациентом, когда он всё слышит, понимает и говорит, но сознание уже изменённое, и он для себя уже почти не контролируем. Затем врач начинает задавать различные вопросы и просить выполнить то или иное действие, чтобы у человека вскрылась память. Этот феномен известен как регрессия памяти. Это действие приводит к очень подробным воспоминаниям из далёкого прошлого, но, к сожалению, гипнологи могут погрузить в это состояние очень малое количество людей.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Под воздействием гипноза, якобы, известны случаи, когда добивались воспоминаний своих прошлых жизней. Если это действительно так, то у любого, занимающегося аингом, есть такая же возможност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уже не раз говорил о больших возможностях аинга и данное его применение это в очередной раз доказывает. Без трепанации и без ввода электродов, и без гипноза, можно свободно добиться этих же результатов, и я это проверил на своём опыт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 полезности этого можно говорить много времени, ведь практическое применение очень широко. Как часто в жизни требуется вспомнить что-то из далёкого прошлого, но мы за это не берёмся, полностью уверенные в невозможности подобного. Однако это не так уж и сложно. Я множество раз проводил подобные эксперименты на себе и в большинстве случаев результат превосходил все мои самые требовательные ожидания. Часто я даже случайно оказывался в каком-то месте, где не был очень и очень долгое время или просто смотрел на что-то давно не виденное мной, и обнаруживал такие мельчайшие подробности (подтверждённые впоследствии), что в это было трудно поверить. Например, однажды в фазе рассматривал для интереса альбом со старыми семейными фотографиями. Одна из них, где я был в двухлетнем возрасте, меня сильно заинтересовала. Я её некоторое время рассматривал и заметил на ней крошечное белое пятно выше моей верхней губы. Это был простой брак плёнки или фотоаппарата. Не придав этому значения, не стал проверять это пятно в реале, но спустя несколько месяцев я просматривал уже отсканированную эту же фотографию на компьютере и заметил крошечное белое пятнышко точно в том же месте и сразу вспомнил про нег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собое удовольствие это практическое применение фазы мне приносило во время ностальгических путешествий по тем местам, где я когда-то прожил немало времени и мне очень хотелось всё увидеть своими глазами, но не было возможности туда съездить. Кроме того, что прошло много времени с тех пор, как я там был в последний раз, так ещё  это было в детстве и, соответственно, из-за этих двух аспектов вспомнить подробности в реальной жизни было невозможно. Но находясь в фазе я попадал в точнейшие копии тех городов и посёлков. Бесспорно, какие-то мелочи моё подсознание всё же моделировало самостоятельно независимо от реальности, ведь не могло же оно знать, например, о каких-то миллионах царапинок или потёртостей на каждом доме, которых мог рассмотреть, хотя их точно никогда не видел. Однако, во-первых, степень ошибки даже в когда-либо виденных мной предметов зависит только от опыта практики подобного применения фазы, и, во-вторых, неоспорим тот факт, что даже с учётом этих неверных мелочей вокруг было множество фактов, которых бы никаким образом не смог вспомнить самостоятельно. Подобных случаев было множеств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вы будете проводить подобные эксперименты, то не удивляйтесь, если будете обнаруживать мельчайшие царапинки на обоях в доме вашего детства, где вы не были десятки лет. Даже, если не будет возможности этого проверить, вы часто будете тут же чётко осознавать и вспоминать, что всё было действительно точно так ж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попасть в какую-нибудь часть своей прошлой жизни, достаточно в фазе просто туда попасть с помощью техник нахождения нужных объектов или мест, что подробно описано в отдельном разделе. Пожалуй, это один из самых легкопроверяемых феноменов фазы для каждого практик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сравнить этот способ вспоминания далёких труднодоступных деталей прошлого с трепанированным вспоминанием и с воспоминаниями во время глубочайшего транса, то получается эта самый лёгкий во всех отношениях способ. Про хирургическое вмешательство не стоит и говорить для представления вреда от этого, а для погружения в сомнамбулический гипноз требуется не только очень квалифицированный специалист, но и само это состояние при гипнозе доступно одному проценту людей. В то время как погрузиться в фазе в это состояние может любой и без особенных проблем.</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САМОЛЕЧЕНИЕ</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За всю свою историю человечество накопило неисчислимое количество способов улучшения собственного здоровья. Причём живя в современной, развитой цивилизации многие люди используют параллельно и современную медицину и народную, причём с равным успехом в результате. Однако я не хочу ничего сказать ни за, ни против какого-либо способа лечения недугов, просто хочу отметить, что аинг также может широко использоваться в этом направлени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 происходит за счёт того, что можно воздействовать на физиологические процессы организма. Ведь, находясь в фазе, мы имеем прямой доступ ко всем рычагам, регулирующим внутренние процессы. Кроме того, научно доказано, что аутотренинг может положительно сказываться на лечении многих болезней, но ведь фазу можно также воспринимать в качестве высшей степени аутотренинга, что гораздо эффективней всем известного обычного уровня, который заключается в проведении внушения на слабых, поверхностных стадиях транс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этой же цели подходят и техники, описанные в разделе ''Влияние на свою внешность''. Конечно, в данном случае они должны быть модифицированы согласно ситуации.</w:t>
      </w:r>
    </w:p>
    <w:p>
      <w:pPr>
        <w:pStyle w:val="Normal"/>
        <w:ind w:right="-1" w:hanging="0"/>
        <w:jc w:val="both"/>
        <w:rPr>
          <w:rFonts w:eastAsia="Times New Roman"/>
        </w:rPr>
      </w:pPr>
      <w:r>
        <w:rPr>
          <w:rFonts w:eastAsia="Times New Roman"/>
        </w:rPr>
        <w:t xml:space="preserve">  </w:t>
      </w:r>
      <w:r>
        <w:rPr>
          <w:rFonts w:eastAsia="Times New Roman"/>
        </w:rPr>
        <w:t xml:space="preserve">На своё здоровье из фазы можно повлиять и косвенным путём, например, попытавшись узнать рецепт лечения у своего подсознания, через материализацию его в виде собеседника или книги с заранее запрограммированным содержанием. Мой удачный опыт такого применения был описан выш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ам я не один раз использовал фазу для лечения разнообразных недугов, хотя на данный момент не могу всесторонне объяснить все возможные техники лечения, но мне кажется, любому человеку под силу самостоятельно догадаться о способе действий в каждом конкретном случае. Я на своём опыте убедился в широком диапазоне подобного способа самолечения. Например, когда у меня бывает сильная простуда и в это время сильнейший насморк, я, во-первых, делаю себя в фазе полностью здоровым, во-вторых, силой воли стараюсь максимально увеличить температуру в районе носоглотки на несколько минут, чтобы уничтожить микробов.</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том, что мне действительно удаётся увеличить температуру, а не просто создаются такие ощущения, сомневаться не приходится, ведь науке феномен волевого понижения и повышения температуры организма уже давно известен, а в фазе этого добиться легче всего. Тем более, что насморк и вся болезнь в целом после этого быстро идут на убыл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другом случае я прибегнул к лечению защемления нерва в районе поясницы, которая возникла из-за травмы на тренировке. Не могу судить на сколько мне это удалось, но боль, которая постоянно мучила на протяжении нескольких лет, наконец, меня отпустила именно в то время, когда стал во время почти каждого «внетелесного» переживания программировать свой позвоночник на отличное и здоровое состоя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технике программирования органов нет ничего сложного. Для этого в фазе, не разъединяясь с трафаретом, нужно как можно ярче почувствовать нужный орган во всех его деталях. В это трудно поверить, но это сделать совсем несложно. Просто нужно направить своё внимание в приблизительную область его нахождения и попытаться чувствовать. Скорей всего, вы очень ярко прочувствуете, и, может быть, даже его увидите. С точки зрения обычного понимания вещей это совсем невозможно, но там всё протекает по другим правилам. Затем представьте этот орган светящимся и почувствуйте исходящее из него приятное излучение. Попытайтесь запрограммировать его на здоровье. И, таким образом, лечите его на протяжении необходимого времени в течение каждого входа в фаз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Хочу только ещё раз упомянуть, что все описанные выше ощущения происходят не на каком-то поверхностном уровне, а создаются очень чётко, так, как только возможно что-либо чувствовать вообщ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нечно, я не имею права утверждать насколько фаза эффективна при гораздо более серьёзных заболеваниях и недугах, но имею уверенность, что можно его использовать при любых проблемах со здоровьем, включая СПИД и различные новые и опасные вирусы. Для этого только нужно провести подробное изучение этого мира.</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Кроме того, могу с уверенностью утверждать о возможности применения аинга для лечения некоторых душевных недугов, в совокупности с вышесказанным, имеет полное право на существование </w:t>
      </w:r>
      <w:r>
        <w:rPr>
          <w:rFonts w:eastAsia="Times New Roman"/>
          <w:i/>
        </w:rPr>
        <w:t>терапия фазы</w:t>
      </w:r>
      <w:r>
        <w:rPr>
          <w:rFonts w:eastAsia="Times New Roman"/>
        </w:rPr>
        <w:t>,</w:t>
      </w:r>
      <w:r>
        <w:rPr>
          <w:rFonts w:eastAsia="Times New Roman"/>
          <w:i/>
        </w:rPr>
        <w:t xml:space="preserve"> </w:t>
      </w:r>
      <w:r>
        <w:rPr>
          <w:rFonts w:eastAsia="Times New Roman"/>
        </w:rPr>
        <w:t>которая должна восприниматься в качестве реального, действующего способа улучшения человеческого здоровья. Я практически уверен, что когда-нибудь такая терапия будет существовать наравне с различными другими всеми известными направлениями лечения. Это только вопрос времени, ведь эффективность её понятна любому практику «внетелесных» путешествий.</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ЭКСТРАСЕНСОРНОЕ  РАЗВИТИЕ</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Помимо того, что занятия аингом сами по себе часто считаются экстрасенсорными способностями, существует ещё возможность развивать все возможные другие сверхспособности через этот мир. Существует гипотеза, явно не основанная на пустом воздухе, что если тренировать некоторые умения в этом мире, то они со временем появляются и в реальном измерении, ведь по сути мы производим те же волевые усилия. А ведь считается, что мы многого не можем только из-за нашей уверенности в этом, в невозможности этого. Фаза же позволяет быстро отделаться от разных стереотипов и даёт уверенность за счёт многократного переживания какого-либо экстрасенсорного действия. В некоторых восточных учениях считается, что подобные действия в фазе просто раскрывают наши истинные способности, находящиеся в законсервированном виде, то есть являются ключом к ни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 скрою, что эта тематика меня интересует чуть ли не больше всего остального, связанного с этим странным миром. Я проводил множество разнообразных экспериментов связанных с этим. В начале ничего не получалось, ведь я в это с трудом верил, тем более, что дошёл до этого самостоятельно. Но постепенно стало всё получаться, что неизгладимо подействовало на мою психику, ведь всё происходит абсолютно как в реальном мире. Представьте, какие ощущения вы бы испытали если бы, например, подожгли взглядом стул или книгу. Волосы встали бы дыбом. То же происходит и в фазе, но со временем к этому привыкаешь и производишь эти действия так же обыденно, как и любые другие. При этом начинаешь чувствовать себя волшебником из сказк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пока умолчу о реальных результатах производимых мной действий. Можно, конечно, быть голословным и много чего рассказывать, но я предпочитаю ни о чём не заявлять, прежде чем это не будет доказано в научном эксперименте в лабораторных условиях.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Развивать сенстивные способности также можно ещё одним способом, который используют шаманы восточной Сибири и не только. Он заключается в том, что человек вне тела должен множество раз день за днём испытывать собственную смерть разнообразными и совершенно ужасными случаями, со всеми сопутствующими физическими и ментальными ощущениями, в результате чего, из-за реалистичности кошмарных переживаний, рано или поздно сознание сильно шокируется (другими словами, немного едет в сторону) и благодаря этому раскрываются экстремальные способности. Однако добивающийся этого должен обязательно знать, что это может привести не только к сумасшествию, но и обязательно к сокращению длительности жизни в несколько раз. Не советую это пробовать на собственном опыте, хотя, насколько мне известно это один из самых или даже самый действенный путь к обладанию супер возможностями (ведь вспомните – все известные сверхлюди получали свои способности после каких-либо ужасных инцидентов, спровоцировавших сильный шок или травм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тоит также упомянуть о тех пресловутых опытах гипнотизёров по внушению необычных способностей, молва о которых постоянно гуляет по миру. Бесспорно, большинство из них, абсолютное большинство, не что иное, как простое шарлатанство или трюк, но дым без огня редко бывает. А так как «внетелесные» переживания это высшая стадия транса, то и вы самостоятельно можете попытаться себе просто внушить какие-то способности. Однако стоит отметить, что для этого нужно не только обладать знаниями, но и серьёзным опыто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роме того, можно с уверенностью утверждать, что сами по себе занятия аингом могут являться и, безусловно, являются толчком к раскрытию других способностей без всяких там тренировок на это. К этому мнению самостоятельно приходят практически все практики. Причём раскрытие некоторых способностей начинается  даже с первых недель. </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left="708" w:right="-1" w:hanging="0"/>
        <w:rPr>
          <w:rFonts w:eastAsia="Times New Roman"/>
          <w:u w:val="single"/>
        </w:rPr>
      </w:pPr>
      <w:r>
        <w:rPr>
          <w:rFonts w:eastAsia="Times New Roman"/>
          <w:u w:val="single"/>
        </w:rPr>
        <w:t>СТРАХИ</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jc w:val="both"/>
        <w:rPr>
          <w:rFonts w:eastAsia="Times New Roman"/>
        </w:rPr>
      </w:pPr>
      <w:r>
        <w:rPr>
          <w:rFonts w:eastAsia="Times New Roman"/>
        </w:rPr>
        <w:t xml:space="preserve">  </w:t>
      </w:r>
      <w:r>
        <w:rPr>
          <w:rFonts w:eastAsia="Times New Roman"/>
        </w:rPr>
        <w:t xml:space="preserve">Наши страхи порой не дают нам покоя в жизни и мешают жить. Однако, если вы нормальный человек, то вы должны стремиться к уничтожению этих проблем. Чтобы это сделать нужно встретиться с ними лоб ко лбу. Но не самый лучший способ избавления от страха высоты, например, способ покорять разные возвышенности, подвергая себя смертельной опасности. Также не лучший способ избавиться от боязни маньяков, хождение по тёмным переулкам в тёмное время суток, особенно если вы женщина. Можно приводить множество подобных примеров и все они будут либо опасными в осуществлении, либо труднодоступными, либо дорогими, либо отнимающими много времени (сколько суток, например, нужно просидеть в замкнутом помещении, чтобы избавиться от клаустрофобии?).  </w:t>
      </w:r>
    </w:p>
    <w:p>
      <w:pPr>
        <w:pStyle w:val="Normal"/>
        <w:tabs>
          <w:tab w:val="clear" w:pos="708"/>
          <w:tab w:val="left" w:pos="284" w:leader="none"/>
        </w:tabs>
        <w:jc w:val="both"/>
        <w:rPr>
          <w:rFonts w:eastAsia="Times New Roman"/>
        </w:rPr>
      </w:pPr>
      <w:r>
        <w:rPr>
          <w:rFonts w:eastAsia="Times New Roman"/>
        </w:rPr>
        <w:t xml:space="preserve">  </w:t>
      </w:r>
      <w:r>
        <w:rPr>
          <w:rFonts w:eastAsia="Times New Roman"/>
        </w:rPr>
        <w:t>Я знаю только одно место, где можно встретиться со всеми возможными страхами, пережить их реальнее реального, не подвергая себя никакой опасности. Это фаза. В силу своих характеристик там возможно всё. Нет ничего, чего бы нельзя было там смоделировать.</w:t>
      </w:r>
    </w:p>
    <w:p>
      <w:pPr>
        <w:pStyle w:val="Normal"/>
        <w:tabs>
          <w:tab w:val="clear" w:pos="708"/>
          <w:tab w:val="left" w:pos="284" w:leader="none"/>
        </w:tabs>
        <w:jc w:val="both"/>
        <w:rPr>
          <w:rFonts w:eastAsia="Times New Roman"/>
        </w:rPr>
      </w:pPr>
      <w:r>
        <w:rPr>
          <w:rFonts w:eastAsia="Times New Roman"/>
        </w:rPr>
        <w:t xml:space="preserve">  </w:t>
      </w:r>
      <w:r>
        <w:rPr>
          <w:rFonts w:eastAsia="Times New Roman"/>
        </w:rPr>
        <w:t xml:space="preserve">Существуют возрастные врожденные страхи и приобретённые. Если вам не больше тринадцати лет, то по природным правилам должны всё ещё сохраняться страхи, которые в детстве спасали от неприятностей и увеличили шансы на выживание, например: боязнь темноты или боязнь взрослых, что часто остаётся на всю жизнь, делая человека неуважаемым в обществе. Такие страхи всё же чаще всего проходят с возрастом, но если вы сможете избавиться от них прежде, чем они сами исчезнут, то это будет безусловно только на пользу. Приобретёнными могут считаться боязни НЛО, привидений, маньяков, возможной катастрофы самолёта, даже начальства и т.д. – всё то, с чем мы однажды могли столкнуться и получить психологическую травму, или что возникло в нас из-за впечатлительности. </w:t>
      </w:r>
    </w:p>
    <w:p>
      <w:pPr>
        <w:pStyle w:val="Normal"/>
        <w:tabs>
          <w:tab w:val="clear" w:pos="708"/>
          <w:tab w:val="left" w:pos="284" w:leader="none"/>
        </w:tabs>
        <w:jc w:val="both"/>
        <w:rPr>
          <w:rFonts w:eastAsia="Times New Roman"/>
        </w:rPr>
      </w:pPr>
      <w:r>
        <w:rPr>
          <w:rFonts w:eastAsia="Times New Roman"/>
        </w:rPr>
        <w:t xml:space="preserve">  </w:t>
      </w:r>
      <w:r>
        <w:rPr>
          <w:rFonts w:eastAsia="Times New Roman"/>
        </w:rPr>
        <w:t>Какой бы страх у вас ни был, даже если он в стадии фобии я советую столкнуться с ним занимаясь аингом. После нескольких неудачных попыток, скорей всего, начнёте чувствовать себя всё уверенней и уверенней. Конечно, не так просто себя заставить столкнуться с тем, чего больше всего боишься, но лучше пересилить себя, чем всю жизнь страдать или сделать это другим способом. Через фазу вы точно не подвергните опасности своё здоровье, не затратите ни единой копейки и это не займёт много времени. При всех этих достоинствах такой способ действительно эффективен, благодаря реальности переживаний. Ещё раз повторяю, что моделироваться может не только окружающая обстановка, но и эмоциональное внутреннее состояние сознания.</w:t>
      </w:r>
    </w:p>
    <w:p>
      <w:pPr>
        <w:pStyle w:val="Normal"/>
        <w:tabs>
          <w:tab w:val="clear" w:pos="708"/>
          <w:tab w:val="left" w:pos="284" w:leader="none"/>
        </w:tabs>
        <w:jc w:val="both"/>
        <w:rPr>
          <w:rFonts w:eastAsia="Times New Roman"/>
        </w:rPr>
      </w:pPr>
      <w:r>
        <w:rPr>
          <w:rFonts w:eastAsia="Times New Roman"/>
        </w:rPr>
        <w:t xml:space="preserve">  </w:t>
      </w:r>
      <w:r>
        <w:rPr>
          <w:rFonts w:eastAsia="Times New Roman"/>
        </w:rPr>
        <w:t>Кроме того, со страхом можно встречаться не только в прямом его обличии, но и в скрытом, в виде боевого противника, например. Одолев эту материализацию своего страха, вы, скорей всего, одолеете его и в повседневной жизни. Особенно данная техника эффективна при встрече с какими-то нематериальными страхами, не имеющими своего ясного и чёткого облика.</w:t>
      </w:r>
    </w:p>
    <w:p>
      <w:pPr>
        <w:pStyle w:val="Normal"/>
        <w:tabs>
          <w:tab w:val="clear" w:pos="708"/>
          <w:tab w:val="left" w:pos="284" w:leader="none"/>
        </w:tabs>
        <w:jc w:val="both"/>
        <w:rPr>
          <w:rFonts w:eastAsia="Times New Roman"/>
        </w:rPr>
      </w:pPr>
      <w:r>
        <w:rPr>
          <w:rFonts w:eastAsia="Times New Roman"/>
        </w:rPr>
        <w:t xml:space="preserve">  </w:t>
      </w:r>
      <w:r>
        <w:rPr>
          <w:rFonts w:eastAsia="Times New Roman"/>
        </w:rPr>
        <w:t>Каждый может обнаружить в себе множество мелких, неразвитых страхов, которые хоть и не сильно, но влияют на нашу жизнь. С ними тоже нужно бороться и лучше это делать с помощью фазы. За всё время занятия аингом я уже успел встретиться лицом к лицу со всеми своими страхами, даже мельчайшими: сражался с пожирающими меня волками, прыгал с больших высот, бродил в темноте по моргу и множество раз умирал. Всё это положительно отразилось на моём здоровье и я стал более уравновешенным.</w:t>
      </w:r>
    </w:p>
    <w:p>
      <w:pPr>
        <w:pStyle w:val="Normal"/>
        <w:tabs>
          <w:tab w:val="clear" w:pos="708"/>
          <w:tab w:val="left" w:pos="284" w:leader="none"/>
        </w:tabs>
        <w:jc w:val="both"/>
        <w:rPr>
          <w:rFonts w:eastAsia="Times New Roman"/>
          <w:u w:val="single"/>
        </w:rPr>
      </w:pPr>
      <w:r>
        <w:rPr>
          <w:rFonts w:eastAsia="Times New Roman"/>
        </w:rPr>
        <w:t xml:space="preserve">  </w:t>
      </w:r>
      <w:r>
        <w:rPr>
          <w:rFonts w:eastAsia="Times New Roman"/>
        </w:rPr>
        <w:t>Если вы думаете, что не имеете страхов, то скорей всего ошибаетесь и это легко доказать: если вам снятся кошмары, то бесспорно чего-то вы боитесь.</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ВЛИЯНИЕ  НА  СВОЮ  ВНЕШНОСТЬ</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Что бы кто ни говорил, а наша внешность нас всегда заботит чуть ли не в первую очередь за счёт того, что именно благодаря ей часто происходит выбор к действиям продолжающим людской род, что, в свою очередь, самое главное стремление в нас. Только падшие морально люди совершенно перестают обращать внимания на свой внешний вид, что говорит об их неспособности к жизненной конкуренции – слабости. Конечно, из этого списка нужно вычеркнуть людей, в основном мужчин, которые могут на чём-то так сильно сконцентрироваться, что для них перестаёт существовать всё.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мы часто стремимся не только к соблюдению удовлетворительной внешности, но и к достижению идеала. Часто мы имеем очень большие проблемы с нашим внешним видом, например,  лишний вес или какие-либо врождённые недостатки. Это нас сильно заботит и мы стараемся всеми возможными способами с этим боротьс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уществует много способов коррекции внешнего вида человека, его тела. Что-то можно изменить в лучшую сторону благодаря диете. Для чего-то трудно обойтись без изнурительных тренировок. В некоторые моменты мы решаемся решить свои проблемы с помощью фармакологии, что редко обходится без вреда для здоровья, хотя и даёт быстрые результаты. В некоторых случаях может помочь только вмешательство скальпеля. Частенько люди пользуются всеми возможными средствами достижения цели сраз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существует ещё одна возможность воздействовать на себя физически – через фазу. Ведь находясь во внутреннем мире, мы имеем возможность воздействовать на физиологию прямо изнутри, прямо из самого мозг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этого нужно программировать своё тело на нужные изменения, путём изменения своего постоянного тела в фазе, то есть, как бы создавая новую кальку, под которую подстраивается организм. Могу с уверенностью утверждать, что можно изменять таким образом не только мягкие ткани, но и костные. То есть можно воздействовать даже на рост. Конечно, этого не просто добиться, но с каждой тренировкой вы будете ближе к цели. Против ожирения в фазе есть ещё одно оружие – еда. Ведь там можно есть сколько угодно без ущерба для веса, но с удовлетворением психологической потребности во вкусовых ощущения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акже к этому существует и другой путь. Он заключается в непосредственном воздействии на гормональную систему и физиологические процессы. То, что это может быть эффективно, доказывает реальность различных ощущений в фазе. Ведь они не берутся из ниоткуда. Это взаимосвязано с какими-либо процессами в организме. И, кроме того, комбинации чувств могут вызывать движения в гормональной и физиологической системе. Например, если вы в какой-либо ситуации испытаете стресс, то в организме начнёт выделяться адреналин, независимо от того, где вы находитесь: в бодрствовании, в фазе или во сн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Если, как вы считаете, вашему организму не хватает тестостерона, то его можно увеличить в крови через «внетелесное» переживание двумя способами: во-первых, можно смоделировать выполнение какого-либо сверхтяжёлого действия или упражнения (приседание с тяжёлой штангой, к примеру) со всеми сопутствующими ощущениями, ведь во время перезагрузок происходит его выделение; во-вторых, как доказано учёными, после полового акта в кровь поступает большое количество гормонов (у мужчин своих, у женщин своих), поэтому очевидно, что переживание этого же действия в фазе, приводит к тому же результат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налогичными этому принципу действиями, вероятно, можно добиться влияния на любую часть организм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о время для меня эта возможность фазы играла большую роль, когда я ещё не имел хорошего спортивного телосложения, о котором только мечтал. Я старался увеличивать гормональный уровень или степень усвояемости пищи организмом и, возможно, это мне частично помогло. Мне кажется, при определённых тренировках и исследованиях вполне реально заменить даже пластическую хирургию аингом. У человечества ещё просто не дошли до этого руки и извилины.</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НОВАЯ  ЖИЗНЬ  ДЛЯ  ИНВАЛИДОВ</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каждой стране, в каждом городе живёт большое количество людей с ограниченными способностями от рождения или приобретёнными в случае какого-либо несчастья в период жизни, включая войну. В развитых странах они получают ещё более или менее серьёзную поддержку общества, касающуюся всех сторон жизни. В других странах их жизнь по-настоящему ужасна. В той стране, где живу я, например, почти невозможно увидеть на улице или в любом другом месте человека в инвалидной коляске не потому, что их нет, а потому что ничто нигде не приспособлено для них и им просто невозможно выбраться на улицу, не говоря уж о большем. Независимо от места проживания, их жизнь везде неудовлетворительна и им нужно всегда помога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почти во всех случаях больше всего переживаний инвалидам доставляют не бытовые проблемы, в силу их ограниченности, а моральное переживание по поводу отсутствия или почти отсутствия каких-либо физических способностей. Им тяжело переживать это, когда все вокруг считают это само собой разумеющимся. Только у оптимистов присутствует сомнение в невозможности снова начать полноценную жизнь. Большинство смиряется с этим навсегд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нечно, не могу решить все их проблемы, ведь я не волшебник, но, мне кажется, могу действительно чем-то облегчить их положение. Да,  я не верну утраченные способности или части тела, однако смогу помочь уменьшить переживание по этому поводу. Для этого предлагаю таким людям активно заниматься аингом. Ведь на этом уровне не сохраняются какие-то физические недостатки ни у кого. Если вы прикованы к постели, то сможете вновь ощутить движение – это, казалось, простое действие. Сможете не только бегать, но даже и летать. Если у вас отсутствует зрение, то вне тела можете снова увидеть всю гамму нашего яркого мира. Вы снова сможете наслаждаться красивыми цветами и звёздным небом. В общем, благодаря аингу с любыми проблемами реально ощутить себя совершенно полноценным человеком, что, безусловно, должно существенно облегчить пережива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У меня есть твёрдая уверенность, что в данной области аинг должен быть распространён максимально широко для улучшения реабилитации людей с ограниченными способностями. Ведь это действительно сильное средство. Тем более, я не посвятил этому вопросу много времени, а ведь если провести должные исследования этого применения фазы, то может оказаться ещё много других положительных сторон. Да и само это занятие для людей с ограниченными возможностями значит гораздо больше, чем для других людей. Ведь в жизни они часто много чем не могут заниматься вообще и лишены многих удовольствий и развлечений. А во время нахождения в фазе им и доступно всё, и могут они всё, и времени у них на это гораздо больше, чем у други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Есть только небольшой нюанс в практическом использовании этого феномена инвалидами. Дело в том, что они сильно привыкают к своим неполноценностям и привыкают к этому положению вещей настолько сильно, что выходя из тела у них часто сохраняется привычное положение вещей. Но это легко устраняется, причём быстро и самостоятельно. Поэтому ни в коем случае не нужно расстраиваться, если и там обнаружится физическая ущемлённость. Нужно только немного подождать. Все техники освоения фазы такие же, как и у  здоровых людей.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САМОРЕАЛИЗАЦИЯ</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се мы имеем разные мечты и стремления, многие из которых заведомо неосуществимы в реальной жизни. Это отрицательно сказывается на нашем жизнеощущении. Кто-то мечтает почувствовать себя пилотом формулы 1, кто-то хочет оказаться хоть на время президентом США, кто-то просто хотел бы побыть богатым человеком и ощутить все прелести полного достатка, кто-то мечтает прыгнуть с парашютом, кто-то мечтает набить морду Гитлер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олько аинг позволяет осуществить совершенно любые и даже самые безумное стремление, прорвав тем самым нарыв неудовлетворенности желания. Может быть, кому-то это покажется глупым и никчёмным, но, к примеру, для меня это не однажды послужило причиной приятных ощущений самореализации. </w:t>
      </w:r>
    </w:p>
    <w:p>
      <w:pPr>
        <w:pStyle w:val="Normal"/>
        <w:keepNext w:val="true"/>
        <w:numPr>
          <w:ilvl w:val="0"/>
          <w:numId w:val="0"/>
        </w:numPr>
        <w:tabs>
          <w:tab w:val="clear" w:pos="708"/>
          <w:tab w:val="left" w:pos="284" w:leader="none"/>
        </w:tabs>
        <w:ind w:right="-1" w:hanging="0"/>
        <w:jc w:val="center"/>
        <w:outlineLvl w:val="2"/>
        <w:rPr>
          <w:rFonts w:eastAsia="Times New Roman"/>
          <w:u w:val="single"/>
        </w:rPr>
      </w:pPr>
      <w:r>
        <w:rPr>
          <w:rFonts w:eastAsia="Times New Roman"/>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ИЗУЧЕНИЕ  ЯЗЫКОВ</w:t>
      </w:r>
    </w:p>
    <w:p>
      <w:pPr>
        <w:pStyle w:val="Normal"/>
        <w:rPr>
          <w:rFonts w:eastAsia="Times New Roman"/>
          <w:sz w:val="20"/>
          <w:szCs w:val="20"/>
          <w:u w:val="single"/>
        </w:rPr>
      </w:pPr>
      <w:r>
        <w:rPr>
          <w:rFonts w:eastAsia="Times New Roman"/>
          <w:sz w:val="20"/>
          <w:szCs w:val="20"/>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щё много лет назад, когда я начинал изучать немецкий язык в школе, заметил, что иногда снились сны, в которых можно было слышать от кого-то свободную речь на чистом немецком языке, в то время, когда моё сознание на это было совершенно не способно. Подобный феномен сновидений замечают многие. Как оказалось впоследствии на экспериментальном уровне, речь и в фазе действительно может быть на чистом каком-либо языке, особенно, если он вам хоть немного знаком. Трудно сказать отчего это происходит, но вероятней всего от коллективного бессознательного или нашей скрытой сверхпамя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как-то использовать эту возможность, в фазе необходимо создавать либо некие источники иностранной речи в виде телевизора, радио, а лучше непосредственно человека, либо вообще отправиться в страну, речью которой вы желаете овладеть. Соответственно, чем больше вы будете иметь дело с иностранным языком, тем будете его лучше знать, что очевид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жно также воспользоваться более сложным способом, доступным только опытным. Он заключается на глубочайшем внушении самому себе знания языка, таким образом проводя мост между ресурсами подсознания и мышлени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а данный момент я частенько использую данную возможность аинга, потому что сильно интересуюсь английским языком, но имею мало возможности на реальное общение на нём с кем-либо. Находясь в фазе, можно даже улучшать произношение, результаты чего обязательно будут видны в реальной жизни, ведь речь в значительной степени относится к моторным навыкам, которые тоже тренируемы в фазе.</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left="708" w:right="-1" w:hanging="0"/>
        <w:rPr>
          <w:rFonts w:eastAsia="Times New Roman"/>
          <w:u w:val="single"/>
        </w:rPr>
      </w:pPr>
      <w:r>
        <w:rPr>
          <w:rFonts w:eastAsia="Times New Roman"/>
          <w:u w:val="single"/>
        </w:rPr>
        <w:t>ТВОРЧЕСКОЕ  РАЗВИТИЕ  И  МОДЕЛИРОВАНИЕ</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уверен, что любому творческому человеку, который читает эту книгу, уже не раз приходила в голову идея о широчайших возможностях использования данного феномена в культурно-созидательных целях. И действительно, трудно себе вообразить какие-либо границы в данном направлении. Кроме отсутствия лимита с технической точки зрения, отсутствуют границы и в характере творчества. И художник, и музыкант, и скульптор, и дизайнер – все смогут применять «внетелесные» переживания в своих целях. Причём применение может быть двух основных и важнейших направлений: во-первых, моделирования продукта творчества и, во-вторых, путь к беспредельному источнику новых ощущений, чувств и переживаний, которые сподвигают человека на новые фантазии и творения.  Для последнего достаточно простого практики данных переживаний. Этого действительно достаточно, чтобы получить доступ к фонтанирующему источнику фантаз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именение аинга для моделирования продукта творчества очевидно, ведь в этом состоянии возможно создать абсолютно всё. Художник сможет сотворить картину, которую он только собирается написать или уже частично написал, при этом это даёт ему возможность заранее оценить результат и внести какие-то изменения, если такое требуется. Или он может просмотреть все картины, которые он собирается написать и выбрать из них самую желанную для работы. Кроме этого, он может одновременно сравнивать все картины, которые он когда-либо видел, так как подсознание с лёгкостью воспроизведёт их для него в мельчайших подробностях (это немаловажно для простых любителей живопис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а возможность аинга будет очень полезна для музыкантов, ведь она позволяет создавать музыкальные шедевры любой сложности, в том числе и с использованием оркестра и хора, действия которых можно легко и непринуждённо контролировать, не задумываясь о том как то или иное трудно сделать, или о том, чтобы не переутомить людей, которые должны подчиняться любой вашей воли. Также не придётся задумываться о том, сможет ли ваш оркестр, к примеру, сразу воспроизвести звуки так, как хочется, потому что они всегда будут соответствовать желания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кульптор или архитектор могут там с лёгкостью создать любое  творение и рассмотреть его во всех подробностях, таким образом, имея возможность заранее выяснить какие-то слабые места. Не имеет смысла описывать как представитель того или иного творчества может воспользоваться свойствами «внетелесных» переживаний, ведь этому такие люди могут догадаться самостоятельно. Бесспорно, представитель любого творчества может найти там что-то для себ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акже нужно обязательно отметить, что созданные продукты в этом состоянии не пропадают в никуда. То есть, вам не нужно будет беспокоиться о воспроизведении уже созданного в предыдущих фазах, ведь наше сознание обладает безграничными ресурсами и сохраняет в себе абсолютно всё. Поэтому вы всегда сможете воспроизвести созданное не хуже, чем это позволяет сделать компьютер. Другими словами вы там сможете хранить любую информацию в идеальной точно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динственное о чём может беспокоиться творческий человек, так это о воссоздании в реальности тех гениальных шедевров, которые он с лёгкостью может создать в фазе. Дело в том, что наше подсознание, в котором мы находимся в этом состоянии, гораздо мощнее нашего сознания, то есть в реальности мы обладаем гораздо меньшими способностями. Однако будет всегда возможность снова попасть в фазу и уточнить детал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аже мне, человеку далёкому от музыкального творчества, к примеру, удавалось с лёгкостью создавать по-настоящему гениальные музыкальные шедевры разных жанров, от воспроизведения которых я получал неимоверное наслаждение и впоследствии только сожалел, что не мог и не имел знаний и возможностей для их воссоздания в реальности.</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left="708" w:right="-1" w:hanging="0"/>
        <w:rPr>
          <w:rFonts w:eastAsia="Times New Roman"/>
          <w:u w:val="single"/>
        </w:rPr>
      </w:pPr>
      <w:r>
        <w:rPr>
          <w:rFonts w:eastAsia="Times New Roman"/>
          <w:u w:val="single"/>
        </w:rPr>
        <w:t>СПОРТИВНОЕ  СОВЕРШЕНСТВОВАНИЕ</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 многих сферах человеческой деятельности имеет большое значение навык каких-либо сложных физических движений, от чего может зависит всё. Однако моторные навыки играют самую большую роль в большинстве видов спорта, например, в любых видах единоборств начиная с борьбы и заканчивая фехтованием, в гимнастике, в тяжёлой атлетике, в фигурном катание и т.д. Во многом эти виды спорта заключаются в наработке каких-то движений до автоматизма. Для этого гимнасты десятки раз за тренировку выполняют сальто или другой элемент, борцы месяцами по пол тренировки шлифуют один и тот же бросок.</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таких людей существует ещё одна дополнительная тренировка движения, которую можно проводить в фазе. Кому-то может показаться, что это не имеет смысла, однако во время движений в фазе в мозге происходит то же действие, что и во время бодрствования, только нервный сигнал не отправляется к мышцам. Исходя из этого, любое натренированное движение в фазе будет практически так же натренированно и в реале. Эта особенность позволяет расширить тренировки или даже их заменить во время получения травм или невозможности тренироваться по каким-либо иным причинам. Например, это будет актуально для спортсменов парашютного спорта, ведь каждый день не попрыгаешь, или занимающимся прыжками на батуте, во время чего должны быть обязательные каждодневные тренировки, иначе быстро теряется навык. Спортсмен в любом месте может провести дополнительную тренировку, позволяющую сохранять физическую форм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Безусловно, олимпийским чемпионом никогда не стать, проводя тренировки таким образом, но это всё равно весьма эффективно, что я проверил на своём опыт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 детства у меня была мечта научиться прыгать сальто. Я с завистью всю жизнь смотрел на людей, которые это умеют, но сам как-то долго не приступал к осуществлению на практики своей мечты. Пока не решил в одно время заниматься аэробным фитнессом, где без этого далеко не уйдёшь. Надо отметить, что к этому моменту я уже был крепкий малый и весил в среднем девяносто килограмм. Весь мой внешний вид вызывал только скепсис у людей, когда они узнавали, что хочу научиться прыгать сальто назад с места. Только посмеивались и говорили, что у меня то скелет тяжеловат, то мяса многовато, да и гимнасты обычно невысокого роста. И прыти особой во мне никогда не было. В общем, не суждено. Пустая трата времен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а второй же день попыток прыгать со страховочными ремнями, я сильно повредил ступню при приземлении (попробуй меня удержи), что послужило созданию страха в дальнейшем перед новыми попыткам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а два месяца я вообще забыл об этом. Но так как нужно было решать этот вопрос,в решил воспользоваться фазой для моделирования тренировки прыжка. Пришло время досконально проверить мою же теорию об отработки моторных навыков в фаз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первых прежде чем, начать там прыгать, нужно было всегда обращать внимание на степень моделирования законов физики и моих реальных способностей. Только при максимальном соответствии с физическим миром, тренировки в фазе могут иметь смысл. То, что мне удалось их создать в первой же попытке говорит тот факт, что у меня не только не получались прыжки сразу, но и присутствовал характерный страх перед прыжком назад, хотя прекрасно понимал, что ничего реально опасного быть не может, только может немного смоделироваться боль, выйдя из под контроля. В следующих фазах особого внимания реалистичности законов физики не уделял, так как подсознание быстро понимало, что мне нужно и само создавало нужные услов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За месяц провёл приблизительно 6-8 тренировок в фазе. Затем уехал отдыхать на море, где три дня по десять раз прыгал в воду для отсекания всех сомнений, где я сразу же при приземлении входил в воду ногами. Затем встал рано утром вышел на пляж, встал на деревянный лежак и спустя нескольких минут колебаний, прыгнул… Первый раз немного задел песок рукой. А уже через две минуты смог прыгнуть чисто на ног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ало того, что в реальности мне удалось этим овладеть за несколько дней, так ведь мне никто не помогал, никто не страховал(!). А если ещё вспомнить не самые лучшие природные данные для этог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о сих пор помню удивлённые лица ребят на тренировке, когда приехал с отдыха и ни с того, ни с сего начал прыгать сальто назад. Мало кто поверил, что мне удалось этому научиться так быстро и без подстраховки. Обычно не один месяц прыгают со страховочными ремням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нечно, я не мог распространяться по поводу того, где отрабатывал моторный навык.</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Однажды человек с ником </w:t>
      </w:r>
      <w:bookmarkStart w:id="4" w:name="1139"/>
      <w:bookmarkEnd w:id="4"/>
      <w:r>
        <w:rPr>
          <w:rFonts w:eastAsia="Times New Roman"/>
          <w:bCs/>
          <w:color w:val="000000"/>
        </w:rPr>
        <w:t>Stranger</w:t>
      </w:r>
      <w:r>
        <w:rPr>
          <w:rFonts w:eastAsia="Times New Roman"/>
        </w:rPr>
        <w:t xml:space="preserve"> по </w:t>
      </w:r>
      <w:r>
        <w:rPr>
          <w:rFonts w:eastAsia="Times New Roman"/>
          <w:lang w:val="en-US"/>
        </w:rPr>
        <w:t xml:space="preserve">ICQ </w:t>
      </w:r>
      <w:r>
        <w:rPr>
          <w:rFonts w:eastAsia="Times New Roman"/>
        </w:rPr>
        <w:t xml:space="preserve">описал мне другую возможность использования фазы в спортивных целях. Для отработки приёмов айкидо он создавал Стивена Сигала, который ему помогал и проводил своеобразный «мастер-класс». Ничего точно не знаю об успехах, которые были получены благодаря этому, но сам факт крайне интересен и явно заслуживает внимания. Сразу вспоминаются Джеки Чан, Брюс Ли, Александр Карелин и, конечно, Майкл Тайсон. А ведь существуют ещё другие виды спорт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этом разделе я должен упомянуть ещё один факт использования фазы в спортивных целях. Дело в том, что занимающиеся со мной в тренажёрном зале люди, совершенно не понимают одной вещи. Почему мне удаётся находиться на относительно высоком уровне мышечных объёмов и силовой подготовки, тратя на тренировки от тридцати минут в две недели в межсезонье и до сорока минут в неделю в момент наращивания мощности, и при этом постоянно прогрессирую? Конечно тренировки хотя и короткие, но крайне интенсивные, на грани моих возможностей. Однако обычно зал посещают трижды в неделю по два час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Интересуясь данной тематикой, я не мог не попытаться выяснить наилучший для меня способ тренировки. Сделал я это привычным образом, через всё тот же информационный источник в виде старца-мудреца, которому много чем обязан. Признаюсь, что получил несколько советов в разное время. Первый был толи не удачно исполнен, толи был «моей» ошибкой, ведь ещё был неопытен. А вот второй оказался эффективен, в чём убеждаюсь уже не первый год. Весь смысл прост и даже не нов, но попробуйте найти людей, которые также тренируются… В этой книги не имеет смысла описывать, почему это эффективно, но действует, в первую очередь, благодаря совершению походов практически без отдыха на каждую группу мышц. При этом четыре подхода – это максимум. Нет сомнений, что подобная концепция тренировки никогда не поможет вам стать Арнольдом Шварценеггером, но мой внешний вид доказывает, что это может быть эффективно при разумных целях. И не стоит забывать, что я получил строго индивидуальную информацию. Вам именно такой подход к тренировке может и не подойти.   </w:t>
      </w:r>
    </w:p>
    <w:p>
      <w:pPr>
        <w:pStyle w:val="Normal"/>
        <w:tabs>
          <w:tab w:val="clear" w:pos="708"/>
          <w:tab w:val="left" w:pos="284" w:leader="none"/>
        </w:tabs>
        <w:ind w:right="-1" w:hanging="0"/>
        <w:jc w:val="both"/>
        <w:rPr>
          <w:rFonts w:eastAsia="Times New Roman"/>
        </w:rPr>
      </w:pPr>
      <w:r>
        <w:rPr>
          <w:rFonts w:eastAsia="Times New Roman"/>
        </w:rPr>
        <w:t xml:space="preserve">  </w:t>
      </w:r>
    </w:p>
    <w:p>
      <w:pPr>
        <w:pStyle w:val="Normal"/>
        <w:tabs>
          <w:tab w:val="clear" w:pos="708"/>
          <w:tab w:val="left" w:pos="284" w:leader="none"/>
        </w:tabs>
        <w:ind w:right="-1" w:hanging="0"/>
        <w:jc w:val="both"/>
        <w:rPr>
          <w:rFonts w:eastAsia="Times New Roman"/>
        </w:rPr>
      </w:pPr>
      <w:r>
        <w:rPr>
          <w:rFonts w:eastAsia="Times New Roman"/>
        </w:rPr>
        <w:t xml:space="preserve">  </w:t>
      </w:r>
    </w:p>
    <w:p>
      <w:pPr>
        <w:pStyle w:val="Normal"/>
        <w:tabs>
          <w:tab w:val="clear" w:pos="708"/>
          <w:tab w:val="left" w:pos="284" w:leader="none"/>
        </w:tabs>
        <w:ind w:right="-1" w:hanging="0"/>
        <w:jc w:val="both"/>
        <w:rPr>
          <w:rFonts w:eastAsia="Times New Roman"/>
        </w:rPr>
      </w:pPr>
      <w:r>
        <w:rPr>
          <w:rFonts w:eastAsia="Times New Roman"/>
        </w:rPr>
        <w:t xml:space="preserve">  </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rPr>
          <w:rFonts w:eastAsia="Times New Roman"/>
          <w:i/>
          <w:i/>
        </w:rPr>
      </w:pPr>
      <w:r>
        <w:rPr>
          <w:rFonts w:eastAsia="Times New Roman"/>
          <w:i/>
        </w:rPr>
      </w:r>
      <w:r>
        <w:br w:type="page"/>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5" w:name="_Глава_2."/>
      <w:bookmarkEnd w:id="5"/>
      <w:r>
        <w:rPr>
          <w:b/>
          <w:bCs/>
          <w:sz w:val="28"/>
          <w:szCs w:val="28"/>
        </w:rPr>
        <w:t>Глава 2.</w:t>
      </w:r>
    </w:p>
    <w:p>
      <w:pPr>
        <w:pStyle w:val="Normal"/>
        <w:tabs>
          <w:tab w:val="clear" w:pos="708"/>
          <w:tab w:val="left" w:pos="284" w:leader="none"/>
        </w:tabs>
        <w:ind w:right="-1" w:hanging="0"/>
        <w:jc w:val="center"/>
        <w:rPr>
          <w:rFonts w:eastAsia="Times New Roman"/>
          <w:b/>
          <w:b/>
          <w:i/>
          <w:i/>
        </w:rPr>
      </w:pPr>
      <w:r>
        <w:rPr>
          <w:rFonts w:eastAsia="Times New Roman"/>
          <w:b/>
          <w:i/>
        </w:rPr>
        <w:t>Встречи с умершими.</w:t>
      </w:r>
    </w:p>
    <w:p>
      <w:pPr>
        <w:pStyle w:val="Normal"/>
        <w:keepNext w:val="true"/>
        <w:numPr>
          <w:ilvl w:val="0"/>
          <w:numId w:val="0"/>
        </w:numPr>
        <w:tabs>
          <w:tab w:val="clear" w:pos="708"/>
          <w:tab w:val="left" w:pos="284" w:leader="none"/>
        </w:tabs>
        <w:ind w:right="-1" w:hanging="0"/>
        <w:jc w:val="center"/>
        <w:outlineLvl w:val="2"/>
        <w:rPr>
          <w:rFonts w:eastAsia="Times New Roman"/>
          <w:b/>
          <w:b/>
          <w:i/>
          <w:i/>
          <w:u w:val="single"/>
        </w:rPr>
      </w:pPr>
      <w:r>
        <w:rPr>
          <w:rFonts w:eastAsia="Times New Roman"/>
          <w:b/>
          <w:i/>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СМЫСЛ  ВСТРЕЧ  С  УМЕРШИМИ</w:t>
      </w:r>
    </w:p>
    <w:p>
      <w:pPr>
        <w:pStyle w:val="Normal"/>
        <w:rPr>
          <w:rFonts w:eastAsia="Times New Roman"/>
          <w:sz w:val="20"/>
          <w:szCs w:val="20"/>
          <w:u w:val="single"/>
        </w:rPr>
      </w:pPr>
      <w:r>
        <w:rPr>
          <w:rFonts w:eastAsia="Times New Roman"/>
          <w:sz w:val="20"/>
          <w:szCs w:val="20"/>
          <w:u w:val="single"/>
        </w:rPr>
      </w:r>
    </w:p>
    <w:p>
      <w:pPr>
        <w:pStyle w:val="Normal"/>
        <w:tabs>
          <w:tab w:val="left" w:pos="708" w:leader="none"/>
        </w:tabs>
        <w:jc w:val="both"/>
        <w:rPr>
          <w:rFonts w:eastAsia="Times New Roman"/>
        </w:rPr>
      </w:pPr>
      <w:r>
        <w:rPr>
          <w:rFonts w:eastAsia="Times New Roman"/>
        </w:rPr>
        <w:t xml:space="preserve">  </w:t>
      </w:r>
      <w:r>
        <w:rPr>
          <w:rFonts w:eastAsia="Times New Roman"/>
        </w:rPr>
        <w:t>Занимаясь аингом, я с самого начала определил некоторые способы практического применения этого феномена. Даже если брать в расчёт мои первоначальные ошибки в выяснении сути этого явления, всё равно не мог даже и представить все возможные области, в которых можно это использовать. Особенно перестал понимать это, когда пришёл к выводу о существовании большого сомнения в возможности физического выхода. На какое-то время во мне поселилась мысль о бесполезности внутреннего мира. Но потом обнаружил, что дело обстоит не совсем так, когда стал развлекаться с помощью этого. Затем обнаружил, что с помощью этого можно решать многие внутренние психологические проблемы. Сфера применения фазы всё увеличивалась и увеличивалась. Не думаю, что мне под силу выяснить все возможности этого явления, потому что до сих пор постоянно обнаруживаю новые. Некоторые из них малополезны, некоторые весьма применимы в повседневной жизни, а некоторые буквально не имеют цены. К последнему относится и содержание этой главы.</w:t>
      </w:r>
    </w:p>
    <w:p>
      <w:pPr>
        <w:pStyle w:val="Normal"/>
        <w:jc w:val="both"/>
        <w:rPr>
          <w:rFonts w:eastAsia="Times New Roman"/>
        </w:rPr>
      </w:pPr>
      <w:r>
        <w:rPr>
          <w:rFonts w:eastAsia="Times New Roman"/>
        </w:rPr>
        <w:t xml:space="preserve">  </w:t>
      </w:r>
      <w:r>
        <w:rPr>
          <w:rFonts w:eastAsia="Times New Roman"/>
        </w:rPr>
        <w:t>Однажды, в момент, когда умер один из самых любимых котов за всю жизнь, я уже пару лет практиковал погружения в фазу и имел в этом неплохой опыт. Однажды, через несколько дней после этого события, разъединившись с телом, я случайно нашёл его в копии моей квартиры. Тут же ко мне пришла очень актуальная идея. Кот был словно живой и вёл себя совершенно как обычно, что позволяло даже усомниться в реальности происходящего, ведь все ощущения были будто от действительного общения с этим животным.</w:t>
      </w:r>
    </w:p>
    <w:p>
      <w:pPr>
        <w:pStyle w:val="Normal"/>
        <w:jc w:val="both"/>
        <w:rPr>
          <w:rFonts w:eastAsia="Times New Roman"/>
        </w:rPr>
      </w:pPr>
      <w:r>
        <w:rPr>
          <w:rFonts w:eastAsia="Times New Roman"/>
        </w:rPr>
        <w:t xml:space="preserve">  </w:t>
      </w:r>
      <w:r>
        <w:rPr>
          <w:rFonts w:eastAsia="Times New Roman"/>
        </w:rPr>
        <w:t xml:space="preserve">Это рождало мысль о намеренном нахождении его в фазе для продолжения общения с ним после его смерти, что могло существенно снизить переживание по поводу случившегося горя. Я уже несколько дней не находил себе места. Мои воспоминания о близком существе не давали мне ничем заниматься и всё вокруг, казалось, рушилось от невозможности возврата утерянного. И в это время я смог снова его встретить и получить от этого все ощущения реальной встречи с ним: я, так же как обычно, гладил его и он мурлыкал в ответ; я чувствовал весь его небольшой вес, когда держал его на руках; его шерсть была также мягка и приятна на ощупь; его глаза так же преданно и влюблено смотрели в мои, жмурясь от приятных поглаживаний. Пожалуй, реалистичность его взгляда давала больше всего эмоций, чем всё остальное. У меня полностью исчезла мысль о его смерти, ведь я, как оказалось, могу продолжать видеться с ним сколько угодно, причём до конца своих дней, сколько бы их ни прожил. </w:t>
      </w:r>
    </w:p>
    <w:p>
      <w:pPr>
        <w:pStyle w:val="Normal"/>
        <w:jc w:val="both"/>
        <w:rPr>
          <w:rFonts w:eastAsia="Times New Roman"/>
        </w:rPr>
      </w:pPr>
      <w:r>
        <w:rPr>
          <w:rFonts w:eastAsia="Times New Roman"/>
        </w:rPr>
        <w:t xml:space="preserve">  </w:t>
      </w:r>
      <w:r>
        <w:rPr>
          <w:rFonts w:eastAsia="Times New Roman"/>
        </w:rPr>
        <w:t>Соответственно, я совершенно перестал переживать о случившейся внезапной смерти родного животного. Мой разум полностью успокоился, ведь после обнаружения этого выхода из психологического шока, стал тут же при первой возможности встречать кота в фазе снова и снова, удовлетворяя сложившуюся привычку общения с ним. Конечно, спустя время я создавал эти встречи всё реже и реже. Моя привязанность к коту постепенно и, главное, безболезненно проходила, пока не исчезла полностью. Это было настоящей, на вес золота находкой, которая открывала новое, неизвестное мне прежде, гигантское поле практического использования аинга.</w:t>
      </w:r>
    </w:p>
    <w:p>
      <w:pPr>
        <w:pStyle w:val="Normal"/>
        <w:jc w:val="both"/>
        <w:rPr>
          <w:rFonts w:eastAsia="Times New Roman"/>
        </w:rPr>
      </w:pPr>
      <w:r>
        <w:rPr>
          <w:rFonts w:eastAsia="Times New Roman"/>
        </w:rPr>
        <w:t xml:space="preserve">  </w:t>
      </w:r>
      <w:r>
        <w:rPr>
          <w:rFonts w:eastAsia="Times New Roman"/>
        </w:rPr>
        <w:t>До этого события я уже пользовался возможностью встреч в фазе с кем угодно, но до сих пор это было только ради развлечения или каких-либо экспериментов. Из-за того, что не было подходящего случая, мне в голову не могла прийти мысль о таком благотворно действующем проявлении этого занятия. Можно сказать, для меня это был первый яркий случай очень полезного реального применения путешествий вне тела в практических целях обыденной жизни, для решения каких-то больших проблем. До этого было только лишь развлечение, а теперь реальная помощь самому себе.</w:t>
      </w:r>
    </w:p>
    <w:p>
      <w:pPr>
        <w:pStyle w:val="Normal"/>
        <w:jc w:val="both"/>
        <w:rPr>
          <w:rFonts w:eastAsia="Times New Roman"/>
        </w:rPr>
      </w:pPr>
      <w:r>
        <w:rPr>
          <w:rFonts w:eastAsia="Times New Roman"/>
        </w:rPr>
        <w:t xml:space="preserve">  </w:t>
      </w:r>
      <w:r>
        <w:rPr>
          <w:rFonts w:eastAsia="Times New Roman"/>
        </w:rPr>
        <w:t>Теперь по жизни живу с ощущением того, что в любой момент могу встретить дорогое мне животное, с которым связана значительная и важная часть моей жизни. В любой день, как только возникнет желание могу найти или создать Тихона в фазе, гладить его и смотреть в его зелёные глаза, полные ума и доброты. Каждый раз при этом возникает чувство реального общения с этим животным, от чего понятие его смерти стало неопределённым для меня термином, ведь он всегда где-то рядом и я почти всегда могу увидеть и потрогать его руками.</w:t>
      </w:r>
    </w:p>
    <w:p>
      <w:pPr>
        <w:pStyle w:val="Normal"/>
        <w:jc w:val="both"/>
        <w:rPr>
          <w:rFonts w:eastAsia="Times New Roman"/>
        </w:rPr>
      </w:pPr>
      <w:r>
        <w:rPr>
          <w:rFonts w:eastAsia="Times New Roman"/>
        </w:rPr>
        <w:t xml:space="preserve">  </w:t>
      </w:r>
      <w:r>
        <w:rPr>
          <w:rFonts w:eastAsia="Times New Roman"/>
        </w:rPr>
        <w:t xml:space="preserve">Теперь почти не боюсь, если вдруг, кто-то из близких мне людей покинет наш мир, ведь на сто процентов уверен, что всегда впредь смогу увидеть этого человека и пообщаться с ним, отсутствие чего и делает потерю таким жутким событием. Кто-то умирает – и теперь его можно видеть только на фотографиях и видеоносителях, что не передаёт ощущения реального общения с ним, а воспоминания его это слишком тусклое явление, чтобы равняться с возможностью воспроизведения его полного образа и внешнего вида в фазе. Теперь смерть для меня не является полной потерей человека. </w:t>
      </w:r>
    </w:p>
    <w:p>
      <w:pPr>
        <w:pStyle w:val="Normal"/>
        <w:jc w:val="both"/>
        <w:rPr>
          <w:rFonts w:eastAsia="Times New Roman"/>
        </w:rPr>
      </w:pPr>
      <w:r>
        <w:rPr>
          <w:rFonts w:eastAsia="Times New Roman"/>
        </w:rPr>
        <w:t xml:space="preserve">  </w:t>
      </w:r>
      <w:r>
        <w:rPr>
          <w:rFonts w:eastAsia="Times New Roman"/>
        </w:rPr>
        <w:t xml:space="preserve">После вышесказанного, как-то иначе можно расценить слова о том, что покидающие нас, навсегда остаются в наших душах. Кажется, раньше я это воспринимал по-другому. </w:t>
      </w:r>
    </w:p>
    <w:p>
      <w:pPr>
        <w:pStyle w:val="Normal"/>
        <w:jc w:val="both"/>
        <w:rPr>
          <w:rFonts w:eastAsia="Times New Roman"/>
        </w:rPr>
      </w:pPr>
      <w:r>
        <w:rPr>
          <w:rFonts w:eastAsia="Times New Roman"/>
        </w:rPr>
        <w:t xml:space="preserve">  </w:t>
      </w:r>
      <w:r>
        <w:rPr>
          <w:rFonts w:eastAsia="Times New Roman"/>
        </w:rPr>
        <w:t>Если вы читаете эту книгу, то, скорей всего, не имели до сих пор возможности так же легко как это удается мне облегчить чью-то потерю. Наверняка вы сильно страдали и долго не могли себе представить дальнейшую жизнь. Из-за своих переживаний, вы погубили себе немало нервных клеток и, соответственно, здоровья, тем самым сократив в, свою очередь, уже свою жизнь. До сих пор единственное общение с покинувшим человеком для вас составлял просмотр его фотографий и даже не мечтали о том, что с этим человеком можно не только встретиться, но и поговорить совершенно на любую тему. Вспомните какие яркие ощущения у вас возникали, когда встречали во сне умершего родственника, какое вы придавали этому значение. Даже встреча во сне приносит много эмоций и чувств. Часто приходится слушать рассказы людей о том, как они встречали во сне скончавшихся близких. Часто люди придают этому большое значение. А теперь представьте, что в фазе ощущения от общения во много раз реальнее, чем во сне. Настолько реально, на сколько это вообще может быть.</w:t>
      </w:r>
    </w:p>
    <w:p>
      <w:pPr>
        <w:pStyle w:val="Normal"/>
        <w:jc w:val="both"/>
        <w:rPr>
          <w:rFonts w:eastAsia="Times New Roman"/>
        </w:rPr>
      </w:pPr>
      <w:r>
        <w:rPr>
          <w:rFonts w:eastAsia="Times New Roman"/>
        </w:rPr>
        <w:t xml:space="preserve">  </w:t>
      </w:r>
      <w:r>
        <w:rPr>
          <w:rFonts w:eastAsia="Times New Roman"/>
        </w:rPr>
        <w:t>Голос... Взгляд... Привычные движения и жесты... И всё как наяву с абсолютной реальностью. Могу поспорить, раньше чем до собственной смерти вы даже не надеялись это снова увидеть и услышать. Знали бы с самого начала о фазе, наверняка сразу бы воспользовались ею. Только представьте, теперь вы можете снова встретиться с давно ушедшим в мир иной дорогим человеком, сколько бы времени уже не прошло. Мне кажется, это замечательная возможность и это одна из главных возможностей аинга. Несомненно, кто-то начнёт этим заниматься только из-за этого.</w:t>
      </w:r>
    </w:p>
    <w:p>
      <w:pPr>
        <w:pStyle w:val="Normal"/>
        <w:jc w:val="both"/>
        <w:rPr>
          <w:rFonts w:eastAsia="Times New Roman"/>
        </w:rPr>
      </w:pPr>
      <w:r>
        <w:rPr>
          <w:rFonts w:eastAsia="Times New Roman"/>
        </w:rPr>
        <w:t xml:space="preserve">  </w:t>
      </w:r>
      <w:r>
        <w:rPr>
          <w:rFonts w:eastAsia="Times New Roman"/>
        </w:rPr>
        <w:t>И такой случай мне хорошо известен, так как произошёл с человеком из моего окружения. Татьяна Т. только начала интересоваться моими знаниями и ещё не имела никакого практического опыта, когда трагически умерла её 18-и летняя дочь. Конечно, мне далеко не сразу удалось убедить её попробовать облегчить своё страдание, потому что ей было совершенно не до этого. Однако через две недели мне удалось с ней встретиться и убедить её хотя бы просто попробовать это сделать. Хотя она отнеслась к этому очень скептически (тогда она ко всему стала так относилась),  но решила это испытать. Через пять дней удалось создать первый прецедент входа в фазу, а через ещё две недели она уже могла частично контролировать это состояние, достаточно, чтобы суметь встретить дочь, хоть и ненадолго и с проблемами.</w:t>
      </w:r>
    </w:p>
    <w:p>
      <w:pPr>
        <w:pStyle w:val="Normal"/>
        <w:jc w:val="both"/>
        <w:rPr>
          <w:rFonts w:eastAsia="Times New Roman"/>
        </w:rPr>
      </w:pPr>
      <w:r>
        <w:rPr>
          <w:rFonts w:eastAsia="Times New Roman"/>
        </w:rPr>
        <w:t xml:space="preserve">  </w:t>
      </w:r>
      <w:r>
        <w:rPr>
          <w:rFonts w:eastAsia="Times New Roman"/>
        </w:rPr>
        <w:t>Результат превзошёл не только её ожидания, но и мои. Я не имел опыта очень серьёзных потерь, поэтому мог только догадываться о степени облегчённости, которая может возникнуть в подобном случае. Достаточно сказать, что она достигла очень неплохих результатов в техниках контролирования этого состояния в течение всего нескольких месяцев, потому что она поняла, что дочь потеряна не полностью и она может продолжать с ней встречаться. Сама она относилась к этой проекции дочери так же, как и к умершей настоящей. И это было совершенно не удивительно для меня, ведь при подобном общении возникает весь спектр чувств, которые присутствуют и в реальности, и в той же степени. Соответственно, переживаний по поводу потери дочери многократно уменьшились. Она до сих пор продолжает с ней встречаться, и, как говорит, навряд ли перестанет это когда-нибудь делать. Благодаря этому она чувствует себя в жизни очень легко.</w:t>
      </w:r>
    </w:p>
    <w:p>
      <w:pPr>
        <w:pStyle w:val="Normal"/>
        <w:jc w:val="both"/>
        <w:rPr>
          <w:rFonts w:eastAsia="Times New Roman"/>
        </w:rPr>
      </w:pPr>
      <w:r>
        <w:rPr>
          <w:rFonts w:eastAsia="Times New Roman"/>
        </w:rPr>
        <w:t xml:space="preserve">  </w:t>
      </w:r>
      <w:r>
        <w:rPr>
          <w:rFonts w:eastAsia="Times New Roman"/>
        </w:rPr>
        <w:t xml:space="preserve">Во время работы над этой книгой, для увеличения её качества и полезности, я, конечно, по возможности пытался провести какие-то дополнительные исследования некоторых вопросов, чтобы более полно их описать. Для данной главы мне нужно было обязательно провести какие-то эксперименты, ведь переоценить её не возможно. Так как никто из близких родственников не умирал во время моей жизни, мне пришлось выходить на контакт со своим дедом по материнской линии, который умер задолго до моего рождения. С самого детства мне приходилось слышать много разговоров о нём и я имел достаточно полное представление о его характере и поведении. Я хорошо помнил все его фотографии, и поэтому имел хорошее представление о его внешнем виде. Он меня интересовал, поэтому провести эксперименты со встречами с ним было очень заманчиво. </w:t>
      </w:r>
    </w:p>
    <w:p>
      <w:pPr>
        <w:pStyle w:val="Normal"/>
        <w:jc w:val="both"/>
        <w:rPr>
          <w:rFonts w:eastAsia="Times New Roman"/>
        </w:rPr>
      </w:pPr>
      <w:r>
        <w:rPr>
          <w:rFonts w:eastAsia="Times New Roman"/>
        </w:rPr>
        <w:t xml:space="preserve">  </w:t>
      </w:r>
      <w:r>
        <w:rPr>
          <w:rFonts w:eastAsia="Times New Roman"/>
        </w:rPr>
        <w:t xml:space="preserve">В течение приблизительно месяца пробовал с ним встретиться около десяти раз. Первые попытки были провалены, из-за того, что в последний момент перед встречей (часто буквально за секунды до неё) меня охватывал дикий страх, который заставлял меня либо выходить из фазы вообще, либо сменить род занятия. Не так-то легко это оказалось. Даже зная, что, скорей всего, это моделирование моего мозга, не мог отделаться от ощущения, что иду на встречу с чем-то потусторонним. Однако в один момент смог себя пересилить и создать прецедент, при котором вышел на визуальный контакт. Оказалось, что этот сумасшедший страх проходит в момент начала общения. Затем, уже зная, что страх нужно перетерпеть, я стал легко выходить на контакт. Не буду описывать подробности – слишком это личная тема. Однако факт остаётся фактом: я встречался и общался с человеком (или проекцией его), которого уже давно нет в живых, и не думаю, что мог бы об этом даже мечтать, если бы не занимался аингом. Также не буду описывать то, насколько это было реально во всех отношениях – я это и так множество раз отмечаю в этой книге. </w:t>
      </w:r>
    </w:p>
    <w:p>
      <w:pPr>
        <w:pStyle w:val="Normal"/>
        <w:jc w:val="both"/>
        <w:rPr>
          <w:rFonts w:eastAsia="Times New Roman"/>
        </w:rPr>
      </w:pPr>
      <w:r>
        <w:rPr>
          <w:rFonts w:eastAsia="Times New Roman"/>
        </w:rPr>
        <w:t xml:space="preserve">  </w:t>
      </w:r>
      <w:r>
        <w:rPr>
          <w:rFonts w:eastAsia="Times New Roman"/>
        </w:rPr>
        <w:t xml:space="preserve">Когда сам осознал всю силу данной возможности аинга, ко мне пришла мысль, что человечество несправедливо лишено пользования ею. Если смог облегчить своё горе я, то его смогут облегчить все остальные. Но почему до сих пор на это никто не обращал должного внимания? За всю историю человечества почти ни одна цивилизация не воспользовалась этим. А ведь практика этого довольно сильно может положительно повлиять на мировоззрение большинства людей, убрав из их жизни один из главных стрессов. Неужели всё это объясняется нашей непрактичностью, недоверчивостью и простой неосведомлённостью? Хотелось бы надеяться, что это так, потому что такое положение подразумевает под собой возможность исправления сложившейся ситуации. А может быть, умение облегчать свою жизнь – это прерогатива лишь избранных? Неужели узнав о таких возможностях, кто-то всё равно не обратит на это никакого внимания? Честно говоря, такие люди точно будут, но я их никак не могу понять. </w:t>
      </w:r>
    </w:p>
    <w:p>
      <w:pPr>
        <w:pStyle w:val="Normal"/>
        <w:jc w:val="both"/>
        <w:rPr>
          <w:rFonts w:eastAsia="Times New Roman"/>
        </w:rPr>
      </w:pPr>
      <w:r>
        <w:rPr>
          <w:rFonts w:eastAsia="Times New Roman"/>
        </w:rPr>
        <w:t xml:space="preserve">  </w:t>
      </w:r>
      <w:r>
        <w:rPr>
          <w:rFonts w:eastAsia="Times New Roman"/>
        </w:rPr>
        <w:t>По большому счёту, эта тематика стала одной из главных причин появления этой книги. Я посчитал, что это может здорово помочь многим людям. В этом меня трудно переубедить. Данное использование аинга может усовершенствовать нашу цивилизацию – этим всё сказано. Если бы мы это практиковали общекультурно, то каждый был бы немного счастливее и спокойнее.</w:t>
      </w:r>
    </w:p>
    <w:p>
      <w:pPr>
        <w:pStyle w:val="Normal"/>
        <w:jc w:val="both"/>
        <w:rPr>
          <w:rFonts w:eastAsia="Times New Roman"/>
        </w:rPr>
      </w:pPr>
      <w:r>
        <w:rPr>
          <w:rFonts w:eastAsia="Times New Roman"/>
        </w:rPr>
        <w:t xml:space="preserve">  </w:t>
      </w:r>
      <w:r>
        <w:rPr>
          <w:rFonts w:eastAsia="Times New Roman"/>
        </w:rPr>
        <w:t xml:space="preserve">Надо обязательно отметить, что встречи в фазе можно осуществлять не только с умершими, но и со всеми другими, включая тех людей, которых мы просто давно не видели и сильно по ним скучаем. Это тоже очень важно практически для каждого человека. </w:t>
      </w:r>
    </w:p>
    <w:p>
      <w:pPr>
        <w:pStyle w:val="Normal"/>
        <w:jc w:val="both"/>
        <w:rPr>
          <w:rFonts w:eastAsia="Times New Roman"/>
        </w:rPr>
      </w:pPr>
      <w:r>
        <w:rPr>
          <w:rFonts w:eastAsia="Times New Roman"/>
        </w:rPr>
        <w:t xml:space="preserve">  </w:t>
      </w:r>
      <w:r>
        <w:rPr>
          <w:rFonts w:eastAsia="Times New Roman"/>
        </w:rPr>
        <w:t>Могу просто описать на своём примере полезность данного использования «внетелесных» путешествий. Так получилось, что я живу за тысячу миль от своей матери и брата, по которым, безусловно, сильно скучаю. Но несмотря на то, что нахожусь с ними на равноудалённом расстоянии, разлука переживается мной всё-таки существенно легче чем ими. И понятно почему.</w:t>
      </w:r>
    </w:p>
    <w:p>
      <w:pPr>
        <w:pStyle w:val="Normal"/>
        <w:jc w:val="both"/>
        <w:rPr>
          <w:rFonts w:eastAsia="Times New Roman"/>
        </w:rPr>
      </w:pPr>
      <w:r>
        <w:rPr>
          <w:rFonts w:eastAsia="Times New Roman"/>
        </w:rPr>
        <w:t xml:space="preserve">  </w:t>
      </w:r>
      <w:r>
        <w:rPr>
          <w:rFonts w:eastAsia="Times New Roman"/>
        </w:rPr>
        <w:t xml:space="preserve">В отличие от них, в любой день могу их увидеть и пообщаться с ними. Опять же благодаря фазе. </w:t>
      </w:r>
    </w:p>
    <w:p>
      <w:pPr>
        <w:pStyle w:val="Normal"/>
        <w:jc w:val="both"/>
        <w:rPr>
          <w:rFonts w:eastAsia="Times New Roman"/>
        </w:rPr>
      </w:pPr>
      <w:r>
        <w:rPr>
          <w:rFonts w:eastAsia="Times New Roman"/>
        </w:rPr>
        <w:t xml:space="preserve">  </w:t>
      </w:r>
      <w:r>
        <w:rPr>
          <w:rFonts w:eastAsia="Times New Roman"/>
        </w:rPr>
        <w:t>Если у вас есть любимый человек, живущий где-то далеко или вы не имеете возможности с ним видеться, то так же без проблем можете этим воспользоваться. В этой области нет никаких ограничений, что ещё более усиливает полезность данного навыка, которым может овладеть каждый.</w:t>
      </w:r>
    </w:p>
    <w:p>
      <w:pPr>
        <w:pStyle w:val="Normal"/>
        <w:jc w:val="both"/>
        <w:rPr>
          <w:rFonts w:eastAsia="Times New Roman"/>
          <w:u w:val="single"/>
        </w:rPr>
      </w:pPr>
      <w:r>
        <w:rPr>
          <w:rFonts w:eastAsia="Times New Roman"/>
        </w:rPr>
        <w:t xml:space="preserve">  </w:t>
      </w:r>
      <w:r>
        <w:rPr>
          <w:rFonts w:eastAsia="Times New Roman"/>
        </w:rPr>
        <w:t xml:space="preserve">В этой книге в целом не раз повторяется, что в фазе можно найти кого угодно, но мне кажется, если не сделать акцента на встречах с умершими, то не каждый сможет оценить важность этого. И вообще, в нашей жизни смерть занимает одно из главных мест, поэтому стоит посвящать такому важному вопросу отдельную главу, тем более, что она будет полезна чуть ли не больше всего остального.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  И  ПРЕДОСТЕРЕЖЕНИЯ</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встретиться с умершим человеком, вам нужно воспользоваться теми же самыми техниками, что используются в фазе для нахождения любых других объектов, одушевлённых или неодушевлённых. Это подробно описано в главе техник, но для применения их в данной сфере нужно заранее знать некоторые нюансы и предостереж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первых, существует большая вероятность возникновения сильнейшего страха, который может вам сорвать великое множество попыток встреч, прежде чем его осилите. К этому нужно быть готовым и по возможности нужно как можно сильней внушить себе отсутствие чего-либо опасного для жизни, что существенно снизит беспокойство. Некоторые люди особо чувствительны к умершим и у них вообще может возникнуть фобия встречи с мертвецами, только от того, что они знают, что это вообще возмож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вторых, когда вы будете концентрироваться на цели, в качестве которой будет выступать умерший человек, вы должны его представлять именно в том виде, в котором его привыкли видеть раньше, а ещё лучше представить его в самом лучшем виде и возрасте, в котором он только был, ведь встретите представляемый облик. Ни в коем случае не нужно при концентрации вспоминать внешний вид желаемого человека уже после смерти, иначе вместо живого человека найдёте труп, что доставит не самые приятные ощущ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третьих, существует вероятность, что воскрешённый с того света может себя не очень адекватно вести, например, может быть похожим на безмозглое существо и наброситься на вас или будет напоминать пустую оболочку, не производящую никаких самостоятельных действий. С одной стороны, это может быть из-за вашего неправильного представления цели, ведь у нас куча стереотипов, созданных разными фильмами ужасов. С другой стороны, на это косвенно могут повлиять многие другие обстоятельства. Главное, при этом не нужно расстраиваться и ассоциировать это с реальным человеком, просто попробуйте снова и всё обязательно получится. Всё в этом деле приходит с опыт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четвёртых, будьте готовы к пугающей реальности. Всё будет как наяву. Даже зная, что это происходит внутри вас, из-за сверхреалистичности, будете себя долго убеждать, что встреча с духом, душой на самом-то деле реальная. Может это и так. Как бы там ни было, готовьтесь к этому так же, как если бы готовились к встрече с воскресшим человеком или его дух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пятых, очень вероятно, что встреченный вами человек начнёт давать какие-то советы, касающиеся реальной жизни, или будет объяснять какие-то вещи вокруг вас. Отнеситесь к этому как можно трезвее. Не забывайте, что, скорей всего, устами этого человека говорит ваше же подсознание и поэтому советы могут быть и дельными, а могут и нет, всё зависит, как это не удивительно, от вас. Старайтесь обдумывать полученные сведения, прежде чем поступать в реальной жизни согласно им.</w:t>
      </w:r>
    </w:p>
    <w:p>
      <w:pPr>
        <w:pStyle w:val="Normal"/>
        <w:tabs>
          <w:tab w:val="clear" w:pos="708"/>
          <w:tab w:val="left" w:pos="284" w:leader="none"/>
        </w:tabs>
        <w:ind w:right="-1" w:hanging="0"/>
        <w:jc w:val="both"/>
        <w:rPr>
          <w:rFonts w:eastAsia="Times New Roman"/>
          <w:u w:val="single"/>
        </w:rPr>
      </w:pPr>
      <w:r>
        <w:rPr>
          <w:rFonts w:eastAsia="Times New Roman"/>
        </w:rPr>
        <w:t xml:space="preserve">  </w:t>
      </w:r>
      <w:r>
        <w:rPr>
          <w:rFonts w:eastAsia="Times New Roman"/>
        </w:rPr>
        <w:t xml:space="preserve">Если вы ещё плохо контролируете это состояние, то место встреч будет автоматически выбираться согласно вашему привычному опыту встреч с данным человеком. Другими словами, всё будет происходить там, где это было обычно.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ПЕРЕВЁРНУТЫЙ  МИР</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 самого раннего детства нас приучали к правилам жизни, но после прочтения этой книги вам, возможно, придётся пересмотреть ряд постулатов. Особенно это касается тематики этой главы. Насколько верны правила поведения, мышления и отношения к некоторым вещам в вашем обществе, если время от времени приходится ломать заложенные с детства шаблоны? Не говорит ли это о том, что нужно про всю эту информацию, которую в нас вложили, забыть или взять её только к сведению и попытаться объяснить самое важное вокруг с чистого листа, по мере возможности объективно? Это может дать очень неожиданные результаты, так как при этом всплывает огромное количество глупости и чуши, которые портят жизнь всем. Многое не так сложно и ужасно, как нам кажется.</w:t>
      </w:r>
    </w:p>
    <w:p>
      <w:pPr>
        <w:pStyle w:val="Normal"/>
        <w:tabs>
          <w:tab w:val="clear" w:pos="708"/>
          <w:tab w:val="left" w:pos="284" w:leader="none"/>
        </w:tabs>
        <w:ind w:right="-1" w:hanging="0"/>
        <w:jc w:val="both"/>
        <w:rPr>
          <w:rFonts w:eastAsia="Times New Roman"/>
        </w:rPr>
      </w:pPr>
      <w:r>
        <w:rPr>
          <w:rFonts w:eastAsia="Times New Roman"/>
        </w:rPr>
      </w:r>
      <w:r>
        <w:br w:type="page"/>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6" w:name="_Глава_3."/>
      <w:bookmarkEnd w:id="6"/>
      <w:r>
        <w:rPr>
          <w:b/>
          <w:bCs/>
          <w:sz w:val="28"/>
          <w:szCs w:val="28"/>
        </w:rPr>
        <w:t>Глава 3.</w:t>
      </w:r>
    </w:p>
    <w:p>
      <w:pPr>
        <w:pStyle w:val="Normal"/>
        <w:tabs>
          <w:tab w:val="clear" w:pos="708"/>
          <w:tab w:val="left" w:pos="284" w:leader="none"/>
        </w:tabs>
        <w:ind w:right="-1" w:hanging="0"/>
        <w:jc w:val="center"/>
        <w:rPr>
          <w:rFonts w:eastAsia="Times New Roman"/>
          <w:i/>
          <w:i/>
        </w:rPr>
      </w:pPr>
      <w:r>
        <w:rPr>
          <w:rFonts w:eastAsia="Times New Roman"/>
          <w:b/>
          <w:i/>
        </w:rPr>
        <w:t>Сказочный мир развлечений.</w:t>
      </w:r>
    </w:p>
    <w:p>
      <w:pPr>
        <w:pStyle w:val="Normal"/>
        <w:keepNext w:val="true"/>
        <w:numPr>
          <w:ilvl w:val="0"/>
          <w:numId w:val="0"/>
        </w:numPr>
        <w:tabs>
          <w:tab w:val="clear" w:pos="708"/>
          <w:tab w:val="left" w:pos="284" w:leader="none"/>
        </w:tabs>
        <w:ind w:right="-1" w:hanging="0"/>
        <w:jc w:val="center"/>
        <w:outlineLvl w:val="2"/>
        <w:rPr>
          <w:rFonts w:eastAsia="Times New Roman"/>
          <w:i/>
          <w:i/>
          <w:u w:val="single"/>
        </w:rPr>
      </w:pPr>
      <w:r>
        <w:rPr>
          <w:rFonts w:eastAsia="Times New Roman"/>
          <w:i/>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ВИРТУАЛЬНАЯ  РЕАЛЬНОСТЬ  РЯДОМ</w:t>
      </w:r>
    </w:p>
    <w:p>
      <w:pPr>
        <w:pStyle w:val="Normal"/>
        <w:tabs>
          <w:tab w:val="clear" w:pos="708"/>
          <w:tab w:val="left" w:pos="284" w:leader="none"/>
        </w:tabs>
        <w:ind w:left="708" w:right="-1" w:hanging="0"/>
        <w:rPr>
          <w:rFonts w:eastAsia="Times New Roman"/>
          <w:u w:val="single"/>
        </w:rPr>
      </w:pPr>
      <w:r>
        <w:rPr>
          <w:rFonts w:eastAsia="Times New Roman"/>
          <w:u w:val="single"/>
        </w:rPr>
        <w:t>НЕ  СТОЯЛА</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ачнём с того, что для большинства людей непререкаемым авторитетом по степени возможных фантастических действий является виртуальная реальность. Большинство уверены, это даёт потрясающие ощущения попадания в нереальный мир. Некоторые утверждают, что ощущения при этом очень реалистичны, и поэтому это просто потрясающее переживание. Однако, когда я первый раз оказался окутан проводами и с одетым на голову неудобным шлемом, то уже имел большой опыт «внетелесной» реальности. Мне, наверно, даже не стоит говорить насколько тусклыми мне показались ощущения виртуальности. Мне было даже смешно, что отдал немало денег, чтобы оказаться в таком глупом положении, ведь дома за бесплатно могу оказываться в во много раз более качественном мире, часто с более чёткими ощущениями, чем даже в обычной жизн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того, мир виртуальной реальности сильно ограничен совершенно по всем параметрам. Более того, многое в нём вообще отсутствует, например, чувства вкуса, движения и т.д. Там можно только видеть трёхмерное пространство и, в лучшем случае, одну или обе свои руки. Ну, просто потрясающая реальнос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фазе же совсем отсутствуют какие-либо технические ограничения. Можно буквально всё и любым образом. В ней возможно попасть в сюжет любого фильма, какой только существует. Это значит, что любой ваш любимый герой становится доступен, причём действие фильма может продолжаться и вы можете быть одним из его участников. А можете просто со стороны его наблюдать, ведь это будет выглядеть куда реалистичней, чем дома по телевизору или в кинотеатре, пусть даже самом современн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насколько может быть интересно попадание в фантастический фильм! Сколько интересного можно там встретить! Можно, например, ощутить себя джидаем и почувствовать ''силу''. Самое главное, что это будет всё очень реально по ощущениям. Не стоит говорить, что даже простое нахождение на космическом корабле доставляет уйму разнообразных эмоций, ведь в жизни это не достижимо. Можно оказаться в фантастическом фильме ужасов, но не посоветую это делать, потому что одно дело их смотреть по телевизору, другое дело оказаться в гуще событий, что может привести к очень сильному психологическому стресс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т такого человека или любого другого существа, которого невозможно было бы встретить, найти или создать в фазе. Поэтому можете смело рассчитывать увидеть желанного человека, где бы он ни находился. А ведь почти у каждого из нас есть такие люди и мы сильно по ним скучаем, даже не надеясь так просто взять и преодолеть большое расстояние или другое препятствие к этом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Фаза обладает также потрясающим свойством создавать не только человеческие ощущения, но и любые другие, что уж точно ничему другому не под силу. Такая особенность позволяет испытать на себе любое состояние материи, как живой, так и нет. Не думаю, что виртуальная реальность когда-нибудь дойдёт до такого уровня, ведь в физическом мире это вообще навряд ли возможно. Поэтому пользуйтесь возможностью научиться выходить из тела благодаря этой книге и мерьте на себе любую шкуру. Например, почувствуйте себя Годзиллой. Без шуток. Не стоит думать, что можно видеть всё окружающее словно с высоты глаз этого монстра и всё. Нет. Вы будете полностью чувствовать себя этим существом. Каждая мелочь воспроизведётся в вашем разуме с такой точностью, будто вы когда-то действительно им были. Будете чувствовать не только свой гигантский вес и неуклюжесть, но и размеры и сложение ваших конечностей, необычную пасть и даже хвост. Не останется никаких ощущений реального человеческого тел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За это особенно люблю этот странный мир, ведь если бы не он, откуда бы я знал какие чувства, например, испытываешь, когда колено находится с обратной стороны ноги и т.д? Если говорить о необычных ощущениях нашего привычного тела, то можно также много чего сказать. Ведь ограничений никаких нет, кроме наших стереотипов, но они проходят со временем. Можно почувствовать удлинение рук до неограниченности, и при этом будете чувствовать, что у вас реально такая длинная рука. Подобные фокусы можно проделывать над всеми частями тела. Можно даже ломать, сгибать и скручивать любую свою конечность и это доставляет незабываемые ощущения. А однажды знакомая девушка по имени Люсия поведала мне случай когда она, выкатившись из тела впервые в жизни, вдруг увидела, что она не в одном экземпляре… Как она объяснила, все её чувства были поделены толи на четыре, толи на пять клонов. Каждым она могла видеть каждого и также ощущала всех. Могу предположить, что её чувства не могли быть абсолютно чёткими в каждом двойнике, потому что мозгу навряд ли хватит мощи на умножение своих ощущений, однако сам факт такой возможности поражает своей необычностью и противоречием всем представлениям о собственном быт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однажды на форуме моего сайта один человек детально описал, как он умудрился засунуть руку себе в голову и потрогать мозг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Фаза также позволяет примерить на себе совершенно любое состояние существ, включая насекомых. Вы когда-нибудь задумывались, какое самоощущение у комара? Я тоже об этом не задумывался, но испытать мне это было очень интересно. Я чувствовал даже крылья, которые двигались с бешеной скоростью. И, бесспорно, нигде в другом месте я бы не узнал, какие нужно делать ментальные напряжения, чтобы эти крылья начинали шевелиться, ведь у человека нет крыльев и он не может даже понять, что при этом испытываеш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как насчёт того, чтобы заново пережить своё рождение? Многие слышали о таком понятии как родовая травма, которая отражается на всей нашей жизни. Считается, что отделаться от неё можно только пережив это состояние заново каким-либо образом через изменённые состояния сознания. В фазе вы сможете сделать это самостоятельно. Это же относится и к другим техникам, где для оздоровления следует переживать заново не лучшие события из прошлог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нтересно отметить, что в фазе даже сами роды можно испытать (не советую), даже если вы мужчина! Вообще, знаете ли, очень интересно ощутить там себя представителем противоположного пола. Не стоит думать о каких-то моих наклонностях, но во время подобных опытов моделируется не только внешний вид, но и желания и мышление, что может произойти с любым, если только не давать обратную установк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Господи, сколько раз вам придётся читать в этой книге следующее утверждение, я не знаю, но уверен, что в его повторении лежит серьёзный смысл, потому что если это забудете, то книга практически теряет любой смысл. Итак, во время всех этих ощущений вы будете чувствовать всё так, будто это происходит вживую. Каждый раз в течение многих лет будете удивляться реальности происходящего, настолько всё ярко и чётко по всем параметра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того, в отличие от виртуальной реальности, к вам не будет крепиться никакое громоздкое оборудование и не будет никаких проводов. Источник происходящего заложен исключительно в вас, поэтому не от чего внешнего эти переживания зависеть не могут, что является ещё одним неоспоримым преимуществом «внетелесных» переживани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позволяет ли виртуальная реальность ощутить боль? Вы можете сказать, что она вообще, вроде как, не нужна. Однако без неё невозможно полностью насладиться некоторыми вещами, например, боем. Да и все переживания становятся менее правдоподобные без неё, тем более, что к реальным последствиям не приводят даже самые фатальные травмы. Однако, если вас не радует её присутствие, то не следует беспокоиться, потому что все ощущения в фазе настраиваемы по желанию.</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всего прочего, в фазе не существует не только никаких моральных норм, кроме ваших (кстати, вы даже не подозреваете какие искушения могут возникнуть, даже если вы самый ортодоксальный верующий). Там отсутствуют вообще любые ограничения поведения. Можно дать волю каким угодно глубинным порывам. Если вы маньяк, то можете насладиться своим извращением вдоволь, не причинив никому реального вреда и тем самым избавив себя от последствий. Рушьте, убивайте, наслаждайтесь и никто вас не осуди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се мы в детстве много смотрели и читали разных сказок. И у многих до сих пор остаётся желание побыть немного волшебником. Фаза это позволяет. Наконец, можно испытывать магическую или экстрасенсорную силу и наслаждаться эффектами её. Знаете, очень интересно поджигать предметы взглядом, таким же образом их ломать и двигать. Со временем можно научиться быть заправским волшебником и превращать одни предметы в другие только с помощью мысли, причём это будет полезно и с точки зрения практической стороны.</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всё немного не так просто, как я описывал выше, потому что у нас огромное количество стереотипов повседневной жизни, которые долгое время не позволяют любому аингеру наслаждаться всеми возможностями «внетелесного» состояния. Многим вещам придётся тренироваться, особенно если они слишком сильно противоречат законам реальной жизни. И тут недостаточно просто осознать причину возникающих в фазе проблем, тут нужно, чтобы это дошло до глубин подсознания и чтобы не оставалось ни капли сомнения в своих возможностях.</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SUPER  QUEST</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сё началось с поиска системы поведения в фазе, позволявшей бы долго удерживаться в ней. Почти с самых первых выходов из тела заметил одну очень интересную особенность: чем больше я чего-либо делал, чем больше был занят каким-либо активным действием, тем дольше мне удавалось удержаться. Постепенно пришёл к выводу, что активность действий в фазе является одним из основных факторов, позволяющих длительно находиться в ней. Вскоре это стало основной моей техникой удержания состояния во «внетелесных» переживаниях. Она описана в главе техник (№6(1)).</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того, я почти сразу осознал интересность этого занятия. Часто, очень часто это не только позволяло увеличивать время переживания, но и доставляло огромное количество удовольствия и наслаждения, ведь в качестве активных действий использовал простое брожение и исследование тех мест, в которых случайно или не случайно оказывался, при этом нужно было обязательно что-то рассматривать и трогать. Никогда точно невозможно знать, что тебя ожидает за ближайшим углом или за дверью; никогда не знаешь, что найдёшь в том или ином шкафу, или ящике. Всё вокруг всегда неизвестно и этим сильно притягивает, потому что достаточно часто можно найти интересные вещи, предметы или какие другие объекты, включая различных людей и прочих существ. А ведь можно не просто найти что-то интересное и только рассматривать это, но можно с этим объектом делать всё, что только можно придумать, в том числе и использовать по назначению. Можно брать в руки, рассматривать в мельчайших деталях и всё это по ощущениям будет словно наяв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ошло время и я стал замечать, что часто использовал активность в различных делах, находясь вне тела не для уверенного положения, а только ради самого этого занятия. Именно в то время впервые стала возникать мысль о новом использовании аинга, ведь до этого развлечение и утоление каких-то желаний вне тела мне даже не приходило в голову и я даже нигде об этом не читал. Прошло ещё немного времени и уже перестал воспринимать аинг без подобных занятий. Часто стремился попасть в фазу только ради путешествия в каком-нибудь необычном месте, в котором в реальности мне никак не побывать. Это доставляло уйму эмоций и приятных мгновений. Чего мне только не приходилось видеть и находить, и часто это было неожиданно и интересно, что всё больше притягивало к этому занятию. Теперь не оставалось сомнений в существовании ещё одной стороны практического применения аинг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о сих пор это доставляет мне много удовольствий, хотя делаю это уже не так часто, как хотелось бы, только из-за того, что знаю много других полезных и интересных дел в этом странном мире и мне не хватает на всё время. Однако при любом удобном случае начинаю хотя бы чуть-чуть исследовать окружающее там пространство, потому что это всегда интересно и трудно от этого удержатьс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нтересно, что подсознание часто подыгрывает происходящим событиям и почти всегда преподносит только то, что больше всего интересует. Поэтому-то это всегда интересно, ведь всё происходящее именно такое, какое хотелось бы. Подсознание участвует даже в действиях окружающих персонажей, заставляя их вести себя согласно ощущению происходящего.</w:t>
      </w:r>
    </w:p>
    <w:p>
      <w:pPr>
        <w:pStyle w:val="Normal"/>
        <w:tabs>
          <w:tab w:val="clear" w:pos="708"/>
          <w:tab w:val="left" w:pos="284" w:leader="none"/>
        </w:tabs>
        <w:ind w:right="-1" w:hanging="0"/>
        <w:jc w:val="both"/>
        <w:rPr/>
      </w:pPr>
      <w:r>
        <w:rPr>
          <w:rFonts w:eastAsia="Times New Roman"/>
        </w:rPr>
        <w:t xml:space="preserve">  </w:t>
      </w:r>
      <w:r>
        <w:rPr>
          <w:rFonts w:eastAsia="Times New Roman"/>
        </w:rPr>
        <w:t xml:space="preserve">Долгое время у меня не было персонального компьютера. Когда я не занимался аингом, часто мечтал о нём и обожал играть в него, особенно мне нравились игры, где нужно было бродить по неким фантастическим или каким другим пространствам и исследовать их, то есть, мне нравились игры жанра </w:t>
      </w:r>
      <w:r>
        <w:rPr>
          <w:rFonts w:eastAsia="Times New Roman"/>
          <w:lang w:val="en-US"/>
        </w:rPr>
        <w:t>QUEST</w:t>
      </w:r>
      <w:r>
        <w:rPr>
          <w:rFonts w:eastAsia="Times New Roman"/>
        </w:rPr>
        <w:t>. Оказавшись в фазе смог фактически играть в подобные игры, но уже на другом уровне качества и реальности переживаний. На таком высоком уровне, что мне расхотелось иметь компьютер, ведь он не дал бы мне уже ничего такого, чего я не смог бы найти «вне» тела. Спустя время он у меня всё же появился, но только для того, чтобы писать эти строки, а не для игр, в которые практически не играю. Зачем мне они, если я хорошо знаком с аингом?</w:t>
      </w:r>
    </w:p>
    <w:p>
      <w:pPr>
        <w:pStyle w:val="Normal"/>
        <w:tabs>
          <w:tab w:val="clear" w:pos="708"/>
          <w:tab w:val="left" w:pos="284" w:leader="none"/>
        </w:tabs>
        <w:ind w:left="567" w:right="567" w:hanging="0"/>
        <w:jc w:val="both"/>
        <w:rPr>
          <w:rFonts w:eastAsia="Times New Roman"/>
          <w:b/>
          <w:b/>
          <w:i/>
          <w:i/>
        </w:rPr>
      </w:pPr>
      <w:r>
        <w:rPr>
          <w:rFonts w:eastAsia="Times New Roman"/>
          <w:b/>
          <w:i/>
        </w:rPr>
      </w:r>
    </w:p>
    <w:p>
      <w:pPr>
        <w:pStyle w:val="Normal"/>
        <w:tabs>
          <w:tab w:val="clear" w:pos="708"/>
          <w:tab w:val="left" w:pos="284" w:leader="none"/>
        </w:tabs>
        <w:ind w:left="567" w:right="567" w:hanging="0"/>
        <w:jc w:val="both"/>
        <w:rPr>
          <w:rFonts w:eastAsia="Times New Roman"/>
          <w:b/>
          <w:b/>
          <w:i/>
          <w:i/>
        </w:rPr>
      </w:pPr>
      <w:r>
        <w:rPr>
          <w:rFonts w:eastAsia="Times New Roman"/>
          <w:b/>
          <w:i/>
        </w:rPr>
        <w:t>21.05.03    10.00    №290</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Меня тут же вернуло в трафарет, но фаза ещё оставалась, хотя и очень слабой. Легко усилил вибрации. Достаточно долго лежал и просто экспериментировал с ними. Хотел усилить как никогда. Но организм был отдохнувший, поэтому упрямился моей воли. Сильные вибрации удавалось создавать лишь в какой-то одной части тела, но везде не получалось. Заметил, что в некоторых местах усиление вибраций создавало болевые ощущения. Например, в височной области и в кисти правой руки. На голову вообще перестал переводить вибрации, потому что кроме боли это было, на этот раз, вообще неприятно: у меня сводило мышцы лица, казалось мозг съёживался и в ушах стоял громкий противнейший высокочастотный свист. Не добившись полного контроля, решил вылететь из трафарета. Данного состояния было достаточно, чтобы сделать это легко путём старых, добрых выкатываний. На этот раз выкатившись, непроизвольно начал падать, хотя обычно зависал в воздухе. Я подхватил ощущения падения и увеличил скорость. Скоро почувствовал глубокое состояние, когда возникло беспокойство. Совершенно отсутствовало желание заниматься выполнениями заданных экспериментов в области экстрасенсорики или встречи с собственными страхами.</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Отдался воли случайности и просто полетел по горизонтальной плоскости. Вначале зрение было, но не обычное, а то, которое возникает, когда оказываешься очень глубоко – предельно чёткое видение неопределённых предметов. Когда начал лететь по горизонтали вообще ничего не видел. Летел некоторое время и уже начинал беспокоиться, что это занятие ни к чему не приведёт. Но в этот  момент я вылетаю из стены в каком-то деревянном доме. Всё было старое, почти гнилое. В воздухе витала сырость, а пол скрипел под моими шагами. Мне стало интересно. Здесь могло быть много любопытного. На данный момент я находился в подъезде на втором этаже. Рядом со мной была ведущая вниз лестница, состоящая из двух перелётов. На этаже было три двери, одна из которых была открытой. Вошёл в нее. Оказался в длинном, грязном, вонючем коридоре. Там было очень мало света. Я быстро прошёл его и оказался в более светлом помещении, с виду напоминающем чердак. По всему периметру стояли трухлявые деревянные подпорки. Тут и там лежали старые ящики и сундуки. Меня одолевал жгучий интерес по поводу их содержания. Хотелось непременно осмотреть все. На многих были замки, но они были столь ветхи, что легко срывались. В первом ничего не обнаружил. Во втором была куча нового тряпья, которое меня, соответственно, совсем не заинтересовало в силу моего пола. В третьем обнаружил настоящий клад: множество драгоценных камней, куча золотых монет и запутанные комки цепочек и бус. В жизни такого не встретить, поэтому долго просто перебирал всё руками и тщательно рассматривал, чтобы сохранять фазу. Всё блестело, сверкало и приятно пахло. Посетовав на то, что это с собой в реал не забрать, продолжил исследование помещения.</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Ещё несколько сундуков оказались пустыми. В остальных тоже не было ничего интересного. Только один содержал кипу писем, большая часть из которых была на незнакомом мне языке. Остальные я все просмотрел. Это были письма про некую военную операцию. Это меня привлекло, потому что всё это было связано с НЛО. Содержание перестало меня интересовать, когда в смысле перестала появляться элементарная логика.</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После просмотра всех сундуков и ящиков, решил вернуться в коридор и выйти на улицу. Пока шёл, имел проблемы с фазой, но концентрация на руках в очередной раз мне помогла. В коридоре на меня набросилось странное существо, похожее на монстров из компьютерных игр. У меня не было желания с ним развлекаться, поэтому я его быстро забил насмерть и отправился дальше. Спустившись по трухлявым лестницам, оказался почти в полной темноте и с трудом нашёл дверь наружу. На улице стояло свежее летнее утро. На небе не было ни одного облачка. От такой чудной картины у меня поднялось настроение. Я был реально счастлив от того, чем занимался в данный момент. Передо мной была большая круглая площадка, по краям которой стояли двухэтажные дома. Я услышал звук подъезжающей машины. Из-за угла того дома, из которого сам только что вышел, выехал новенький джип. Из подъезда вышло непонятное существо встретить приехавшего. Они не обращали на меня внимания, и я смог их спокойно рассмотреть. У них не было ртов. Головы были идеально круглые и лысые. Одежда у них была вполне человеческая, даже очень стильная и явно дорогая. Цвет их кожи был серым, от чего казалось, что они частично растлевшие трупы.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Пока я их беззаботно рассматривал, у них появился ко мне интерес и они рванули в мою сторону. Конечно, мог бы легко с ними разделаться, но мне стало интересно поиграть в догонялки и я кинулся в соседний подъезд того же дома, из которого недавно вышел. Здесь всё было совершенно иначе. Всё было чисто, светло, выбелено и всем видом говорилось, что это некое учреждение медицинского характера. Белые занавески подтверждали это. Внутренние помещения тоже отличались.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Там были фойе и выход в коридор, в котором я обнаружил лестницу на второй этаж. На входе на лестницу стояли двери с замком. Я их успел закрыть перед самым носом преследователей, которые ещё долго потом в неё долбили. Затем поднялся на второй этаж и обнаружил коридор с проходами в комнаты с одной стороны и с окнами с другой стороны. Низкое утреннее солнце заливало бодрым светом всё вокруг. Решил обойти все комнаты. Это были кабинеты врачей неких непонятных мне специализаций. Везде было множество склянок и различных приспособлений то ли для лечения, то ли для пыток. Одно точно знал: не хотел бы быть пациентом данного учреждения. Просмотрев несколько кабинетов, ощутил трудности в удержании фазы. Меня явно вытаскивало из фазы. Однако мне совсем не хотелось возвращаться в тело. Находясь в уже неопределённом положении, стал делать ощупывание себя, чтобы углубить состояние. Через какое-то время это дало долгожданный результат. Снова начал чувствовать уверенное положение. Мне снова захотелось где-нибудь побродить. Очень хотелось попасть в какую-нибудь совершенно нереальную обстановку.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Подсознание сжалилось надо мной и после непродолжительного полёта меня выкинуло на дорогу в фантастическом месте. По сути там не было чего-то явно нереального, чтобы сказать, что всё вокруг было фантастично. Но сама атмосфера, странный идеальный порядок и чистота окружающего заставляли думать иначе. Были сумерки. Фонарные столбы неярко светили. Почти все деревья были окутаны гирляндами и тоже освещали улицу. Я находился на вершине холма, на котором всё и расположилось. Вдали виднелись холмы. По дороге не спеша шли редкие люди. Кругом стояла тишина и покой. Близко ничего не было, поэтому мне пришлось концентрироваться на собственных руках. Обстановка хоть и была приятной, но я не знал чем здесь можно заняться. Пока просто шёл по дороге вниз с холма, как и другие люди. Через некоторое время дошёл до конца дороги, который представлял из себя площадку, окружённую фонарными столбами. На улице стало уже гораздо темней и на небе можно было рассмотреть звёзды. Ничего рядом не было. Пришлось возвращаться обратно, тем более, что заметил небольшой домик не очень далеко от дороги. Когда сошёл с дороги, оказался на ровном идеально чистом и зелёном газоне, освещённом светом фонарей и гирлянд. Смотреть на него было настолько приятно, настолько он ласкал глаз, что я остановился, чтобы присесть и лучше его рассмотреть.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Потом направился к хибарке, которая уже была едва видна в темноте, стремительно поглощавшей всё неосвещённое. Добравшись до цели, обнаружил висячий замок. Не стал его ломать. Обошёл вокруг дома и обнаружил с его тыльной стороны окно, в котором было видно горящую свечу на столе. На небольшой кровати кто-то спал. В углу на столике стоял маленький телевизор, что для меня всегда представляло повышенный интерес. Укрепив фазу концентрацией, выломал окно и ворвался в помещение. Тело вскочило с кровати, но, увидев меня, забралось под стол. Меня же интересовал только телевизор. Включил его. Шла какая-то познавательная передача про животных, но мне хотелось видеть чего-нибудь другого. Начал переключать каналы. Их было множество. Где-то мультики, где-то фильмы, где-то интересные шоу, но я не останавливался на выборе, потому что хотел узнать весь потенциал возможностей наблюдения телевизора в фазе. Однако снова забыл про процедуры удержания и почти уснул, но вовремя спохватился.</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Опять погружение в глубокую фазу. Опять вибрации.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Но снова хочу просто бродить по интересному миру. Меня снова тащит неведомая сила в неизвестном направлении. Зрение появляется на лету. Я мчался сквозь стены, сквозь здания. Всё снова было нереально фантастично, но уже в более широком плане. Наконец непроизвольный полёт остановился и я оказался в необычном помещении. Всё, абсолютно всё было не стандартно по человеческим меркам. Странные комнаты со странными потолками, которые в разных местах были разной высоты. Всё было окрашено в яркие цвета, которые слепили глаза. Вместо одной из стен было одно большое сплошное окно. За ним виднелись освещённые окна других домов, а снаружи была темнота. В этом месте находилось пять странных личностей. Они были поделены на две конфликтующие стороны. Затевалось сражение. Я оставался чисто сторонним наблюдателем и у меня было ослаблено чувство своего тела. Но зато имел максимально возможное яркое, чёткое, в отличие от жизни, зрение. Мне было интересно наблюдать происходящую драку с применением оружия. Также имел отличный слух, поэтому всё было как в театре. Однако очень сильно увлёкся происходящими вещами и забыл про все необходимые процедуры. Меня стало настойчиво возвращать в тело. Попав в трафарет, быстро почувствовал, что слился с ним в единое целое, но не оставлял попыток выйти из тела снова. На этот раз больше ничего не удалось.</w:t>
      </w:r>
    </w:p>
    <w:p>
      <w:pPr>
        <w:pStyle w:val="Normal"/>
        <w:tabs>
          <w:tab w:val="clear" w:pos="708"/>
          <w:tab w:val="left" w:pos="284" w:leader="none"/>
        </w:tabs>
        <w:ind w:left="567" w:right="567" w:hanging="0"/>
        <w:jc w:val="both"/>
        <w:rPr>
          <w:rFonts w:eastAsia="Times New Roman"/>
          <w:b/>
          <w:b/>
          <w:i/>
          <w:i/>
        </w:rPr>
      </w:pPr>
      <w:r>
        <w:rPr>
          <w:rFonts w:eastAsia="Times New Roman"/>
          <w:b/>
          <w:i/>
        </w:rPr>
      </w:r>
    </w:p>
    <w:p>
      <w:pPr>
        <w:pStyle w:val="Normal"/>
        <w:tabs>
          <w:tab w:val="clear" w:pos="708"/>
          <w:tab w:val="left" w:pos="284" w:leader="none"/>
        </w:tabs>
        <w:ind w:left="567" w:right="567" w:hanging="0"/>
        <w:jc w:val="both"/>
        <w:rPr>
          <w:rFonts w:eastAsia="Times New Roman"/>
          <w:b/>
          <w:b/>
          <w:i/>
          <w:i/>
        </w:rPr>
      </w:pPr>
      <w:r>
        <w:rPr>
          <w:rFonts w:eastAsia="Times New Roman"/>
          <w:b/>
          <w:i/>
        </w:rPr>
        <w:t>24.11.03    11.50    №410</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УМП. Перед просыпанием, во сне был полностью погружён в воду. Ощущения сна не полностью исчезли, когда проснулся, поэтому оказался в очень странном состоянии, в каком никогда не был. Казалось, что я до сих пор находился в воде, но мог дышать и чувствовал только обычную температуру, хотя вода обычно холодная. Моё сознание находилось в полном уме и здравии. Это была, несомненно, фаза и её оставалось только углубить. Решил это делать с помощью бессмысленных движений всеми частями тела. Было интересно ощущать при этом сопротивление воды. Но это плохо помогало – мой организм не очень-то хотел погрузиться в более глубокую фазу. Стал делать вращения. Это помогло. Постепенно перестал чувствовать воду и достаточно сильно углубился, а затем начал падать вниз головой. Немного пролетев, оказался выброшенным в неизвестном, фантастическом, совершенно нереальном месте. Это была абсолютно ровная и отполированная долина зелёного цвета. Она была идеально ровной до самого горизонта. Небо было голубым и на меня светило большое солнце, лучи которого отражались от гладкой поверхности. В первые мгновения чуть было не потерял фазу, но успел вовремя посмотреть на ладони.</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Упав сверху, немного ударился, но из-за необычности сюжета не обратил на это особого внимания. Мне очень понравился пейзаж, поэтому сначала не задумался над характером возможных здесь действий. Ни о чем не заботясь, долго наслаждался всем, что видел. Но смотреть можно было только панорамно, и я вскоре понял опасность нахождения здесь из-за легко возможного фола.</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Пришлось исчезнуть из этого места. И я, зависнув в пустоте, усилил до максимума вибрации. Как обычно долго игрался с ощущениями, прежде чем задумался о дальнейших действиях. На этот раз мне захотелось просто бродить в каком-нибудь незнакомом месте и исследовать каждое его проявление. Взял эту цель и меня быстро понесло. По пути сильно увеличились вибрации и появился гул в ушах. Летел к цели очень необычно: меня часто останавливало и разворачивало. Наконец меня выбросило в неком совершенно тёмном помещении.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Чувствовал, у меня есть зрение, но просто ничего не видел. Сразу было невозможно понять где нахожусь, но от этого мне стало ещё интересней. Было возможным только щупать всё вокруг, что я и делал. Собственно, ощупывать кроме голых стен было нечего. Наконец, обнаружил включатель. Немедленно включил свет. Удивлению моему не было предела. Моё подсознание будто решило устроить сегодня день приколов и издёвок надо мной. Я находился внутри чёрного металлического куба, в котором были только включатель и одинокая лампочка сверху. Больше ничего. Ни дверей, ни окон. Пришлось прибегнуть к специальным возможностям. Пошёл сквозь стену. Моя уверенность в себе была немного подавлена непослушанием фазы, поэтому не так легко было сделать дело, которое уже давно стало элементарным. С трудом просунул руку, а затем и всё тело вслед за ней. Снова сюрприз.</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Вместо нереального, фантастического места, где я всегда раньше оказывался, были руины некого города. Не очень далеко слышались взрывы, множество выстрелов и шум множества самолётов. Было очень холодно, а я на этот раз был совсем голый – ещё одна шуточка. Мой чёрный куб стоял посреди руин, как нечто из ряда вон. Это единственное, что было фантастичным. Борясь с холодом, концентрировался на всём, что было вокруг. Нечто мне подсказывало, что это был Сталинград.</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Стояла невыносимая вонища, будто смешали канализационные воды с гниющими остатками людей, и всё это приправлялось запахом едкого дыма, который валил из-за угла. Запах был настолько невыносим, что был вынужден перейти на оральное дыхание. Солнце то светило, то нет, потому что почти всё небо было затянуто чёрным и серым дымом. Из дома выскочило несколько женщин с детьми. Все они были окутаны в старые и грязные тряпки. Они хотели пробежать на другую сторону дороги, но увидев меня остолбенели. Теперь понял, что мне на этот раз досталась роль привидения. Женщины вскрикнули, схватили своих детей и крестясь исчезли в обратном направлении. Всё происходящее было вызвано моей заинтересованностью периодом второй мировой войны в это время в реале.</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Решил подыграть сюжету и в качестве привидения двинулся к углу полуразрушенного дома, из-за которого шёл едкий дым. По пути мне встретилось множество препятствий – вся дорога была или изрыта, или засыпана руинами и всяким хламом. Везде можно было видеть останки людей в военной форме. Было видно, что они пролежали не один день и представляли не самое приятное зрелище (меня даже затошнило). Всё было так реально, что моментами мне казалось, что я совершил реальное путешествие во времени, но этого, конечно, не могло быть.</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За углом обнаружил сбитый самолет. К чьей стороне он принадлежал было трудно определить, ведь от него мало что осталось и он горел. Не боясь дыма и огня, подошёл вплотную к нему, чтобы попытаться обнаружить останки пилота, что меня сильно интересовало, но ничего не нашёл.</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Вокруг не было больше ничего интересного и мне пришлось тихонечко воспарить вверх, чтобы увидеть что-нибудь стоящее. Оказавшись приблизительно на высоте ста метров, завис. Какое-то время мне предстояло смотреть панорамно, поэтому настроился постоянно посматривать на ладони. Подо мной разворачивалось потрясающее зрелище. На сколько хватало глаз, везде всё дымилось. Сразу в нескольких местах велись активные боевые действия. В одном месте они принимали грандиозный характер с использованием всех возможных средств ведения боя. Удивительно, но вдали виднелись ещё целые дома.</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Под неумолкаемый грохот зениток над всем городом летало множество самолётов. Возможно, это был воздушный бой, так как не было ни одного бомбардировщика. У меня возникла потрясающая идея подняться ещё выше и с близкого расстояния посмотреть на сражающиеся самолёты. Однако, поднявшись высоко, понял, что мне всё равно ничего толком не разглядеть из-за больших расстояний.</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Решил снизиться к месту активного сражения. В это время чуть не потерял фазу, потому что сильно задумался. С трудом вернул нужное состояние с помощью концентрации на ладонях.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Начал снижаться. Складывалось впечатление будто я настоящий дух. Все ощущения были на пределе возможности. Меня продолжал беспокоить холод. Как впоследствии оказалось, мне просто было действительно холодно в реале, так как была открыта форточка, а я не был укрыт.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К сожалению, всё ближе приземляясь к месту боя, становилось всё хуже видно из-за большого количества дыма от горящих домов и техники. Вместе с тем мне передавалось реальное ощущение страха за жизнь, который, безусловно, присутствовал у большинства в этом месте. Мне стоило труда соорудить в себе крепкую уверенность в том, что мне не угрожает ничто – настолько всё было реалистично. Грохот стоял неимоверный. Всё разнообразие возможных в такой ситуации звуков сливалось в один сплошной гул, который был слишком громким для меня и причинял  неудобство.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Выбрав самое активное место, завис приблизительно в десяти метрах над ним. Это был полуразрушенный многоэтажный дом, со всех сторон которого велось сражение. Я был над тем местом, где в штурме дома принимали участие два танка. Из всех соседних домов вёлся огонь. Причём не было видно, кто и в кого стреляет. Единственное, что было без сомнений, так это принадлежность танков к фашистской армии.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Вся ситуация напомнила мне множество фильмов про Вторую Мировую войну, которых я множество пересмотрел в детстве. Теперь же всё тоже было также интересно, но только создавалось полное ощущение присутствия в реальном бое. Всю раскрывающуюся передо мной картину стал воспринимать как художественный фильм. Только при этом мне было страшно. Вздрагивая от выстрелов танков, я мог вмешаться в действие, причём в качестве кого угодно, но мне, на данный момент, было достаточно простого наблюдения. Больших эмоций было бы невозможно получить – моя психика была на пределе.</w:t>
      </w:r>
    </w:p>
    <w:p>
      <w:pPr>
        <w:pStyle w:val="Normal"/>
        <w:tabs>
          <w:tab w:val="clear" w:pos="708"/>
          <w:tab w:val="left" w:pos="284" w:leader="none"/>
        </w:tabs>
        <w:ind w:right="-1" w:hanging="0"/>
        <w:jc w:val="both"/>
        <w:rPr/>
      </w:pPr>
      <w:r>
        <w:rPr>
          <w:rFonts w:eastAsia="Times New Roman"/>
          <w:b/>
          <w:i/>
        </w:rPr>
        <w:t xml:space="preserve">  </w:t>
      </w:r>
      <w:r>
        <w:rPr>
          <w:rFonts w:eastAsia="Times New Roman"/>
          <w:b/>
          <w:i/>
        </w:rPr>
        <w:t>Для меня было шоком увидеть как в одно из окон дома, из которого велась стрельба из нескольких винтовок, был нанесён выстрел из танка. Я не видел до этого в подробности людей там находящихся, только видел их силуэты. Но сам факт того, что там были люди и теперь их нет, вызывал у меня адские душевные муки, хотя и не видел самой их смерти и тем более останков от них, потому что осыпались некоторые стены. В этот момент резко осознал, что на самом деле не очень готов к такому зрелищу. Стараясь не думать о случившемся, резко рванул в сторону и сразу же исчезло зрение. Я летел в пустоте и о чём-то размышлял...</w:t>
      </w:r>
    </w:p>
    <w:p>
      <w:pPr>
        <w:pStyle w:val="Normal"/>
        <w:tabs>
          <w:tab w:val="clear" w:pos="708"/>
          <w:tab w:val="left" w:pos="284" w:leader="none"/>
        </w:tabs>
        <w:ind w:right="-1" w:hanging="0"/>
        <w:jc w:val="center"/>
        <w:rPr>
          <w:rFonts w:eastAsia="Times New Roman"/>
          <w:b/>
          <w:b/>
          <w:i/>
          <w:i/>
          <w:u w:val="single"/>
        </w:rPr>
      </w:pPr>
      <w:r>
        <w:rPr>
          <w:rFonts w:eastAsia="Times New Roman"/>
          <w:b/>
          <w:i/>
          <w:u w:val="single"/>
        </w:rPr>
      </w:r>
    </w:p>
    <w:p>
      <w:pPr>
        <w:pStyle w:val="Normal"/>
        <w:tabs>
          <w:tab w:val="clear" w:pos="708"/>
          <w:tab w:val="left" w:pos="284" w:leader="none"/>
        </w:tabs>
        <w:ind w:left="708" w:right="-1" w:hanging="0"/>
        <w:rPr>
          <w:rFonts w:eastAsia="Times New Roman"/>
          <w:u w:val="single"/>
        </w:rPr>
      </w:pPr>
      <w:r>
        <w:rPr>
          <w:rFonts w:eastAsia="Times New Roman"/>
          <w:u w:val="single"/>
        </w:rPr>
        <w:t>ВСЕ , ЧТО ТОЛЬКО  ЗАХОЧЕШЬ</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кажите мне кто-нибудь, что может позволить оказаться в любом месте, какое только можно придумать, что может позволить встретиться с кем угодно, кто только когда-либо существовал или даже нет, и при этом, не слезая с кровати, быстро, во всей реальности переживаний и без всякого вреда для здоровья и уж тем более без зависимости? Согласитесь, на этот вопрос невозможно ответить, если не знать о существовании фазы. А ведь именно он позволяет, не отрывая мягкого места от дивана, оказаться в каком угодно положении. Стоит только захотеть и всё можно осуществи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Причём можно полностью положиться на подсознание в том, что касается реальности не только в ощущении, но и в сходстве мельчайших деталей с настоящим этим же объектом, если, конечно, таковой существует. Меня всегда удивляет природа этого проявления действительной мощи разума, ведь он воспроизводит такие детали, которые в обычном состоянии вспомнить невозможно, более того он воспроизводит даже те детали какого-либо объекта, которые сознание вообще не уловило или не обратило внимания. Достаточно вам было где-то, когда-то, что-либо увидеть хотя бы мельком, чтобы этот объект был воспроизведён в полной реальности и схожест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Более того, подсознание не только воспроизводит внешний вид, но и поведение и свойства любого предмета, ведь для его материализации оно использует абсолютно весь спектр известной о нём информации, включая все мельчайшие нюансы. Мало этого, объект будет вести себя так, как вёл бы себя в реальности даже в тех ситуациях, в проявлении которых не был вами замечен и, следовательно, вы не могли знать каким образом он себя должен вести. Но всё будет логически связано с другой информацией о нём же, поэтому можно не сомневаться, что реально существующий объект повёл бы себя точно такж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Будьте уверены, если захотите попасть в какое-нибудь место, то окажитесь в нём словно в полной реальности, даже если там никогда не были и не можете быть. Попадая в хорошо известные места вы совершенно можете не найти каких-либо отличий от реальности. И самое главное, всё будет очень реально и можно испытать те же чувства, что испытали бы при реальном присутствии в любом месте, будь-то чувство восторга от высокой Джамалунгмы или холода и ослепления яркостью на Северном полюс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ы всю жизнь мечтаете о полёте в космос? Нет ничего проще. В главе техник подробно описано каким образом можно попасть в абсолютно любое место во вселенной. Не имеет значения ни расстояние, ни что бы то ни было ещё. Вы много раз смотрели на фотографии галактик и звёзд, но даже не думали, что такую красоту можно видеть практически вживую с любого расстояния? Я тоже так думал, но теперь у меня иное мнение и мне не раз приходилось получать немыслимое наслаждение от наблюдения различного рода космических объектов и событий. Это по-настоящему потрясающ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У вас нет денег или возможностей вживую увидеть, наконец, великие египетские пирамиды? А вы мечтали когда-нибудь оказаться на самой вершине пирамиды Хеопса или оседлать сфинкса? Нет? Теперь можете мечтать о чём угодно и не бояться, что это никогда не случиться. Теперь ничто вам не сможет помешать осуществить любую, даже самую сумасшедшую мечту. А увидеть пирамиды – это даже более чем просто и можно придумать, что-нибудь гораздо интересней и недоступне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фазе можно насладиться пейзажем какого угодно вида, начиная с обычного вида какого-нибудь горного массива и заканчивая пейзажем утреннего Марса во время восхода солнца. А может вы всю жизнь живёте в холодной северной стране и только и мечтаете увидеть влажный тропический широколиственный лес во время сезона дождей? Ещё раз говорю – нет проблем, хотя, конечно, сначала надо получить кое-какие навыки, но это не слож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жет быть, вы всю жизнь интересовались историей и вас манили события давно минувших дней. Конечно, тогда будет интересно увидеть средневековый Париж или Киев, древний Рим или Константинополь. Может быть, вам будет интересно попасть в эпоху первых переселенцев, основавших в будущем сверхдержаву США. Нет никаких проблем, ведь времени в фазе не существует. Обычное дело, когда в нём переплетаются разные времена и культуры. Можно побывать не только в прошлом, но и в будущем, причём оно будет более реально похоже на настоящее будущее, чем это нам представляют разные фильмы и научно-фантастические книги, в силу учтения подсознанием куда больше информации, чем это могут сделать сотни, пусть даже самых умных, разумов.</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ас всегда потрясал фильм ''Парк юрского периода''? Где в виде хорошо реализованной киноиллюзии была осуществлена заветная мечта многих людей – увидеть живых динозавров. Своей реалистичностью этот фильм позволяет на время забыть, что это кино. Но в фазе можно не только встретиться с мастодонтом, птеродактилем и хорошо их рассмотреть, но можно их при определённых настройках даже потрогать и покормить их с рук. Я знаю человека, который решил заниматься путешествиями вне тела только из-за такой возможности. И он не разочаровался, встретив словно вживую динозавров, о чём раньше и не мечтал.</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ечты не меньших масштабов можно осуществить встречая в фазе различных людей. Причём не обязательно их до этого нужно было когда-либо видеть живьём. Реально найти любого человека, о чьём существовании хотя бы что-то известно, пусть даже только имя. Представьте, какое пространство для фантазии это положение вещей раскрывает! Оно безгранично. Наконец можно встретиться лично с шизофреником Гитлером и надавать ему тумаков за всё хорошее, хотя можно просто понаблюдать за его реальной жизнью в качестве стороннего, невидимого наблюдателя. Можно оказаться рядом с ним в любой момент его жизни, вплоть до самых последних часов.</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жно встретиться совершенно с любой исторической личностью без каких-либо ограничений. Так же, как и с Гитлером, можно встретиться со Сталиным и Наполеоном. При желании им тоже можно предъявить какие-либо претензии или наоборот высказать своё восхищение, ведь в повседневном мире этого точно никогда не будет, а там вам будет казаться, что встретили реального человека. Там доступны все: Конфуций, Тутанхамон 1, Клеопатра, Иисус, Мао Цзе Дун, старший и младший Буш, принцесса Диана, Памела Андерсон, Том Круз, Достоевский, Майк Тайсон и т.д. Со всеми ними там можно делать всё, что угодно, но гораздо интересней с ними общаться на моделированных законах реально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собенно эти возможности будут интересны ярым обожателям или фанатам каких-либо известных деятелей кинематографа, спорта и музыки. Здесь достаточно привести пример с Элвисом Пресли. Никто точно никогда не подсчитает количество его поклонников по всему земному шару, хотя его уже давно нет с нами. Он до сих пор популярен и один из самых часто вызываемых при спиритических сеансах, которые зачастую и проводятся только ради него. Аинг позволяет любому встретиться с ним, и при этом это событие будет как наяву. Многие фанаты Элвиса даже об этом не мечтают, а ведь это возможно. Причём для женского пола отмечу ещё одно преимущество встречи в фазе – при определённых тренировках объект может подчиняться любой вашей прихоти, а значит может пойти на то, на что в реальности никогда бы нет. Это важно и для мужчин, ведь именно поэтому я выше упоминал П.Андерсон...</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Можно встретиться с кем угодно не только из всем известных людей, но и из вашего окружения и родственников, как живых так и умерших. В общем, встретить можно любого дорогого человека, о чём в этой книге есть отдельная глава. В этой области аинга существует только лишь всего одно ограничение. Его даже трудно назвать ограничением, ведь оно часто безгранично, особенно у творческих людей. Это ваша фантазия. Всё в фазе ограничено только ей, если уметь с ним обращаться. Если у вас всё же она не богатая, то всё равно есть какие-либо мечты – так возьмитесь за их осуществлени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а данном этапе развития человеческой цивилизации, ничто не может сравниться с аингом по многим пунктам. Никакие компьютеры или медицинские средства не дадут вам столь много положительных результатов.    </w:t>
      </w:r>
    </w:p>
    <w:p>
      <w:pPr>
        <w:pStyle w:val="Normal"/>
        <w:ind w:left="567" w:right="567" w:hanging="0"/>
        <w:jc w:val="both"/>
        <w:rPr>
          <w:rFonts w:eastAsia="Times New Roman"/>
          <w:b/>
          <w:b/>
          <w:i/>
          <w:i/>
        </w:rPr>
      </w:pPr>
      <w:r>
        <w:rPr>
          <w:rFonts w:eastAsia="Times New Roman"/>
          <w:b/>
          <w:i/>
        </w:rPr>
      </w:r>
    </w:p>
    <w:p>
      <w:pPr>
        <w:pStyle w:val="Normal"/>
        <w:ind w:left="567" w:right="567" w:hanging="0"/>
        <w:jc w:val="both"/>
        <w:rPr>
          <w:rFonts w:eastAsia="Times New Roman"/>
          <w:b/>
          <w:b/>
          <w:i/>
          <w:i/>
        </w:rPr>
      </w:pPr>
      <w:r>
        <w:rPr>
          <w:rFonts w:eastAsia="Times New Roman"/>
          <w:b/>
          <w:i/>
        </w:rPr>
        <w:t>11.06.01    16.00    №53</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ДМП. Просто внезапно появилось осознание своего нахождения во сне. Испытал чувства радости и удовлетворения. Положительных эмоций было такое количество, что, осознавая своё положение в несуществующем реально мире, пытался поделиться с посторонним человеком своими эмоциями. Для меня даже не имело значения, что это не имеет смысла. Надо отметить, что мне не пришлось возвращаться в тело, чтобы углубить состояние и снова разъединиться, как это приходилось делать обычно, потому что сразу была не типичная реальность всего вокруг, из-за чего и произошло моё осознание нахождения в о/с. Находился же я в крайне любопытном месте: отсутствовало небо – вместо него был большой голубой низкий купол, который распространял равномерно по всему пространству странный свет; своим пейзажем всё вокруг напоминало некий райский уголок, в котором было множество фонтанов, ручейков и множество архитектурных строений неизвестного предназначения. Везде было много проявлений флоры и фауны: все ручейки так и бурлили из-за кишащей в ней рыбы разных видов, на всех деревьях чирикали и пели множество диковинных птиц (от простых зелёных попугайчиков до птиц фантастической наружности). Сколько хватало обзора везде, где можно были высажены красивейшие цветы и деревья самых причудливых форм; кругом было множество людей, занимавшихся совершенно разными делами нисколечко не обращая внимания на меня; везде присутствовало много разных предметов с известными и неизвестными функциями.</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Всё отличалось большой насыщенностью всех возможных проявлений бытия. Всё было заставлено, заселено и не оставалось почти ни единого свободного места. Всё буквально кишило. Однако для передвижения места было вполне достаточно. Меня обуревали яркие эмоции от такого необычного и, самое главное, реалистичного и чёткого пейзажа. Всё можно было рассмотреть в мельчайших подробностях. За счёт того, что вокруг было много всего и всё это я с интересом рассматривал, то есть осуществлял концентрацию, мне даже не приходилось думать о процедурах удержания. Совсем не хотелось выполнять заранее намеченные задачи. Мне больше ничего не надо было, кроме получения удовольствия от простого наблюдения за этим райским уголком. Я ощущал себя пришельцем в каком-то странном мире и очень радовался за то, что в жизни так получилось, что смог попасть в подобное место. За это я был искренно благодарен фазе. В жизни никогда бы такое не случилось. В очередной раз мне время от времени казалось, что это совсем не мой внутренний мир, а какой-то вполне реальный, но те законы, по которым он протекал, говорили о невозможности этого. Единственное, что могло напугать меня в данной ситуации – реальность происходящего. Мой внутренний мир никак не может привыкнуть к подобным вещам, ведь всю жизнь думал обо всём совсем иначе.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Опасность моему нахождению в этом раю представляла возможность отключения сознания и последующего засыпания. Стал сильно переживать об этом, поэтому пришлось заниматься какими-то более активными делами, чтобы сознание не утонуло. Недолго думая, решил заняться общением с людьми, ведь эта тема всегда там самая интересная. К сожалению, все, кто там присутствовал, не были мне знакомы в реальности. Но это меня сильно не расстроило, потому что перед моими глазами начала развиваться интересная сцена.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Двое мужчин начали петь песни, до этого они тихо-смирно сидели в сторонке и распивали неизвестную мне жидкость из бурдюка. По тону их голоса и внешнему виду можно было легко догадаться об алкогольной причине их вокального концерта. Спев какие-то отрывки из всем известных песен, они перешли на матерные частушки и анекдоты. Вот тогда и началось самое интересное. Следовало ожидать, что они будут произносить только известные мне вещи, но, к  моему сильнейшему удивлению, это было не так. Я стоял и всё очень внимательно слушал, хоть частушки и были смешные, но мне было не до смеха, ведь раньше никогда их не слышал. А это значит, что в этот момент  мой мозг буквально на ходу создаёт вполне качественные вещи без всякого моего вмешательства в процесс. Может быть, всё, что я слышал в этом мире, когда-то где-то случайно было услышано в реале, но не заслужило моего внимания по какой-либо причине, а теперь в такой форме представлялось к моему сведению.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Неожиданно мне пришла в голову мысль, что нужно развлечься более активным и необычным способом, ведь нужно ловить  момент…</w:t>
      </w:r>
    </w:p>
    <w:p>
      <w:pPr>
        <w:pStyle w:val="Normal"/>
        <w:tabs>
          <w:tab w:val="clear" w:pos="708"/>
          <w:tab w:val="left" w:pos="284" w:leader="none"/>
        </w:tabs>
        <w:ind w:right="-1" w:hanging="0"/>
        <w:jc w:val="both"/>
        <w:rPr>
          <w:rFonts w:eastAsia="Times New Roman"/>
          <w:b/>
          <w:b/>
          <w:i/>
          <w:i/>
        </w:rPr>
      </w:pPr>
      <w:r>
        <w:rPr>
          <w:rFonts w:eastAsia="Times New Roman"/>
          <w:b/>
          <w:i/>
        </w:rPr>
        <w:t>…</w:t>
      </w:r>
      <w:r>
        <w:rPr>
          <w:rFonts w:eastAsia="Times New Roman"/>
          <w:b/>
          <w:i/>
        </w:rPr>
        <w:t>Однако, похоже, мне надо ещё много тренироваться, чтобы делать всё, что вздумается, потому что неожиданно у меня оказалась низкая подвижность и слабость, что говорит о каком-то моём внутреннем психологическом блоке. В короткое время я, наконец, узнал, что такое «перо под ребро». Не смог проконтролировать ощущение боли и испытал настоящие адские ощущения, которые меня настолько отвлекли, что случился выход.</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Однако мне хотелось продолжения банкета и я начал ожесточённо пытаться попасть в фазу снова. Не помогло ни напряжение мозга для создания вибраций, ни вращения, ни визуализация. Тогда я, отчаявшись, использовал силовое засыпание, при котором очень быстро почувствовал погружение в сон. Дождавшись, буквально через несколько секунд, такого положения, когда сознание вот-вот исчезнет, попытался выкатиться. Это легко получилось. Для углубления фазы стал падать вниз головой. Падал до тех пор, пока не свалился в небольшую комнатку без окон, без дверей, с неизвестно откуда берущимся светом и с устланными коврами стенами. Разложенный большой диван занимал всё пространство комнатки, не оставляя даже просвета пола. По этой причине я не испытал боли выпадая из потолка.</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На диване была сильно удивленная особа с глазами неземной красоты. В этот момент во мне умер разумный человек. Все инстинкты в очередной раз возымели надо мной силу. Я набросился без лишних прелюдий на МОЮ красавицу, ведь прекрасно осознавал своё местонахождение. К большому моему сожалению, на ней было такое огромное количество восточных халатов, что за процессом их разрывания забыл о всех необходимых процедурах удержания и уже через несколько секунд находился в реальном мире…</w:t>
      </w:r>
    </w:p>
    <w:p>
      <w:pPr>
        <w:pStyle w:val="Normal"/>
        <w:ind w:left="567" w:right="567" w:hanging="0"/>
        <w:jc w:val="both"/>
        <w:rPr>
          <w:rFonts w:eastAsia="Times New Roman"/>
          <w:b/>
          <w:b/>
          <w:i/>
          <w:i/>
        </w:rPr>
      </w:pPr>
      <w:r>
        <w:rPr>
          <w:rFonts w:eastAsia="Times New Roman"/>
          <w:b/>
          <w:i/>
        </w:rPr>
      </w:r>
    </w:p>
    <w:p>
      <w:pPr>
        <w:pStyle w:val="Normal"/>
        <w:ind w:left="567" w:right="567" w:hanging="0"/>
        <w:jc w:val="both"/>
        <w:rPr>
          <w:rFonts w:eastAsia="Times New Roman"/>
          <w:b/>
          <w:b/>
          <w:i/>
          <w:i/>
        </w:rPr>
      </w:pPr>
      <w:r>
        <w:rPr>
          <w:rFonts w:eastAsia="Times New Roman"/>
          <w:b/>
          <w:i/>
        </w:rPr>
        <w:t>29.05.02    8.00    №117</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УМП. Быстро вспомнил о «внетелесных» переживаниях. Без раздумий для входа в фазу решил использовать напряжение мозга. Это дало мгновенный результат. Вместо того, чтобы получить полный контроль над вибрациями и усилить их, сразу же вылетел из трафарета. Но положение моё было очень смутное, и я быстро осознал вероятность скорого возвращения в родные кости и мясо. Попытался тут же в подвешенном состоянии усилить вибрации, но это не вышло. Не успел попробовать падать вниз головой, как меня вернуло в реальное тело, но снова смог создать вибрации, хотя и с большим трудом. На этот раз решил их усилить до максимума, прежде чем разъединиться с трафаретом. Углублял вибрации до тех пор, пока меня не начало произвольно выталкивать из тела. Это означало глубокое состояние. Выкатился из тела и взлетел вверх. Зрение не появлялось само, а я к этому пока не стремился. Недолгое время перемещался в пространстве во всех направлениях и под всеми углами. Когда летел вверх, создавалось ощущение нахождения на большой высоте и возникал небольшой страх, но он меня только раззадоривал. Хоть ничего не видел, но, когда летел вверх, глаза сквозь веки начинал ослеплять яркий свет, моделируя освещение солнце. Когда летел вниз, то, наоборот, с каждым мгновением становилось всё темнее и холоднее. Видимо это всё происходило из-за стереотипов. Постоянное внимание на ощущениях движения помогало удерживать глубокое состояние.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Летание дало повод возникновения идеи слетать туда, куда я никогда не попаду в реальном мире. Захотелось осуществить некоторые заветные мечты. Первым делом стал концентрироваться на цели водопада Анхеля. Его высота всегда потрясала моё сознание, сколько бы раз его ни видел по телевизору или в книжках, поэтому сильно взволновался направляясь к цели, что сбивало с сосредоточенности, из-за чего никак не мог добраться до знаменитого водопада. Хотя он и находится в другой части земного шара, в моём сознании время полёта к нему зависит только от степени сосредоточенности на цели, чего было явно недостаточно. Уже около минуты ощущал бешеную скорость. Вибрации раздирали меня на куски, и в ушах стоял ненормальный гул. Однако быстро понял, что дело в моём сомнении по поводу встречи с мечтой, что где-то в подсознании мне сильно препятствовало. С большим трудом усилил концентрацию и внезапно оказался у самого обрыва плата, с которого срывалась вода больше чем с километровой высоты. Картинка была необычайно яркой. Шум в ушах прекратился и его заменил рёв течения воды и приглушённый грохот снизу, больше напоминающий шипение. В момент внезапного зависания на большой высоте немного испугался и мне было страшновато смотреть вниз – почему я до сих пор не привык к безопасности всего происходящего в фазе?</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Немного привыкнув, отдался свободному падению вниз вместе с водой, но так, будто был полувоздушный и поэтому падал медленно. Постепенно падая вниз, испытывал настоящее блаженство, но только сейчас осознал, что до сих пор нахожусь в фазе только за счёт сильного углубления изначально, а теперь уже долгое время панорамно рассматривал пейзаж, что совершенно недопустимо. Снова напряг мозг и усилил почти исчезнувшие вибрации. Я снова оказался в кромешной темноте. Для перестраховки решил ещё немного попадать вниз головой.</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Падал до тех пор, пока мысли не стали приводить к действию. Немного поэкспериментировал с этим удивительнейшим ощущением. Теперь взял цель на что-нибудь интересное, но не стал определять для себя конкретное желание, отдав выбор моему подсознанию. Через короткое время оказался в странном месте. Это сооружение напоминало морскую буровую станцию, но находилось в пустыне. Я лежал под решёточным полом основного уровня. Рядом со мной лежал мужчина в грязной одежде и весь измазанный в саже и мазуте. Осмотрев себя, обнаружил, что выгляжу подобным образом. В голове стояла ясная информация по поводу правил игры, которую мне предложил мозг: я скрываюсь вместе с такими же как я, и нас активно ищут вооружённые люди. Мне такой расклад вещей был по душе, ведь реальной угрозы мне не было, однако несмотря на это, беспокойство присутствовало в большом количестве и мне совсем не хотелось быть обнаруженным теми людьми, что ходят сверху, не догадываясь о моём местоположении под их ногами. Прежде чем начать действовать, отдал дань потрясающей реалистичности, рассматривая простые ржавые железяки, которые даже своим существованием уже поражали мой ум.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Внезапно нас обнаружили и раздался грохот от шквала автоматного огня. В это время я уже немного отполз в сторону и, в отличие от моего товарища, был в относительной безопасности. Зная, что за моей спиной расстреливают сверху почти в упор человека, даже не оглянулся посмотреть на такое интересное зрелище, так как вошёл в кураж игры и не хотелось быть расстрелянным здесь же. Я забрался в некую трубу большого диаметра и быстро пополз по ней в неизвестном направлении. Труба была вся дырявая и я время от времени выглядывал наружу. Везде было ржавое железо и на фоне песчаных дюн это выглядело великолепно. Постепенно подобрался к краю трубы. Осторожно выглянул и обнаружил, что рядом находятся два врага, вооружённых странными приспособлениями похожими на пистолет, но не имеющих курка. Я, конечно, мог применить свою силу разума и одним взглядом заставить их умереть, но мне хотелось, чтобы всё было максимально реалистично, поэтому осторожно выбрался из трубы и стал ползти по помещению без крыши, в котором всё было заставлено ящиками и столами. Один стол привлёк моё внимание своим содержанием. На нём было множество разновидностей неизвестного мне оружия, что было у двух врагов недалеко от меня. Не оставалось сомнения – это лазеры. Где и когда в реальной жизни я бы мог взять подобные вещи в руки? Нигде. Поэтому, забыв обо всём, как маленький ребёнок, брал их в руки, тщательно рассматривая, что позволяло одновременно контролировать фазу. С трудом обнаружил как они действуют.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Неожиданно почувствовал резкую боль в пояснице. Потом на затылке и на спине. Меня жгли лазером. Раздосадованный тем, что меня отвлекли, быстро с ними разделался: не обращая внимания на боль обжигающих лазеров, подошёл к стрелявшим в меня и очень жёстко с ними расправился, дав, видимо, волю какой-то животной злости внутри моего сознания. Затем продолжил ознакомление с новыми игрушками-лазерами. Так хотелось бы их забрать с собой в реальный мир. Стал экспериментировать с их свойствами, расплавляя и разрезая всё, что было рядом. Это доставляло невероятное удовольствие. Искры, расплавленный металл, шипение, яркий свет – огромное количество эффектов разбудили во мне детство.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Однако в голове всплыло ещё одно интереснейшее занятие, навеянное каким-то фантастическим боевиком, который смотрел на днях. Мне захотелось сразиться с кем-нибудь очень сильным, ловким и необычным. Взял эту цель, и меня тут же вернуло в пустоту. Возникло движение, которое становилось всё быстрей и быстрей. В один момент я уже нёсся со страшной силой. И ощущения этого меня отвлекли от выбранной цели, поэтому только через приблизительно полминуты, меня выбросило в огромное помещение, похожее на станцию метрополитена, какие строят в России – очень большую и сделанную из мрамора. Появилось чувство, из-за сопутствующей глубоко внутренней информации, что это находится где-то глубоко под землёй. Было холодно и сыро. Приборов освещения я не нашёл, но равномерный свет присутствовал, причём он не давал тени.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Внезапно появилось чувство присутствия кого-то ещё. Мой организм чувствовал, что это был кто-то сильный и настроенный враждебно ко мне – моё желание начинало осуществляться. Но я ещё никого не видел. Постепенно начал раздаваться какой-то непонятный далёкий и глухой звук из-за стен. Он становился всё сильнее и сильнее, пока не превратился в ужасно громкий гул. У меня заложило уши и появилось определённое беспокойство, почти страх, который обычно возникает, когда осознаёшь, что твой противник гораздо сильней тебя самого. Кроме того, появилась какая-то ужасающая мистика.</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Вдруг раздаётся сильнейший грохот, и разрывается часть аркообразного перекрытия наверху. Вместе с кусками бетона, пыли и грунта, падает Нечто. Я не сразу его заметил, потому что оно, а вернее он, был не больше метра в росте, но коренаст. В голове кружились странные мысли по поводу такой развязки событий.</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Казалось бы, чего теперь бояться – какой-то штыбзик. Однако всё было гораздо сложнее. Он был мал, но я всеми фибрами своего существования ясно чувствовал, что он обладает силой во сто крат больше моей обычной. Я чувствовал, что его вес был не меньше нескольких тонн, что было видно когда он наступал на куски бетона, которые превращались в пыль. И я знал, что он обладает бешеной скоростью и нечеловечески рациональным умом. Я был запуган. Особенно после того, когда стоял и ошеломлённо его рассматривал и неожиданно получил сильнейший удар в солнечное сплетение, от которого улетел в другую часть помещения, с бешеной болью врезавшись в стену. Едва успел перед этим заметить его движение – настолько оно было молниеносно.</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Уже подумывал о прекращении такого развлечения, потому что стал переживать за своё здоровье: не мог дышать и всё тело тряслось от боли в грудине. Даже подумал, что дело может быть в каких-то реальных проблемах. Прибавились дикие мучения из-за нехватки воздуха. Но в этот момент вспомнил, что, в принципе, здесь всё управляемо. Усилием воли с трудом убрал боль, восстановил дыхание и остановил кровь из ушей, рта, носа. Создал себе блаженные ощущения невиданного здоровья и силы. И сквозь страх бросился на человечка, который всё это время стоял и ждал меня в центре.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Страх сразу же прошёл, когда я вступил в бой. Осталось только смутное сознание. Все мои движения были рефлекторны, потому что на обдумывание не было времени. Сначала оказалось, что создал мало в себе силы, поэтому ясно ощутил отрывающуюся руку и вырываемое ребро. Однако боли не было. После добавки сил бой продолжался около минуты, во время которой я был страшно изувечен. У меня оставался один глаз и я чувствовал, что не нанёс ему никакого вреда, потому что он стальной. Тогда решил действовать иначе. Стал представлять, как из моего единственного глаза выходит луч лазера. Через несколько секунд он действительно появился, и я с большим удовольствием поиграл в охоту на зайца. Он вскоре расплавился, а я остался один и стал рассматривать себя, верней то, что осталось. Но неожиданно стала появляться боль. Ничего не мог с ней сделать по не понятной причине. Она всё росла и росла. Я перестал о чём-либо думать и просто страдал.</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Снова забыл про процедуры удержания и на какое-то время всё превратилось в обычный сон. Однако быстро пришёл в сознание и снова начал углублять вибрации. Но мне больше хотелось просто спать, чем делать что-либо ещё после этой короткой отключки. Поэтому просто вылетел из тела и полетел, не создавая второго намерения против сна и вскоре добился своего – уснул. </w:t>
      </w:r>
    </w:p>
    <w:p>
      <w:pPr>
        <w:pStyle w:val="Normal"/>
        <w:ind w:left="567" w:right="567" w:hanging="0"/>
        <w:jc w:val="both"/>
        <w:rPr>
          <w:rFonts w:eastAsia="Times New Roman"/>
          <w:b/>
          <w:b/>
          <w:i/>
          <w:i/>
        </w:rPr>
      </w:pPr>
      <w:r>
        <w:rPr>
          <w:rFonts w:eastAsia="Times New Roman"/>
          <w:b/>
          <w:i/>
        </w:rPr>
      </w:r>
    </w:p>
    <w:p>
      <w:pPr>
        <w:pStyle w:val="Normal"/>
        <w:ind w:left="567" w:right="567" w:hanging="0"/>
        <w:jc w:val="both"/>
        <w:rPr>
          <w:rFonts w:eastAsia="Times New Roman"/>
          <w:b/>
          <w:b/>
          <w:i/>
          <w:i/>
        </w:rPr>
      </w:pPr>
      <w:r>
        <w:rPr>
          <w:rFonts w:eastAsia="Times New Roman"/>
          <w:b/>
          <w:i/>
        </w:rPr>
        <w:t>20.01.04    6.30    №466</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Организм был сильно уставший даже несмотря на то, что ночью сумел поспать несколько часов. Как только лёг почти сразу почувствовал возникающие вибрации, но мне не хватало расслабленности, чтобы их завести на всю силу. В данный момент самым удобным способом расслабления и входа в фазу мне показались возбуждения. Я оказался прав, так как уже после пятого-шестого раза резко почувствовал схватывающие меня со всех сторон вибрации. В данном случае не было необходимости их усиливать или углублять, так как организм уставший и он сам будет создавать максимально глубокое состояние, чтобы быстрей восстановить жизненные силы. Немного просто лежал и наблюдал за происходящими со мной изменениями. Однако долго бездействовать нельзя, иначе можно ненароком уснуть.</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Какое-то время потратил на создание чёткого второго внимания против засыпания и непреднамеренного выода. Выкатился. Выкатывался как обычно словно по-настоящему, только в момент падения на пол просто завис в воздухе будто упал на воздушное одеяло. Сколько сотен раз выкатывался, но всегда у меня возникает хоть маленькая доля подозрения, что реально падаю с кровати.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В голове сразу мелькнуло множество идей по поводу использования этого положения. Сразу быстро составил приблизительный план действий, который включал в себя беспредел, еду и супер женщин. Но для начала я, в который раз, решил понаблюдать космические пейзажи. Взял цель – космос. Меня тут же подхватила неведомая сила и с бешеной скоростью понесла прочь. Резко появляется зрение и я оказываюсь зависшим в космическом вакууме в неизвестном месте. Не знаю насколько реально я испытывал себя, ведь никогда не был в таком месте, но, скорей всего, чувствовал себя так, как если бы в реале там оказался. Превалирующим здесь было зрение, на всё остальное быстро перестал обращать внимание. Я испытывал фантастически приятные ощущения от находящейся в моём поле зрения галактики. Необычность в восприятии зрения, по-видимому, заключалась в необычном фокусе глаз, ведь в жизни мы редко на что так смотрим, а там всё вокруг требовало полной параллельности глаз. Галактика была словно живой и я про себя отметил, что это, возможно, самое красивое из того, что когда-либо видел.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Однако долго там находиться было нельзя, так как не на чем было сконцентрировать зрение, ведь объекты очень далеки. Вернулся в пустоту и, зависнув в статическом положении, создал сильные вибрации. Какое-то время наслаждался этим необычным ощущением. Было интересно наблюдать за свойствами этого явления. Когда подносил руки ладонями к лицу, то чувствовал струящийся из них в лицо сильный тёплый ветер. В ушах стоял шум. Когда ощупывал руками голову, казалось, прикасаюсь к голому мозгу, но боли не было.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Немного насладившись этим состоянием, ринулся в неизвестное направление. После недолгого полёта меня выбросило в моей комнате дома. На этот раз в ней всё стопроцентно соответствовало реальности, хотя такая задача не ставилась.  Здесь меня ничто не интересовало и я словно в реале пошёл через двери в другие помещения. Долго искать приключений не пришлось, потому что в другой комнате обнаружил своих маму и брата, которых уже давно не видел. Немного с ними поговорил не о чём, только ради того, чтобы слышать их голоса и просто на них смотрел. Это был для меня настоящий подарок. Но немного забылся и с большим трудом вернул контроль над состоянием, путём пресловутого падения вниз головой.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Поставил новую цель – город. Меня быстро поволокло и вскоре выкинуло на улицу возле входа в супермаркет. Без разговора начал громить витрину. Стёкла, падая, резали меня, но боль я себе не заказывал. Сквозь разбитое окно вошёл в магазин и обрадовался, когда понял, что он продуктовый. Чтобы не потерять фазу пришлось концентрироваться на руках время от времени. Глаза разбегались от огромного ассортимента. Зная, что времени может не хватить, стал брать всё подряд. Особо вкусными мне показались мучные изделия. Там было множество различных тортов и пирожных, булочек и пирожков – ничто не осталось нетронутым. Моё положение позволяло есть в не ограниченных количествах, испытывая при этом все вкусовые прелести, но не наедаться. Нечаянно увлёкся процессом и чуть было не потерял осознанность, от чего спасло второе внимание. Чтобы это снова не повторилось быстро выбежал из супермаркета на улицу. Рядом находилось ещё много разных магазинов, но я долго не выбирал и ринулся в ближайший, который оказался с большим количеством бытовой аудио- и видеотехники. Не было сомнений, что я не откажусь от соблазна разбивать телевизоры. Сразу стал их скидывать со стеллажей, швырять их в стороны и друг в друга. Зрелищность действия и его реальность привязывали к процессу. Однако большинство телевизоров совершенно не ломались, что бы я с ними ни делал. Снова сработала какая-то внутренняя блокировка и неуверенность действий. Столкнувшись с проблемой, решил сразу решить её, потренироваться в решении. Стал делать настойчивые установки на контролирование происходящего в силу того, что это происходит внутри меня и я должен уметь всё подчинять. Сначала телевизоры получили ещё большую бронь, но постепенно происходящее стало поддаваться моему разуму. Всё стало рушиться всё сильней и сильней. В один момент любой телевизор разрывался вдребезги после общения со мной. Я смог кулаком пробивать кинескопы, хотя при первых попытках это не получалось и было очень больно. Всё подчинилось моему контролю.</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Мог бы продолжать подобное занятие ещё много времени, но были другие перспективы. В обоих магазинах было мало людей и я на них не обратил никакого внимания, но теперь они стали представлять для меня повышенный интерес. Особенно женская половина. Однако поблизости личностей с удовлетворяющей меня внешностью не было. Тогда решил побродить по подсобным помещениям, поставив себе внушение, что в одной из комнат непременно будут несколько интересных девушек. Не без труда нашёл вход в другие помещения. Вышел в классический коридор со множеством дверей с обеих сторон, что предвещало много интересного и исполнение желания. Начал заглядывать во все комнаты в порядке очереди. Но все они были абсолютно пустыми, в них не было ничего. Многие были закрыты на замок, но мне не стоило труда их выбить только одной мыслью об этом. Со злости начал концентрировать внимание на многих деталях окружающего, параллельно подставляя, что они горят. Сначала предметы начинали шипеть и дымиться, а затем вспыхивали. Вскоре горело всё. Показалось, что нахожусь в аду. Неожиданно мне стало трудно и горячо дышать, хотя дыма не видел. Ещё стал чувствовать огонь по всему телу – горела одежда. Столкнувшись с очередным глубоким стереотипом, стал его уничтожать. Собрал всю свою волю и начал думать о том, что всё вокруг не должно доставлять мне дискомфорта. Прошло немного времени и я перестал чувствовать ожоги и проблемы с дыханием, хотя мне по-прежнему было очень жарко. Деревянные стены горели и мне стало интересно провести эксперименты с огнём. Клал руки прямо на горящие места, но боль испытывал только отрывками, когда пропадала уверенность в своих действиях. Неожиданно увидел отличающуюся от остальных дверь. Она была очень красива и не горела.</w:t>
      </w:r>
    </w:p>
    <w:p>
      <w:pPr>
        <w:pStyle w:val="Normal"/>
        <w:tabs>
          <w:tab w:val="clear" w:pos="708"/>
          <w:tab w:val="left" w:pos="284" w:leader="none"/>
        </w:tabs>
        <w:ind w:right="-1" w:hanging="0"/>
        <w:jc w:val="both"/>
        <w:rPr/>
      </w:pPr>
      <w:r>
        <w:rPr>
          <w:rFonts w:eastAsia="Times New Roman"/>
          <w:b/>
          <w:i/>
        </w:rPr>
        <w:t xml:space="preserve">  </w:t>
      </w:r>
      <w:r>
        <w:rPr>
          <w:rFonts w:eastAsia="Times New Roman"/>
          <w:b/>
          <w:i/>
        </w:rPr>
        <w:t>Не было сомнений, там то, что я искал. Поспешил к ней, выломал её на бегу, причём всем своим телом. В этот момент чуть было не потерял фазу, но вовремя вспомнил про руки и стал смотреть то на них, то на тех, кого обнаружил в комнате. Всему этому сопутствовал гул огня в коридоре, но в комнате никто не обращал на это внимания. Среди присутствующих в комнате прелестниц была и одна реально существующая, которая много для меня значит. Все другие меня сразу перестали интересовать, как только увидел её. Интересно, что животная похоть перестала овладевать мной, потому что мне больше хотелось узнать её мнение обо мне. Моё подсознание должно было через её уста выложить мне истину, которая сознанию ещё недоступна из-за его ограниченности понимания мира. Однако это особа вела себя так, будто это она и была, то есть мне непросто было выведать её мнение. Мне пришлось снова концентрироваться на контроле ситуации и она стала говорить, наконец, правду (</w:t>
      </w:r>
      <w:r>
        <w:rPr>
          <w:rFonts w:eastAsia="Times New Roman"/>
        </w:rPr>
        <w:t>как потом оказалось, она действительно в реале была такого мнения обо мне</w:t>
      </w:r>
      <w:r>
        <w:rPr>
          <w:rFonts w:eastAsia="Times New Roman"/>
          <w:b/>
          <w:i/>
        </w:rPr>
        <w:t>). Увлёкшись разговором, совсем забыл о процедурах удержания и меня неожиданно вернуло в тело.</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Но я хотел продолжения путешествия, поэтому продолжил усиленно пытаться выйти из тела. На этот раз это было очень трудно. Перепробовал все техники вхождения в фазу по очереди, но ничто не помогло. Тогда пошёл на второй круг, уже не надеясь на положительный результат. Сначала попробовал силовое засыпание, но, как мне показалось, оно ничего не дало. Потом стал искать какую-нибудь часть тела, которая поддалась бы фантомному раскачиванию. Вспомнил, что самое лучшее пытаться это делать на кистях рук. Это удалось, что означает, что силовое засыпание было не бесполезно. Когда раскачивание захватило всю руку, почувствовал очередной взрыв вибраций в моём организме. Сразу вылетел из трафарета и начал падать вниз головой. Меня снова одолело сильнейшее половое влечение. Деваться было некуда и я взял прежнюю цель.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Однако резко вспомнил о моём желании как-нибудь попробовать быть сбитым машиной в этом состоянии. Переменил цель на оживлённый перекрёсток. Сильное предварительное намерение и желание быстро меня принесли к заветной цели. Я оказался на улице путём вылета из лобового стекла большого автобуса. Зрение появилось одновременно с моим появлением в этом сюжете. Сбивания долго ждать не пришлось, так как тот же автобус и проехался по мне. Рефлекторно заорал блаженным матом, но, на самом деле, никакой боли не испытал, только странное ощущение проезжавшего по мне вдоль тела чего-то тяжёлого. При этом чувствовал как лопается грудная клетка и всё её содержимое. В глазах помутнело, но это было даже интересно. После того, как автобус отъехал, я быстро встал и силой воли восстановил свой прежний внешний вид. Однако на мне оказался кожаный плащ и чёрные очки – видимо сработала какая-то ассоциация со всем известным фантастическим фильмом. С четырёх сторон на меня ехало множество машин, но медленно, что меня не устраивало. Я закрыл глаза и сконцентрировался на том, чтобы машин стало меньше, но они носились с бешеной скоростью. Вскоре перестал слышать шум оживлённой улицы. Издалека стал доноситься рёв мощного двигателя. Я открыл глаза и увидел пустынную улицу. На меня неслась спортивная машина жёлтого цвета.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Я не двигался. Она пронеслась, задев меня. Не смог сосчитать сколько раз перевернулся в воздухе и влетел в дом на уровне второго этажа. Упал на бетон. Моя правая нога, которую задела машина, была раздробленна и согнута так, будто колено с другой стороны. Ясно ощущал это необычное состояние тела. Мне приходилось шмыгать носом, так как кровь стекала из него на рот, что создавало неудобство. Чувствовал, кровь бежит также изо рта и ушей, ведь я сильно ударился головой об стену дома. Посидел на тротуаре, подробно рассмотрел себя и ощупал, чтобы одновременно закрепить состояние и снова пошёл на дорогу. Уже вернул себе прежний вид, когда жёлтая спортивка возвращалась. В момент столкновения напряг всю волю, чтобы снова не повторилась предыдущая попытка. Но перестарался и машина проехала сквозь меня. </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 xml:space="preserve">Казалось, что я почувствовал все её внутренние детали своими внутренними органами в тот  момент. Развернувшись, увидел такую же машину несущуюся на меня. На этот раз у меня появилась большая уверенность в дальнейших событиях. Когда она подъезжала, встал в боевую стойку под углом к направлению машины и в момент её проезжания нанёс встречный боковой удар нагой. У меня всегда была плохо набита берцовая кость, поэтому по привычке испытал противную боль, от которой весь скрючился и упал на дорогу. Но смог остановить машину. Всё выглядело так, будто она наехала на столб, который двигался к ней навстречу быстрей неё самой. Её сжало как гармонь, все детали и разбитые стёкла продолжили движение вперёд, но уже без кузова, который отлетел на много метров назад. Мне было причинено много боли запчастями машины,  но я не успокоился, ведь всё происходило не совсем так, как хотелось бы. Снова встал на дорогу в ожидании новой машины, но сильно отвлёкся эмоциями и частично потерял осознанность. Когда спохватился меня резко вернуло в трафарет. Долго пытался снова войти в фазу, но ничего не вышло. Затем со злости встал и, как потом оказалось, попал в сон. Смоделировался фол, чего я не распознал...    </w:t>
      </w:r>
    </w:p>
    <w:p>
      <w:pPr>
        <w:pStyle w:val="Normal"/>
        <w:tabs>
          <w:tab w:val="clear" w:pos="708"/>
          <w:tab w:val="left" w:pos="284" w:leader="none"/>
        </w:tabs>
        <w:ind w:right="-1" w:hanging="0"/>
        <w:jc w:val="center"/>
        <w:rPr>
          <w:rFonts w:eastAsia="Times New Roman"/>
          <w:b/>
          <w:b/>
          <w:i/>
          <w:i/>
          <w:u w:val="single"/>
        </w:rPr>
      </w:pPr>
      <w:r>
        <w:rPr>
          <w:rFonts w:eastAsia="Times New Roman"/>
          <w:b/>
          <w:i/>
          <w:u w:val="single"/>
        </w:rPr>
      </w:r>
    </w:p>
    <w:p>
      <w:pPr>
        <w:pStyle w:val="Normal"/>
        <w:tabs>
          <w:tab w:val="clear" w:pos="708"/>
          <w:tab w:val="left" w:pos="284" w:leader="none"/>
        </w:tabs>
        <w:ind w:left="708" w:right="-1" w:hanging="0"/>
        <w:rPr>
          <w:rFonts w:eastAsia="Times New Roman"/>
          <w:u w:val="single"/>
        </w:rPr>
      </w:pPr>
      <w:r>
        <w:rPr>
          <w:rFonts w:eastAsia="Times New Roman"/>
          <w:u w:val="single"/>
        </w:rPr>
        <w:t>ПОЛЁТ</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 все времена существования человечества главной мечтой было научиться летать. Об этом мечтали все люди, исключая тех, кто боится высоты. Особенно в те времена, когда ещё не изобрели летательных аппаратов, об этой мечте очень часто упоминали во всевозможных стихах, романах, картинах и т.д. В древности было распространено мнение о том, что мы хотим уметь летать из-за того, что произошли от птиц и теперь соскучились по родной стихии. Сейчас большинство людей уверены, что теперь-то они летать умеют. Но ведь людей манила в небо не практическая цель освоения этого пространства в разных сферах жизнедеятельности, а непосредственно желание воспарить в воздухе, почувствовать всем своим организмом это божественное движение, ощутить встречный воздух и смотреть сверху вниз с большой высоты. Но сейчас мы сидим в комфортабельных лайнерах, смотрим вниз только из узких иллюминаторов и совершенно не получаем нужного ощущения движения, кроме редких наклонов и нырков. Неужели это то, о чём мы всегда мечтали? Нет. Это совсем другое. Полёт в гигантской скорлупе с двигателем ни в какое сравнение не идёт с ощущением свободного полёт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му-то повезло, кто-то может более реально чувствовать ощущение полёта. Это люди, занимающиеся дельтапланеризмом и другими подобными вещами. Да, они чувствуют на собственном теле прорезание воздуха, рядом с ними нет громоздких приборов, которые делали бы полёт неуклюжим, они самостоятельно управляют движением. Но всё равно летят не сами они. Их несёт под собой крыло, которым нужно управля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Любой человек на земле может вспомнить невероятно лёгкое и приятное ощущение полёта, которое он испытывал во сне. Это настолько нас всегда поражает, что мы долго помним подобные случаи и всегда уделяем большое внимание разговорам на эту тему. Стоит ли мне говорить о степени приятности полёта в фазе, ведь там ощущения гораздо более реалистичны и чётче, чем в обычном сне. Если вы получаете наслаждение от полётов во сне, то от полётов в фазе испытаете настоящий шквал положительных эмоций. вашему восторгу не будет предела. Это ни с чем другим, как с реальным свободным полётом не сравнить. Если вы скажете, что прелесть реальных полётов состоит ещё и в переживании за свою жизнь, то я отвечу, что в фазе обязательно будете чувствовать себя, мягко говоря, беспокойно, особенно на первых порах. Ведь в нашем мозгу заложен самосохраняющий инстинкт боязни высоты, который трудно подавить, если даже знаешь, что бояться нечего, но в фазе в это просто трудно поверить, ведь всё выглядит и ощущается взаправд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жалуй, это единственно возможный способ более или менее реального свободного полёта. Не стоит беспокоиться о реальности ощущений, если они поражают даже во сне, а в фазе минимум в несколько раз реалистичней. Причём в фазе возможен полёт какого угодно характера. Если вас привлекает свободный полёт – пожалуйста, летайте сколько вашей душе угодно и получайте неземное удовольствие. Если вам больше нравится летать на каком-нибудь летательном аппарате, например военном истребителе – то снова пожалуйста, только это потребует гораздо большого навыка нахождения в фазе, ведь надо будет этот истребитель создавать. Вы можете также почувствовать себя любой птицей, хоть орлом, но это тоже новичку не под силу, однако за пару месяцев, при активных тренировках своего сознания, дойдёте и до этог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Летать можно в каком угодно виде, и даже каким угодно образом, и в каком угодно месте, хоть в космосе на фантастическом корабле. Не существует никаких ограничений по характеру передвижений, хотя у вас вряд ли получится лететь на самолёте хвостом вперёд из-за внутренних стереотипов. Но если лететь самостоятельно, не существует недоступных скоростей и плоскостей пространства. При определённой тренировке для вас исчезнут и все возможные препятствия. Во «внетелесных» переживаниях во время полёта можно буквально творить всё, что угодно и испытывать реальный восторг от реальных ощущений.</w:t>
      </w:r>
    </w:p>
    <w:p>
      <w:pPr>
        <w:pStyle w:val="Normal"/>
        <w:tabs>
          <w:tab w:val="clear" w:pos="708"/>
          <w:tab w:val="left" w:pos="284" w:leader="none"/>
        </w:tabs>
        <w:ind w:right="-1" w:hanging="0"/>
        <w:jc w:val="both"/>
        <w:rPr/>
      </w:pPr>
      <w:r>
        <w:rPr>
          <w:rFonts w:eastAsia="Times New Roman"/>
        </w:rPr>
        <w:t xml:space="preserve">  </w:t>
      </w:r>
      <w:r>
        <w:rPr>
          <w:rFonts w:eastAsia="Times New Roman"/>
        </w:rPr>
        <w:t>В силу вышесказанного, неудивительно, что самое первое, что изначально меня привлекло в фазе – это свободный полёт. Всё своё детство я мечтал стать лётчиком. Грезил самолётами и всевозможными летательными аппаратами. У меня не было сомнений, что, когда вырасту, обязательно стану как минимум лётчиком, а то и космонавтом. Каждый полёт во сне помнился мне очень долго и подогревал мою заинтересованность к этой теме. Однако, когда стал подростком, окулисты мне однозначно сказали, что лётчиком точно не стану, причём я у них ничего не спрашивал на эту тему, просто у меня такое плохое зрение, что такие слова врачам сразу лезут на язык. Невозможно описать моё огорчение. Но в итоге моя мечта всё-таки сбылась, но немного по-другому: хоть я и не стал астронавтом, зато стал «</w:t>
      </w:r>
      <w:r>
        <w:rPr>
          <w:rFonts w:eastAsia="Times New Roman"/>
          <w:u w:val="single"/>
        </w:rPr>
        <w:t>астрало</w:t>
      </w:r>
      <w:r>
        <w:rPr>
          <w:rFonts w:eastAsia="Times New Roman"/>
        </w:rPr>
        <w:t xml:space="preserve">навто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ак только у меня прошёл первичный страх, этому действию я стал уделять большое внимание. До сих пор, прежде чем чем-нибудь заняться, частенько взмываю в открытом пространстве или прыгаю с больших высот. Часто просто двигаюсь в пустоте только ради ощущений полёта. Иногда вообще ничем там не занимаюсь, кроме как этим. Иногда даже не сколько лечу, а сколько медленно парю в воздухе ногами вверх, часто совершенно невысоко над землёй (в нескольких сантиметрах), при этом рассматривая все мельчайшие мусоринки, палочки, рисунки ковров, паркетов и тротуарных плиток и просто наслаждаюсь процессом и ощущениями, которые невозможно испытать в повседневной жизни. Для меня этот процесс является одним из главных аргументов в пользу занятий аингом. Даже только возможность полёта делает это занятие очень полезным и важны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живу в мире, где могу вытворять всё, что мне прийдёт в голову, в том числе удовлетворять природное стремление к полёту, когда другие могут об этом только мечтать. Возможно из-за одного этого я немного счастливее других. За моей душой как минимум на один мечтательный нарыв психологической нереализованности меньше. Это не может не отражаться в лучшую сторону на моём поведении, на моём отношении к жизни и на всей жизни в целом. Мне остаётся только пожелать подобного всем, кто читает эти строки. Освойте фазу и жить станет гораздо интереснее.</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МЕЧТЫ  И  ТАЙНЫЕ  ЖЕЛАНИЯ</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жалуй, нет такого человека, который бы не имел каких-либо тайных желаний, известных только ему одному. Эти желания постоянно изменяются, появляются новые и исчезают старые, но так или иначе, до конца дней своих мы имеем что-то сокровенно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ы очень часто не имеем никаких реальных возможностей к их осуществлению. Часто с самого их появления осознаём их несбыточность до конца жизни. Это может быть по разным причинам. В основном, мы боимся чужого мнения и не можем выйти за рамки общественных понятий нравственности и сдержанности. Может быть, эти понятия полезны для общества, а может и нет. В этой книге нет места рассуждению об этом, но одно известно доподлинно – неосуществимые желания отрицательно сказываются на психике человека и, следовательно, на всей его жизн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ногда мы их не можем реализовать, потому что это просто невозможно чисто с физической или ситуативной точки зрения. Это рождено ограниченностью нашей жизни, которая полна не только писаных законами, но и законов природы. Мы стараемся всегда убедить себя в глупости своих тайных намерений и тщетно пытаемся от них избавиться. Однако стоит ли издеваться над собой? Может лучше дать себе всего желанного? Тем более, что это вполне возможно без ущерба для реальной жизни с помощью «внетелесных» путешестви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едь это совершенно безграничный мир, способный удовлетворить любую прихоть. Любая мечта, любое желание можно реализовать находясь в фазе, от чего не может не измениться реальная жизн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 стоит беспокоиться, что осуществление может быть не полноценным по каким-либо качествам. Всё будет словно наяву со всеми желанными подробностями, то есть можно получить такое же наслаждение, которое бы планировалось от реального такого же действия. Весь спектр чувств и ощущений позволяет почувствовать любому человеку себя на пределе счасть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И никто, ни один реальный человек ни в чём не сможет вас обвинить, даже если вы делали что-то действительно зазорное, потому что никто об этом никогда не узнает. Это будет только внутри вас и больше нигде, что позволяет раскрыться абсолютно всем внутренним наклонностям, раскрепощая при этом сознание в реальном мире. </w:t>
      </w:r>
    </w:p>
    <w:p>
      <w:pPr>
        <w:pStyle w:val="Normal"/>
        <w:tabs>
          <w:tab w:val="clear" w:pos="708"/>
          <w:tab w:val="left" w:pos="284" w:leader="none"/>
        </w:tabs>
        <w:ind w:right="-1" w:hanging="0"/>
        <w:jc w:val="both"/>
        <w:rPr>
          <w:rFonts w:eastAsia="Times New Roman"/>
          <w:u w:val="single"/>
        </w:rPr>
      </w:pPr>
      <w:r>
        <w:rPr>
          <w:rFonts w:eastAsia="Times New Roman"/>
        </w:rPr>
        <w:t xml:space="preserve">  </w:t>
      </w:r>
      <w:r>
        <w:rPr>
          <w:rFonts w:eastAsia="Times New Roman"/>
        </w:rPr>
        <w:t xml:space="preserve">На своём опыте очень хорошо исследовал этот вопрос. Конечно, об этом нет ничего в моих дневниках, ведь это самое сокровенное в моей жизни. Благодаря этой возможности смог узнать те ощущения, о которых мечтал. Но если бы только попытался это осуществить в реале, то моя жизнь сразу бы рухнула, поэтому я действительно рад и доволен своим умениям находиться в фазе. Кроме того, это позволяет оценить реальность своих желаний, то есть, действительно ли они вам нужны. </w:t>
      </w:r>
    </w:p>
    <w:p>
      <w:pPr>
        <w:pStyle w:val="Normal"/>
        <w:tabs>
          <w:tab w:val="clear" w:pos="708"/>
          <w:tab w:val="left" w:pos="284" w:leader="none"/>
        </w:tabs>
        <w:ind w:right="-1" w:hanging="0"/>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БЕСПРЕДЕЛЬНЫЙ  СЕКС</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итая мою книгу можно легко подумать, что ее написал некий очень и очень озабоченный сексом субъект. Уж так часто можно встретить в отрывках из дневников и в комментариях к ним ситуации связанные с похотью. Да, эта тема меня весьма интересует. Но не думаю, что чем-то отличаюсь от других людей. Подобные ситуации описаны так часто только в силу того, что они так часто встречаются в фазе у всех без исключения людей, ведь это самый важный инстинкт, и благодаря ему мы существуем. В фазе оголены все чувства до предела и любая мельчайшая подсознательная сексуальная мысль может моментально свернуть голову и превратить в зверя любого человека, особенно на начальных стадия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то-то может объяснить мою заинтересованность подобным вопросом тем, что я, может быть, совершенно неопытен и, попадая в мир где всё возможно, беру там то, что мне больше всего не достаёт в жизни. Да, я действительно много пользуюсь особенностями фазы, но совсем не по этой причине. В книге уделено этому столько внимания, сколько это заслуживает. И это легко понять любому практикующему человек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фазе существует два самых главных препятствия на начальных стадиях, которые мешают любому рациональному делу. Это, во-первых, страх;  во-вторых, половое влечение. Невозможно подсчитать какое огромное время люди теряют на преодоление этих препятствий. Эти две проблемы всегда стоят во главе угла перед начинающим. Кому-то покажется, что можно что-то и не преодолевать, но ведь существует ещё много чего другого, не менее интересного. Когда проходит страх, кажется, что вот теперь пришло время заняться настоящими делами. И в этот момент начинаешь испытывать нереальное возбуждение, особенно если видишь более или менее сносного представителя противоположного пола (или не противоположного пола; кому как больше нравится). Это касается как мужчин, так и женщин. Хоть, конечно, кто-то избегает этой проблемы, а то и обеих сразу, но для большинства они становятся настоящей заразо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всегда испытывал сильнейшее огорчение, когда вместо ведения исследований, занимался не самыми приличными вещами. Этим объясняется очень медленное продвижение в этой области для множества людей. По подсчётам из своих первых тридцати фаз, приблизительно десять-двенадцать ушли в пустоту только по этой причине. В начале пути, естественно, возлагал много надежд на фазу и можно понять степень моего разочарования, когда и без того редкие случаи заканчивались этим. Конечно, во время встречи с данной проблемой совершенно ничего другого не хочется и испытываешь удовольствие, но по возвращение в тел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бы кто видел это со стороны, то, наверно, долго и сильно смеялся. Ведь желание может возникать в любую секунду и ты уже ничего другого не хочешь, рвёшься на пролом для получения цели и тебя совершенно не волнует, что при этом может кто-то присутствовать, и что это может происходить совершенно не в надлежащем месте, ведь ты знаешь, что здесь эти условности гораздо менее важны.</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нтересно отметить, что это не зависит от реального удовлетворения либида. Много раз замечал, что это со мной могло происходить в тот момент, когда в реальной жизни, по вполне понятной причине, меня это уже не особо интересовало. Но там это снова обволакивало весь мой ум. Хотелось бы знать, что происходит в фазе с импотентами и фригидными женщинами? Не удивлюсь, если то же самое, что и с нормальными, хотя у них могут быть другие желания, заменяющие сексуальны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онечно, весь этот раздел книги не имел бы смысла, если бы ощущения были не схожи с повседневным миром. Но, как говорилось выше, в фазе существуют все чувства и они так же реальны и даже более. Все мелочи занятий любовью так же могут присутствовать. На высоте тактильные ощущения, слуховые, зрительные и все другие. А самое главное, реальны основные ощущения, ради которых всё это и затевается. Не буду уточнять какие. Это удивительно, но всё копируется из физической жизни, включая эмоци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в принципе, могу доказать, что в фазе сексуальное наслаждение может быть ещё более реальным и сильным, чем в жизни, как и все другие чувства. Во-первых, ощущения возникают прямо в мозге, избегая пути по нервам, из-за чего всё происходит немного быстрей и ясней (действие сразу за умыслом, а в жизни электрический сигнал ещё преодолевает расстояние до мышцы); во-вторых, в жизни мы можем избежать сильного соблазна при необходимости, но в фазе, если дело до этого дошло, то пути назад уже нет, ведь желание просто всепоглощающе и несравнимое с обыденностью по своей целеустремлённости (ещё ни разу не слышал, чтобы такой секс был кем-то осознанно прерван). К тому же, все чувства в фазе поддаются контролю. Ну а если вас мои слова не убедили, то попытайтесь сами провести элементарные исследования этого вопроса, тем более, что научиться попаданию в фазу можно относительно легко, а секс там сам приходит на встреч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гда говорю о сексуальных ощущениях, то, в первую очередь, подразумеваю под этим оргазм. Да, реальны все мелочи и не мелочи в этом вопросе. Можете мне не поверить, но я испытывал сотни «внетелесных» оргазмов и большинство из них были просто необычайны. Особенно нужно отметить, что количество оргазмов ограничено только вашей способностью длительно удержания в фазе. Не ограничено ни число их, ни скорость их достижения. Были случаи, когда умудрился получить гигантское количество оргазмов с перерывом между ними всего по несколько секунд, что превращало их в один сплошной поток; мой разум буквально тонул в них. Это возможно только благодаря тому, что либидо в фазе удовлетворить невозмож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икогда бы этим там не занимался, если бы оргазмы там имели последствия в реале. Но этого не происходит. Испытав множество оргазмов во внутреннем мире, проснувшись, всегда хочу этого по-настоящему. Вот была бы потеха, если бы это было по-другому; мне бы ни одна женщина была бы не нужна, но, к несчастью, это не так. Мужчинам стоит сказать, что, кроме всего прочего, не происходит никаких реальных выделений, хотя в фазе кажется, что это происходит и в реальном мире. Может быть, у особо чувствительных это и есть, ведь, насколько знаю, возбуждение протекает на физиологическом уровне и в фазе, и в реале, поэтому могут быть и последств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щё одно преимущество подобного секса, это доступность абсолютно любого человека в качестве партнёра. В этом вопросе отсутствуют ограничения. Безусловно, у вас есть несколько знакомых, о которых часто вспоминаете и мечтаете, но в жизни они могут быть не доступными. В фазе про это можно забыть и провести с кем-то потрясающее время. Знаете, потом интересно в реале смотреть этому человеку в глаза, ведь она (он) ни о чём не догадываются. Кроме всего прочего, у всех нас существуют сексуальные идеалы, которые известны нам по фильмам или другим источникам и, соответственно, они никогда не достижимы для нас. Но тут аинг снова может помочь. Вспомните любую самую известную личность и знайте, что она для вас может быть вполне достижима, даже если уже давно не существуе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о вышесказанное в предыдущем абзаце применимо только в том случае, если вы уже имеете опыт в контроле фазы. Иначе на этом поприще может возникнуть много проблем, суть которых в том, что вы или не сможете найти или создать нужное лицо, или, встретив его, можете получить грубый отказ, а то и получить тумаков. Поэтому, прежде чем взяться за осуществление заветных желаний, сначала освойте элементарные навыки контроля фазы.</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ообще можно достичь такого уровня мастерства, когда можно будет не только переспать с кем-то желанным, но и осуществить такие мечты, которые было бы не под силу воссоздать в реале даже самым извращённым режиссёрам пикантного жанра. Можно добиться попадания в настоящий сексуальный рай с множеством партнёров, хотя этого достичь очень трудно даже спустя нескольких лет тренировок.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Бесспорно, данная сторона применения фазы для кого-то будет очень полезна и тем самым может послужить определяющей причиной к началу занятиями аингом. Речь, в первую очередь, о тех, кто испытывает проблемы с сексом в повседневной жизни, что часто приводит к негативным последствиям для психики человека, его жизни в целом и даже может привести к суициду. Половой опыт в фазе поможет немного разгрузить психику и добавить внутренней уверенности в себе. С этой точки зрения аинг можно воспринимать как способ лечения ещё одного психологического недуга. Можно не говорить о том, как эта тема будет интересна самым молодым читателям этой книги, ведь они смогут узнать об этом и попробовать на собственной шкуре то, что им предстоит пережить в реале только через несколько лет. Не думаю, что это как-то плохо отразится на их поведении и психике, ведь такой секс нельзя считать заменой реальному. Наоборот, это даст им какой-то опыт. А в человеческой жизни это самая важная часть, потому что всё в ней приходит только с опыт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ыше упоминал о том, что это настоящий бич для любого аингера и он сильно мешает в начале. Это действительно так и с этим влечением нужно бороться самыми жёсткими способами, если вы хотите достичь чего-то большого. Даже если поставите себе цель заниматься аингом только ради секса (такое тоже бывает), то всё равно на первых порах с этим нужно бороться, иначе вы не достигните необходимого для мастерства уровня и будете наслаждаться самым примитивным, вплоть до мастурбации (да-да – мои исследования были всеобъемлющи, ничего от меня не ушло, и чего только не сделаешь для пользы человечеств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вы не поборите это влечение, то ваши «внетелесные» переживания, кроме всего прочего, будут крайне непродолжительными, потому что сначала очень трудно научиться одновременно заниматься этим делом и проводить процедуры удержания фазы. Представляете как обидно, когда вместо проведения исследований я срывался в похотливое настроение, пытался заняться сексом, но, не успев дойти до оргазма, случался досадный выход из состояния. В таких случаях не знаешь о чём больше переживать: то ли об упущенности полезного времени, то ли о том, что не успел дойти до оргазма, а ведь оставалось совсем немного. Все мы знаем какой это кошмар, поэтому меня поймёт большинство люде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этому я уделял много времени обдумыванию способов борьбы с этим. Первые результаты появились уже на тридцатых-сороковых фазах. Постепенно процент упущенных выходов из тела уменьшался, но до сих пор далеко не всегда могу справиться с собой. Правда, сейчас меня уже не беспокоит вероятность быстрого возвращения в реальность при подобных занятиях, что позволяет мне сильно не беспокоиться на эту тему. Раньше в это время всегда был фол, потому что забывал обо всём на свете, включая процедуры удержания. К тому же, мне казалось невозможным доходить до оргазма и одновременно что-то делать для удержания фазы, как и вообще что-то делать во время этого процесса. Но постепенно выяснилось, что можно проводить концентрацию на самих чувствах, приносящих наслаждение, что не мешает получению наслаждения и поддерживает состояние. Можно концентрироваться на осязании, на визуальном наблюдении тела партнерши (партнера) и на всех других ощущения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первичное подавление полового влечения у всех может происходить по-разному. И, соответственно, и способы противостояния этому различны. Однако, в большинстве случаев, контроль над эмоциями приходит с опытом, и эта проблема отпадает самостоятельно. Для облегчения этого процесса сильно помогает внутреннее представление, во время нахождения в фазе, своего либидо в виде некого энергетического сгустка, который выходит из тела и улетает прочь или попадает в сейф, ящик – короче, исчезает куда угодно без перспективы на возвращение. Это нужно просто быстро представить внутри себя; не надо стремиться к визуализации этого процесса – поможет из без этого. Главное, чтобы была внутренняя уверенность в результат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 стоит уничтожать всё половое стремление в фазе, потому что это ещё одна замечательная сторона проявления данного феномена, без которого он был бы не так красочен и полон. Нужно обязательно использовать это в своих интересах.</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КОМПЬЮТЕР</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уже отмечал в этой главе, что у меня долгое время не было персонального компьютера и мне очень хотелось его иметь, когда ещё не знал о возможностях фазы. Меня очень сильно привлекали различные игры, ведь испытывал в них большой недостаток. Поэтому во «внетлесных» путешествиях отрывался по этой теме с максимальным размахом, тем более, что там это было ещё гораздо интересне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прошлое желание иметь компьютер однажды дало знать во время нахождения вне тела. Меня однажды произвольно выбросило после углубляющего падения в помещение, полностью заставленное различными электронными игровыми автоматами. Помещение было без окон и даже без дверей и состояло из двух смежных комнат. По всему периметру стен были игровые автоматы и различные компьютеры. К тому времени я уже имел опыт общения в фазе с телевизором, причём множество раз. И, конечно, мне захотелось исследовать возможность работы на ПК.</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включил его. Нашёл в папках игры и начал играть... Меня, конечно, это сильно удивило. Однако можно было полноценно играть в любую игру. И этот факт вы можете подтвердить самостоятель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Больше на компьютере в фазе почти никогда не играл, так как этот мир и без этого слишком интересен, чтобы тратить драгоценное время на игрушки в экране. Это то же самое, если прийти в кинотеатр и начать листать комиксы.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сё это отмечаю к тому, что фаза безгранична в своих возможностях. И если кому-то всё же захочется поиграть там на компьютере, то это то же возможно. Но посоветовал бы тратить тамошнее время на другие не только более интересные, но и полезные вещи.  </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r>
        <w:br w:type="page"/>
      </w:r>
    </w:p>
    <w:p>
      <w:pPr>
        <w:pStyle w:val="Normal"/>
        <w:tabs>
          <w:tab w:val="clear" w:pos="708"/>
          <w:tab w:val="left" w:pos="284" w:leader="none"/>
        </w:tabs>
        <w:ind w:right="-1" w:hanging="0"/>
        <w:jc w:val="center"/>
        <w:rPr>
          <w:rFonts w:eastAsia="Times New Roman"/>
        </w:rPr>
      </w:pPr>
      <w:r>
        <w:rPr>
          <w:rFonts w:eastAsia="Times New Roman"/>
        </w:rPr>
        <w:t>Третья часть.</w:t>
      </w:r>
    </w:p>
    <w:p>
      <w:pPr>
        <w:pStyle w:val="Normal"/>
        <w:tabs>
          <w:tab w:val="clear" w:pos="708"/>
          <w:tab w:val="left" w:pos="284" w:leader="none"/>
        </w:tabs>
        <w:ind w:right="-1" w:hanging="0"/>
        <w:jc w:val="center"/>
        <w:rPr>
          <w:rFonts w:eastAsia="Times New Roman"/>
          <w:i/>
          <w:i/>
        </w:rPr>
      </w:pPr>
      <w:r>
        <w:rPr>
          <w:rFonts w:eastAsia="Times New Roman"/>
          <w:i/>
        </w:rPr>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7" w:name="_Глава_1._1"/>
      <w:bookmarkEnd w:id="7"/>
      <w:r>
        <w:rPr>
          <w:b/>
          <w:bCs/>
          <w:sz w:val="28"/>
          <w:szCs w:val="28"/>
        </w:rPr>
        <w:t>Глава 1.</w:t>
      </w:r>
    </w:p>
    <w:p>
      <w:pPr>
        <w:pStyle w:val="Normal"/>
        <w:tabs>
          <w:tab w:val="clear" w:pos="708"/>
          <w:tab w:val="left" w:pos="284" w:leader="none"/>
        </w:tabs>
        <w:ind w:right="-1" w:hanging="0"/>
        <w:jc w:val="center"/>
        <w:rPr>
          <w:rFonts w:eastAsia="Times New Roman"/>
          <w:i/>
          <w:i/>
        </w:rPr>
      </w:pPr>
      <w:r>
        <w:rPr>
          <w:rFonts w:eastAsia="Times New Roman"/>
          <w:b/>
          <w:i/>
        </w:rPr>
        <w:t>Техники.</w:t>
      </w:r>
    </w:p>
    <w:p>
      <w:pPr>
        <w:pStyle w:val="Normal"/>
        <w:keepNext w:val="true"/>
        <w:numPr>
          <w:ilvl w:val="0"/>
          <w:numId w:val="0"/>
        </w:numPr>
        <w:tabs>
          <w:tab w:val="clear" w:pos="708"/>
          <w:tab w:val="left" w:pos="284" w:leader="none"/>
        </w:tabs>
        <w:ind w:right="-1" w:hanging="0"/>
        <w:jc w:val="center"/>
        <w:outlineLvl w:val="2"/>
        <w:rPr>
          <w:rFonts w:eastAsia="Times New Roman"/>
          <w:i/>
          <w:i/>
          <w:u w:val="single"/>
        </w:rPr>
      </w:pPr>
      <w:r>
        <w:rPr>
          <w:rFonts w:eastAsia="Times New Roman"/>
          <w:i/>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СПОСОБЫ  ВХОДА  В  ФАЗУ</w:t>
      </w:r>
    </w:p>
    <w:p>
      <w:pPr>
        <w:pStyle w:val="Normal"/>
        <w:rPr>
          <w:rFonts w:eastAsia="Times New Roman"/>
          <w:sz w:val="20"/>
          <w:szCs w:val="20"/>
          <w:u w:val="single"/>
        </w:rPr>
      </w:pPr>
      <w:r>
        <w:rPr>
          <w:rFonts w:eastAsia="Times New Roman"/>
          <w:sz w:val="20"/>
          <w:szCs w:val="20"/>
          <w:u w:val="single"/>
        </w:rPr>
      </w:r>
    </w:p>
    <w:p>
      <w:pPr>
        <w:pStyle w:val="Normal"/>
        <w:tabs>
          <w:tab w:val="left" w:pos="708" w:leader="none"/>
        </w:tabs>
        <w:jc w:val="both"/>
        <w:rPr>
          <w:rFonts w:eastAsia="Times New Roman"/>
        </w:rPr>
      </w:pPr>
      <w:r>
        <w:rPr>
          <w:rFonts w:eastAsia="Times New Roman"/>
        </w:rPr>
        <w:t xml:space="preserve">  </w:t>
      </w:r>
      <w:r>
        <w:rPr>
          <w:rFonts w:eastAsia="Times New Roman"/>
        </w:rPr>
        <w:t xml:space="preserve">Безусловно, это глава книги имеет самую большую ценность, потому что именно в ней содержится самая важная и необходимая информация. Без этой главы, без предложенных здесь техник всё остальное не имело бы никакой ценности и позволяло бы не только сомневаться в моих словах, но и предположить, мягко говоря, о существовании некоторых психических отклонений автора. Именно эта глава делает книгу не голословной, позволяя каждому желающему лично убедиться в правдивости фазы.  </w:t>
      </w:r>
    </w:p>
    <w:p>
      <w:pPr>
        <w:pStyle w:val="Normal"/>
        <w:tabs>
          <w:tab w:val="left" w:pos="708" w:leader="none"/>
        </w:tabs>
        <w:jc w:val="both"/>
        <w:rPr>
          <w:rFonts w:eastAsia="Times New Roman"/>
        </w:rPr>
      </w:pPr>
      <w:r>
        <w:rPr>
          <w:rFonts w:eastAsia="Times New Roman"/>
        </w:rPr>
        <w:t xml:space="preserve"> </w:t>
      </w:r>
      <w:r>
        <w:rPr>
          <w:rFonts w:eastAsia="Times New Roman"/>
        </w:rPr>
        <w:t>Существует множество способов входа в фазу. Никто никогда не брался их подсчитать, да это и не имеет смысла из-за большого количества разновидностей каждого из них. Часто практики в процессе опыта создают наиболее подходящую для себя технику, выведенную из результатов предыдущих выходов из тела. Практически все основные техники встречаются в этой книге в местах выдержек из дневника. Я освоил большинство самых известных или хотя бы их попробовал, поэтому мне достаточно легко выделить самые эффективные. Кроме этого, значительная доля всех описанных ниже техник разработана мной и нигде не упоминалась, что позволит даже опытному человеку почерпнуть отсюда что-то интересное. Может быть, мои сведения будут весьма специфичны за счёт особенностей моего организма и образа жизни, заставивших подстраиваться под себя, из-за чего эффективность той или иной техники для вас будет отличаться. Чаще в положительную сторону.</w:t>
      </w:r>
    </w:p>
    <w:p>
      <w:pPr>
        <w:pStyle w:val="Normal"/>
        <w:tabs>
          <w:tab w:val="left" w:pos="708" w:leader="none"/>
        </w:tabs>
        <w:jc w:val="both"/>
        <w:rPr>
          <w:rFonts w:eastAsia="Times New Roman"/>
        </w:rPr>
      </w:pPr>
      <w:r>
        <w:rPr>
          <w:rFonts w:eastAsia="Times New Roman"/>
        </w:rPr>
        <w:t xml:space="preserve">  </w:t>
      </w:r>
      <w:r>
        <w:rPr>
          <w:rFonts w:eastAsia="Times New Roman"/>
        </w:rPr>
        <w:t>Из всего многообразия автономных возможностей входа в фазу можно выделить три принципиально отличающихся друг от друга способа. Это прямой вход в фазу, непрямой и через сон. Я не встречал людей, которые владели бы только одним из этих способов и никогда не имели опыта с другим. Чаще всего все владеют техникой непрямого входа и техникой через сон, потому что это самые простые способы и не требующие больших эмоциональных и временных затрат в достижении. Но любому опытному человеку стыдно не владеть всеми тремя из них. Только в таком случае можно использовать по максимуму весь потенциал аинга, поэтому каждый должен стремиться к овладению всеми способами входа в фазу. Я бы никогда не начал писать эту книгу, если бы не освоил самый трудный из них – прямой способ вхождения в фазу, с которым у меня были особенные трудности.</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Конечно, можно было в качестве техник входа описывать наркотические или ещё какие-то способы, которые наверняка существуют. Но не буду затрагивать этот вопрос по двум основным причинам: во-первых, всё в книге отражает мой опыт, а для автономного достижения фазы всегда использовал, использую и буду использовать только силу собственного разума и воли; во-вторых, для достижения этого ИСС нужно использовать лишь не причиняющие вреда способы, иначе это мало чем будет отличаться от наркомании или чего подобного. </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По логике, самым важным способом является прямой вход в фазу. Под этим понятием подразумевается попадание в фазу без какого-либо провала в сознании на сон и прохождении этого процесса не ранее, чем через пять-десять минут после сна, который не должен в таком случае влиять на погружение в фазу. Этот способ обладает двумя важными качествами: позволяет попадать в это состояние в абсолютно любое время суток, когда только захочется; он самый доверительный для стороннего наблюдателя, который все остальные способы несправедливо может посчитать простым сном. Именно этот способ входа в фазу часто упоминается в разговорах экстрасенсов, но они лукавят – только редкие единицы могут им владеть так хорошо, что про остальные способы даже не вспоминают. Из всех автономных способов входа в фазу, этот уступает только нижеследующему. </w:t>
      </w:r>
    </w:p>
    <w:p>
      <w:pPr>
        <w:pStyle w:val="Normal"/>
        <w:tabs>
          <w:tab w:val="left" w:pos="708" w:leader="none"/>
        </w:tabs>
        <w:jc w:val="both"/>
        <w:rPr>
          <w:rFonts w:eastAsia="Times New Roman"/>
        </w:rPr>
      </w:pPr>
      <w:r>
        <w:rPr>
          <w:rFonts w:eastAsia="Times New Roman"/>
        </w:rPr>
        <w:t xml:space="preserve">  </w:t>
      </w:r>
      <w:r>
        <w:rPr>
          <w:rFonts w:eastAsia="Times New Roman"/>
        </w:rPr>
        <w:t>Под непрямым входом в фазу подразумевается попадание в фазу после сна, пробуждения не более чем через приблизительно пять минут после этого. Не имеет значения длительность прошедшего сна. Она может составлять одну минуту или всю ночь. Именно такой способ чаще всего случается непроизвольным характером. Его эффективность берётся из того, что организм после сна находится в очень расслабленном состоянии и, кроме того, он только что был в родственном фазе положении – во сне, что не может не влиять на результативность попыток разъединиться с телом в этот момент.</w:t>
      </w:r>
    </w:p>
    <w:p>
      <w:pPr>
        <w:pStyle w:val="Normal"/>
        <w:tabs>
          <w:tab w:val="left" w:pos="708" w:leader="none"/>
        </w:tabs>
        <w:jc w:val="both"/>
        <w:rPr>
          <w:rFonts w:eastAsia="Times New Roman"/>
        </w:rPr>
      </w:pPr>
      <w:r>
        <w:rPr>
          <w:rFonts w:eastAsia="Times New Roman"/>
        </w:rPr>
        <w:t xml:space="preserve">  </w:t>
      </w:r>
      <w:r>
        <w:rPr>
          <w:rFonts w:eastAsia="Times New Roman"/>
        </w:rPr>
        <w:t>Под входом в фазу через сон понимается осознание по какой-либо причине своего положения там, после которого в, случае необходимости, производится только углубление состояния с целью обострения чувств. Это самый непредсказуемый и плохо регулируемый способ, так как осознание себя во сне мало зависит от нашего ума. Оно всегда происходит спонтанно, но не без причины, в создании которых и заключается освоение этого способа. Для неопытного человека это самый неинтересный способ, потому что ассоциируется с обыденным, приевшимся сном. Но, разумеется, на самом деле всё обстоит не так.</w:t>
      </w:r>
    </w:p>
    <w:p>
      <w:pPr>
        <w:pStyle w:val="Normal"/>
        <w:tabs>
          <w:tab w:val="left" w:pos="708" w:leader="none"/>
        </w:tabs>
        <w:jc w:val="both"/>
        <w:rPr>
          <w:rFonts w:eastAsia="Times New Roman"/>
        </w:rPr>
      </w:pPr>
      <w:r>
        <w:rPr>
          <w:rFonts w:eastAsia="Times New Roman"/>
        </w:rPr>
        <w:t xml:space="preserve">  </w:t>
      </w:r>
      <w:r>
        <w:rPr>
          <w:rFonts w:eastAsia="Times New Roman"/>
        </w:rPr>
        <w:t>В действительности отсутствует существенная разница в результатах этих трёх способов. Только попав в фазу через сон существует более высокая вероятность засыпания и только. Если вы решите заниматься аингом, не имеет значения способ входа – всё равно получите от этого занятия всё. Другой вопрос, что вам больше удобней и на что существует больше возможностей. Ведь у всех нас разная жизнь и разно функционально настроенные организмы. В крайнем случае, будет достаточно владения любым из способов – ничего от вас при этом не скроется.</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Лично у меня ситуация складывалась таким образом, что в начале своего пути со мной произвольно стали случаться вхождения в фазу после сна и через него. Когда я стал осваивать входы в это состояние, то сразу выделил на первый план прямой вход, но у меня с ним возникли большие проблемы, но зато не испытывал проблем с другими способами. Сначала количество фаз через них было приблизительно одинаковым, но постепенно доля непрямого входа всё возрастала, так как уделял этому больше внимания. Количество попаданий через сон все эти годы держится на одном количестве, но в процентном отношении их доля постепенно падает. Доля прямых входов в фазу постепенно растёт, но непрямой вход был и есть для меня основным. Абсолютное большинство фаз возникали у меня именно так. Это происходит по причине лёгкости в осуществлении этого способа для меня лично и не только для меня. И он позволяет добиться большого количеств «внетелесных» переживаний, за счёт возможной тренировки частых просыпаний. </w:t>
      </w:r>
    </w:p>
    <w:p>
      <w:pPr>
        <w:pStyle w:val="Normal"/>
        <w:tabs>
          <w:tab w:val="left" w:pos="708" w:leader="none"/>
        </w:tabs>
        <w:jc w:val="both"/>
        <w:rPr>
          <w:rFonts w:eastAsia="Times New Roman"/>
        </w:rPr>
      </w:pPr>
      <w:r>
        <w:rPr>
          <w:rFonts w:eastAsia="Times New Roman"/>
        </w:rPr>
        <w:t xml:space="preserve">  </w:t>
      </w:r>
      <w:r>
        <w:rPr>
          <w:rFonts w:eastAsia="Times New Roman"/>
        </w:rPr>
        <w:t>По сути, роль сна в непрямом способе входа в фазу заключается лишь в его расслабляющем действии. Это же и отличает его от прямого способа, где для расслабления используется большое количество сложных и нудных техник, требующих терпимости и воли. Поэтому непрямой вход легче, ведь совсем не надо тратить усилия на расслабление. Уснул и все дела. Организм возьмёт эту функцию на себя, а вы в это время можете на всех правах сочкануть, и при этом в большинстве случаев получите в результате своё. В силу вышесказанного, можно сказать, что непрямого входа не существует, а то, что мы под этим подразумеваем, является обычным прямым способом, но в качестве расслабляющей техники применяется сон, который действует безотказно в данном применении.</w:t>
      </w:r>
    </w:p>
    <w:p>
      <w:pPr>
        <w:pStyle w:val="Normal"/>
        <w:tabs>
          <w:tab w:val="left" w:pos="708" w:leader="none"/>
        </w:tabs>
        <w:jc w:val="both"/>
        <w:rPr>
          <w:rFonts w:eastAsia="Times New Roman"/>
        </w:rPr>
      </w:pPr>
      <w:r>
        <w:rPr>
          <w:rFonts w:eastAsia="Times New Roman"/>
        </w:rPr>
        <w:t xml:space="preserve">  </w:t>
      </w:r>
      <w:r>
        <w:rPr>
          <w:rFonts w:eastAsia="Times New Roman"/>
        </w:rPr>
        <w:t>Вход в фазу с помощью осознания себя во сне тоже не требует особых усилий. Требуется только создавать усиленное намерение, второе внимание, но у многих возникают с этим проблемы. Этот способ требует вместо откровенных усилий, какие-то глубокие и внутренние, что может быть в действительности сложно.</w:t>
      </w:r>
    </w:p>
    <w:p>
      <w:pPr>
        <w:pStyle w:val="Normal"/>
        <w:tabs>
          <w:tab w:val="left" w:pos="708" w:leader="none"/>
        </w:tabs>
        <w:jc w:val="both"/>
        <w:rPr>
          <w:rFonts w:eastAsia="Times New Roman"/>
        </w:rPr>
      </w:pPr>
      <w:r>
        <w:rPr>
          <w:rFonts w:eastAsia="Times New Roman"/>
        </w:rPr>
        <w:t xml:space="preserve">  </w:t>
      </w:r>
      <w:r>
        <w:rPr>
          <w:rFonts w:eastAsia="Times New Roman"/>
        </w:rPr>
        <w:t>Однако это не идёт ни в какие сравнения с прямым входом. Бывает очень обидно, когда на попытку потратишь множество времени и усилий, а в результате не получишь ничего взамен в большинстве случаев. По крайней мере, у меня до сих пор так происходит часто, хотя так не у всех, но всё равно стопроцентной результативности никто не достигает. Не лучше ли тогда вообще не использовать прямой вход, ведь при непрямом такого большого разочарования не происходит и процент результативности куда выше.</w:t>
      </w:r>
    </w:p>
    <w:p>
      <w:pPr>
        <w:pStyle w:val="Normal"/>
        <w:tabs>
          <w:tab w:val="left" w:pos="708" w:leader="none"/>
        </w:tabs>
        <w:jc w:val="both"/>
        <w:rPr>
          <w:rFonts w:eastAsia="Times New Roman"/>
        </w:rPr>
      </w:pPr>
      <w:r>
        <w:rPr>
          <w:rFonts w:eastAsia="Times New Roman"/>
        </w:rPr>
        <w:t xml:space="preserve">  </w:t>
      </w:r>
      <w:r>
        <w:rPr>
          <w:rFonts w:eastAsia="Times New Roman"/>
        </w:rPr>
        <w:t>На конечный выбор вашего основного типа техник входа в фазу повлияет только ваш организм, ваша физиология, что часто зависит от образа жизни. Я знаю людей, у которых организм позволяет вообще не заботиться о подобных трудностях. Им почти не нужно прибегать к усилиям ни при прямом, ни при непрямом способе. Они буквально просто ложатся на постель или садятся в удобное кресло и через некоторое время они самопроизвольно попадают в фазу. Чаще всего люди с такой физиологией совершенно не в курсе происходящих с ними вещей и даже пугаются этого на протяжении всей жизни.</w:t>
      </w:r>
    </w:p>
    <w:p>
      <w:pPr>
        <w:pStyle w:val="Normal"/>
        <w:tabs>
          <w:tab w:val="left" w:pos="708" w:leader="none"/>
        </w:tabs>
        <w:jc w:val="both"/>
        <w:rPr>
          <w:rFonts w:eastAsia="Times New Roman"/>
        </w:rPr>
      </w:pPr>
      <w:r>
        <w:rPr>
          <w:rFonts w:eastAsia="Times New Roman"/>
        </w:rPr>
        <w:t xml:space="preserve">  </w:t>
      </w:r>
      <w:r>
        <w:rPr>
          <w:rFonts w:eastAsia="Times New Roman"/>
        </w:rPr>
        <w:t>Есть личности, которые, напротив, имеют очень большие трудности с этим вопросом. Сколько бы времени они ни отдавали, сколько бы усилий ни тратили, в результате мало что получается, если вообще получается. Но нет людей, для которых эти переживания недоступны. Если вы испытываете большие трудности с входом в фазу через прямой и непрямой способы, это означает, что ваш организм не может быть сильно расслабленным без сна, поэтому вам только нужно больше отдавать усилий способу входа в фазу через сон.</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Себя никак не могу соотнести ни с теми, кому это даётся легко, ни с теми, кому трудно. Сейчас нахожусь где-то посередине, но на это сильно влияет мой образ жизни, поэтому мне трудно сказать, насколько бы это было мне легко, если бы, к примеру, не занимался спортом. С одной стороны, из-за тяжёлых тренировок моему организму требуется гораздо больше отдыха и сна, чем обычному человеку. Казалось бы это увеличивает мою результативность в попадании в фазу из-за более частых возможностей. Но, с другой стороны, на моём теле присутствует изрядное количество мускулатуры и она мешает расслаблению, ведь чем больше мышц, тем труднее расслабиться. Даже недалёкому человеку это понятно. Вот это и есть моя главная проблема. Именно поэтому йоги напоминают узников Освенцима. Когда-то, где-то в комментариях к трактатам йог мне пришлось прямыми словами прочитать такой смысл, что кому-то придётся сделать выбор между массивным телом и способностью расслабляться. Поэтому спортивным людям нужно быть готовым к особым трудностям. </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Не только занятия спортом могут повлиять на способность вхождения в фазу, но и многие другие стороны человеческой жизни, уж не говоря о психологических временных или не временных проблемах, когда даже опытный человек может неделями не испытать ни одного «внетелесного» путешествия. </w:t>
      </w:r>
    </w:p>
    <w:p>
      <w:pPr>
        <w:pStyle w:val="Normal"/>
        <w:tabs>
          <w:tab w:val="left" w:pos="708" w:leader="none"/>
        </w:tabs>
        <w:jc w:val="both"/>
        <w:rPr>
          <w:rFonts w:eastAsia="Times New Roman"/>
        </w:rPr>
      </w:pPr>
      <w:r>
        <w:rPr>
          <w:rFonts w:eastAsia="Times New Roman"/>
        </w:rPr>
        <w:t xml:space="preserve">  </w:t>
      </w:r>
      <w:r>
        <w:rPr>
          <w:rFonts w:eastAsia="Times New Roman"/>
        </w:rPr>
        <w:t>Бесспорно, оказывает сильное влияние на легкость входа в фазу неправильный образ жизни: избыточное курение, алкоголизм и наркотики. На этом не может не отразиться какая-то серьёзная болезнь или патология. Если смотреть максимально широким взглядом, то на это влияет абсолютно всё в нашей жизни, но если ничем не злоупотреблять, то никаких кардинально негативных отражений на степени возможности входа в фазу не будет.</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На характер входа в фазу также влияет постоянство практики подобных занятий. Практика влияет на всё в нашей жизни, но эта одна из тех областей, где это особенно заметно. Как только забросишь аинг на несколько месяцев, так сразу начнёшь сталкиваться с множеством проблем касающихся этого вопроса, в частности входа в фазу. По своему опыту очень хорошо это знаю. Мало того, нужно иметь постоянную практику как можно больших техник входа в фазу, даже исходя из той мысли, что часто приходится перепробовать несколько, прежде чем получишь результат. Никогда не стоит останавливаться на одной выбранной технике, потому что они, кроме всего прочего, могут на одной стадии развития быть эффективными, а на другой нет.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  НЕПРЯМОГО  ВХОДА  В  ФАЗУ</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так, может показаться странным, но для входа в фазу необходимо иметь, в первую очередь, определённое общее намерение сделать это. Только на первый, поверхностный взгляд не видно в чём заключается смысл этого, тем более в непрямом входе, ведь это намерение нужно создавать в себе не перед самой попыткой разъединиться с телом, а гораздо раньше, ещё даже до сна. Намерение должно состоять из трёх частей. Первое намерение по сути является сильным желанием испытать «внетелесное» переживание вообще, не имея ввиду какой-то конкретный день и час. Второе намерение при непрямом входе в фазу создаётся перед сном, после которого планируется это сделать. Чтобы создать как можно сильное намерение нужно думать о предстоящем событии до самого засыпания, но обычно достаточно на несколько секунд успокоить сознание, убрав из него все до единой мысли, и в эти мгновения чётко представить будущее событие или прямым языком сказать своему подсознанию о желаемом. Третье намерение должно появляться в момент перед непосредственными попытками выхода из тела и является самым просты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Грош цена всем этим намерениям, если присутствует хотя бы небольшое сомнение где-то глубоко в подсознании. Дело в том, что все намерения производятся с целью внушить своему подсознанию нужную задачу, запрограммировать его на это, тогда оно сильно поможет, но любое сомнение может тоже войти в программу и у вас может из-за этой неуверенности в себе ничего не получитьс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ко такое основательное намерение нужно только на начальных стадиях. С опытом достаточно будет небольшой вспышки желания этого перед сном, и оно обычно реализуетс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мысл намерения состоит не только в том, чтобы внушить возможность выхода из тела, но и в том, чтобы создать второе внимание реагирующее на момент просыпания и заставляющее вас быстро вспомнить о предварительном желании. Именно в этом и заключается главный фокус непрямого вхождения в фазу. Нужно в нужный момент вспомнить о желании, что на первый взгляд, кажется, весьма лёгким занятием, но вспомните, как мы часто не можем определить своё местонахождение сразу после сна не говоря уж о большем. Конечно, требуется не мгновенное вспоминание в момент пробуждения хотя бы по той причине, что отсутствует чёткая грань между тем, когда ты спишь и когда нет, ведь даже бодрствование классифицировано на несколько стадий физиологической активности. Обычно удаётся войти в фазу спустя две-три минуты после пробуждения сознания, но бывают случаи, во время которых можно пролежать до пяти и дольше минут и всё равно всё удастс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вы подумаете о будущем «внетелесном» переживании перед сном, то шансы на вспоминания этой задачи сразу после сна сильно возрастают. Вы вполне могли замечать за собой одну тонкость человеческой психологии, благодаря которой это происходит. Дело в том, что сразу по появлении первых ростков пробуждения сознания после сна, мы в большинстве случаев первым делом автоматически начинаем думать о том, о чём думали накануне перед сном. Поэтому, чтобы утром или в любое другое время после сна не встать по привычке с кровати и не начать обычные дела, или чтобы просто не уснуть снова, нужно обязательно поразмышлять на эту тему перед засыпанием. Даже у очень опытных практиков часто без этой процедуры ничего не получается. Ещё нужно помнить, что чем больше об этом думаешь перед сном, тем больше вероятность вспоминания этого впоследств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у вас будет хорошо получаться без внушений, то могу только позавидовать. Вы вообще можете делать что угодно, вплоть до того, чтобы просить кого-нибудь ловить момент вашего пробуждения и напоминать о фазе, лишь бы помнили об этой цели сразу после сновидений. Можно даже записывать на магнитофон или любое другое воспроизводящее звуки устройство речь о просьбе к себе вспомнить задачу, таким образом, чтобы эта запись повторялась в большом интервале времени и в один момент разбудила вас напоминанием (подобные программы доступны для свободного скачивания в Интернет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овсем не имеет значение длительность сна, после которого можно делать попытки разъединиться с телом. Можно лечь или сесть в удобное место и вздремнуть в прямом смысле пару минут и просыпание после них будет ненамного менее эффективно, чем после сна длительностью в час, два часа или семь часов. Ведь сон можно воспринимать как отличное упражнение для расслабления, оно даже самое лучшее из всех подобных. Можно научиться засыпать на несколько минут, и после каждой неудачной попытки снова засыпать на короткое время. Таким образом, можно засыпать и пробуждаться несколько часов и иметь при этом большое количество входов в фазу. Если испытываете проблемы с засыпанием, то специально на этот случай в книге присутствует глава на эту тему, с помощью содержания которой можно освоить почти моментальное засыпание, что очень важно при множественных попытках войти в фазу. В графике №3 на примере УМП (утренних множественных просыпаний) показана степень погружения в сон организма при отсутствии необходимости в долгом и глубоком сне. Точно по такому же принципу происходят просыпания и погружение в желанную ФБС при всех других коротких засыпаниях, в том числе и умышленных.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тоит отдельно упомянуть о количестве возможных просыпаний во время и после основного сна. Ночью мы просыпаемся каждые полтора часа почти всегда, просто этого не помним. Из этого следует, что даже за шестичасовой сон в идеале может дать четыре попытки разъединиться с телом. Особенно, с этой точки зрения, важны множественные просыпания после каждого более или менее длительного сна. Например, к утру сон становится беспокойным и неглубоким: возрастает поток импульсов из наполненного мочевого пузыря, пустого желудка и мышц, уставших пребывать в почти неподвижном состоянии; увеличивается доля быстрого сна, сопровождаемая сновидениями – в совокупности это заставляет нас часто просыпаться. Эти частые просыпания происходят зачастую без всякого умысла, поэтому ловить моменты пробуждения во время них доступно новичкам, не умеющим умышленно множественно засыпать. Вы можете вспомнить эти моменты, которые происходили при большом количестве времени на сон, когда спать, в принципе, не очень уже хочется, но всё равно засыпаешь, но ненадолго, потому что организм уже не нуждается в глубоком сне, хотя это не значит, что, попав в фазу, вы не сможете сильно углубиться. Из вышесказанного выходит: за ночь можно получить от четырёх до десяти-двенадцати попыток вхождения в фазу. При опыте две из трёх таких попыток могут оказаться эффективными, то есть в сутки оказаться в фазе можно от одного до восьми раз без особых проблем только благодаря этому способ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графике №4 жирной чертой показаны моменты, в которые легко оказаться в фазе, если их поймать; серыми секторами показана область возможного нахождения в фазе в течение всей ноч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аблица показывает более высокую вероятность утреннего попадания в фазу и с более долгим там нахождением из-за прекращения глубоких погружений в ФМС.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 время каждого просыпания создаётся обманчивое впечатление полного пробуждения организма, вследствие чего, якобы, невозможно войти в фазу. Ум становится абсолютно ясным, и чётко ощущая реальное тело, трудно поверить, что из него можно выйти. Это главная причина, по которой человек, поймав момент,  может даже не попытаться выйти из тела, применив какие-нибудь техники. Хотя в такие моменты иногда можно просто выкатиться из тела, но заранее это трудно предположить. А сколько раз вы могли попасть в фазу, если бы знали, что такое огромное количество раз находились в нужном состоянии? Эта проблема гораздо серьёзней, чем может показаться. Я уже ни один год занимаюсь этим, но часто у меня присутствует полная уверенность, что уже проснулся по всем параметрам и можно даже не пытаться. И как после этого всегда удивляюсь, если просто так попробую это сделать по какой-то причине и у меня всё получаетс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не опростоволоситься нужно себя убедить делать попытки даже при полной уверенности их безысходности.  Только это может помогать получению большого количества фаз. В действительности это очень и очень вероятно. Забейте себе в голову, что нужно пытаться это делать, даже без соблюдения обязательных правил поведения сразу по пробуждению.</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и правила заключаются в нескольких пунктах, главным из которых является неподвижность. Если вы шевельнёте рукой или другой частью тела сразу по пробуждении, то уровень расслабленности в большинстве случаев резко упадёт до уровня невозможности разъединения с телом.  Другие пункты заключаются в отсутствии активности во всех возможных сферах, включая очень сильное думанье и рассматривание окружающего. Однако в моём опыте были моменты, когда удавалось легко попасть в фазу после совершения движения, например, переворота на другой бок. Необходимо обязательно ещё раз отметить, что нужно пытаться разъединиться даже при несоблюдении этих правил. Ведь, вы можете не поверить, но большое количество совершаемых по пробуждении движений происходят не реальными частями тела, а фантомными, то есть, вы часто уже находитесь в фазе, но об этом и не подозреваете. Ведь, во-первых, фантомные ощущения ничем не отличаются от реальных и, во-вторых, могут не присутствовать другие ощущения фазы, которые могли бы дать что-то поня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со своим опытом почти никогда во время совершения неосознанных фантомных движений не подозреваю о их природе, но только когда обнаруживаю нестыковки, например, замечаю реальную руку не в том месте, где чувствую или совершаю движения рукой в то время, когда она, как оказывалось потом, была под мной, понимаю произошедшее. Могу вспомнить несколько любопытных моментов, когда, к примеру, фантомной рукой ковырялся в носу, испытывая все сопутствующие этому ощущения или когда протирал заспанные глаза. После всего вышесказанного, вы теперь точно не поверите мне, но находясь в неосознанной фазе вы почти наверняка хотя бы раз в жизни вставали с кровати и совершали какие-нибудь действия, и могли при этом в итоге не узнать о происходящем, потому что мозг мог смоделировать полную реальнос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еперь же переходим к тем действиям, которые необходимо делать при пробуждении, чтобы попасть в фазу. Все техники представлены в алфавитном порядке, поэтому не стоит обращать внимание на их порядковый номер.</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Техника №1(1).</w:t>
      </w:r>
      <w:r>
        <w:rPr>
          <w:rFonts w:eastAsia="Times New Roman"/>
          <w:b/>
        </w:rPr>
        <w:t xml:space="preserve"> Взлё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а техника, в принципе, не является способом достижения фазы, поскольку её осуществление возможно уже при наличии фазы, хотя в некоторых источниках это полноценная техника. Но взлёт может служить катализатором нахождения в фазе. Всё, что нужно сделать, это попытаться просто взлететь. Если это получилось, то вы сами можете догадаться, где находитесь. Это действие также может послужить толчком к появлению фазы в тот момент, когда, пытаясь взлететь, появятся вибрации из-за сильного намерени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злетать можно каким угодно способом. Хотите, воспарите просто вверх, параллельно лежащему телу, хотите в бок, хотите – под углом. Можете попытаться взлететь только лишь частью себя, например, нижней частью тела, поднимая её по дуге. В общем, как угодно, лишь бы было движение.</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1(2). </w:t>
      </w:r>
      <w:r>
        <w:rPr>
          <w:rFonts w:eastAsia="Times New Roman"/>
          <w:b/>
        </w:rPr>
        <w:t>Вибрац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Пожалуй, это самая распространённая техника входа в фазу. Она заключается в создании очень специфичных ощущений, которые нигде в жизни больше не встречаются, из-за чего очень трудно описать не только незнающему их человеку, но и два опытных человека не смогут найти точных, характерных определений. Больше всего вибрации напоминают проходящий сквозь всё тело, сквозь каждую клеточку организма сильный ток, не причиняющий боли в большинстве случаев. Это сродни каким-то высокочастотным колебаниям от чего и появилось их название. Особенно убеждаешься в точности этого названия, когда эти ощущения только неуверенно зарождаются, тогда они будто низкочастотны и с большой амплитудой, но постепенно рывками учащаются и буквально заводятся. Во время этого процесса вначале чувствительно трясёт, но потом частота становится столь высока, что перестаёшь воспринимать амплитуду. Если они когда-нибудь с вами случатся, то сразу безошибочно поймёте, что это именно он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 менее сложно описать способы, которыми возбуждают вибрации. Мне известно четыре основных. Первый: нужно свести со всей силой глаза к носу, при этом веки должны быть обязательно закрытыми; также эффективно просто закатывать глаза ввер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торой: самый часто упоминаемый и используемый мной за счёт простоты, но крайне трудный в словесном описании. Я долго думал над его названием, но ничего кроме «напряжения» или «напряжения» мозга не придумал. Вполне может быть, что у меня недостаточный словарный запас, хотя с детства чтение было любимой забавой. Очевидно, мозг напрячь невозможно, но именно это пытаюсь всегда сделать, чтобы не только вызвать вибрации, но и поддерживать, усиливать и контролировать их. Я теряюсь в мыслях насчёт того, каким ещё способом этот метод можно описать, но раз при попытке напряжением мозга создать вибрации в возможный для них момент получается у меня, то после определённых экспериментов получится и у вас.</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ретий способ заключается в намерении совершить движение всем телом не прибегая к помощи мускулатуры; в общем, это техника №1(1). Вы должны пытаться сдвинуться с места, с одной стороны, не используя силу мышц, но, с другой стороны, какие-то напряжения совершая (не реальны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ля четвёртого способа нужно испытать резкий страх. Это может казаться глупым, ведь нужна причина для страха, но хотя бы попытайтесь испытать те ощущения, когда охватывает столбняковый страх и у вас могут резко появиться вибрации. Для этого можно вспомнить что-нибудь страшное. Именно благодаря этому способу у меня произошёл первый, спонтанный вылет из тел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оздать вибрации гораздо легче, если вы с ними уже знакомы. В таком случае вам часто достаточно просто чувственно вспомнить их в нужный момент, и они сами появятс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любом случае, если вы решились заниматься «внетелесными» путешествиями, то придётся обязательно познакомиться с этими странными всеобъемлющими ощущениями – вибрациями. Главное, не думать, что это нечто сложное. Их очень легко создать в подходящий для них момент.</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1(3). </w:t>
      </w:r>
      <w:r>
        <w:rPr>
          <w:rFonts w:eastAsia="Times New Roman"/>
          <w:b/>
        </w:rPr>
        <w:t>Воспоминание состоя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 часто применимая и распространённая техника, однако её применять могут только те, кто когда-либо, в данном случае, попадал в фазу. Так как все действия по её осуществлению состоят только в воспоминании ощущений, которые сопутствуют нахождению вне тела, в нужный момент вы просто пытаетесь как можно чётче представить себя в нужном состоянии, вспоминая все его мелочи. При этом обычно начинает действовать феномен памяти чувств, который воспроизводит желаемое состоя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ехника воспоминания состояния применима во многих сторонах аинга, включая расслабление и прямой вход в фазу. Я применяю воспоминания достаточно часто и вкупе с другими более сложными техниками, поэтому в моих дневниках об этом мало сказано.</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4).</w:t>
      </w:r>
      <w:r>
        <w:rPr>
          <w:rFonts w:eastAsia="Times New Roman"/>
          <w:b/>
        </w:rPr>
        <w:t xml:space="preserve"> Вращ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 простая техника, заключающаяся в желании прокрутится вокруг продольной оси тела. Чтобы лучше ею овладеть, можно потренироваться в её освоении в любое время. Достаточно лечь на кровать или сесть в удобное кресло и попытаться как можно ярче представить поворот вокруг оси. Сначала будет удаваться только поворот на 90-180 градусов, но немного потренировавшись сможете чётко представлять полный оборот. Стоит осваивать оборот на обе стороны.</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момент после сна вам только останется снова представить этот проворот. Возможно, с первого раза почувствуете реальное кручение тела, что вначале очень удивляет своей необычностью. Если с первого раза не удастся, всё равно пробуйте снова и снова.</w:t>
      </w:r>
    </w:p>
    <w:p>
      <w:pPr>
        <w:pStyle w:val="Normal"/>
        <w:tabs>
          <w:tab w:val="clear" w:pos="708"/>
          <w:tab w:val="left" w:pos="284" w:leader="none"/>
        </w:tabs>
        <w:ind w:right="-1" w:hanging="0"/>
        <w:jc w:val="both"/>
        <w:rPr>
          <w:rFonts w:eastAsia="Times New Roman"/>
        </w:rPr>
      </w:pPr>
      <w:r>
        <w:rPr>
          <w:rFonts w:eastAsia="Times New Roman"/>
        </w:rPr>
        <w:t>Можно крутиться по любой оси. Можно даже представлять кувырок. Единственное условие – всегда движение должно быть в полный оборот, на 360 градусов.</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5).</w:t>
      </w:r>
      <w:r>
        <w:rPr>
          <w:rFonts w:eastAsia="Times New Roman"/>
          <w:b/>
        </w:rPr>
        <w:t xml:space="preserve"> Выкатывания.</w:t>
      </w:r>
    </w:p>
    <w:p>
      <w:pPr>
        <w:pStyle w:val="Normal"/>
        <w:tabs>
          <w:tab w:val="clear" w:pos="708"/>
          <w:tab w:val="left" w:pos="284" w:leader="none"/>
        </w:tabs>
        <w:ind w:right="-1" w:hanging="0"/>
        <w:jc w:val="both"/>
        <w:rPr/>
      </w:pPr>
      <w:r>
        <w:rPr>
          <w:rFonts w:eastAsia="Times New Roman"/>
          <w:b/>
        </w:rPr>
        <w:t xml:space="preserve">  </w:t>
      </w:r>
      <w:r>
        <w:rPr>
          <w:rFonts w:eastAsia="Times New Roman"/>
        </w:rPr>
        <w:t>По сути эта техника мало чем отличается от предыдущей. К тому же, как и техника№1(1) она не является фактором введения в фазу и применяется, когда организм уже в ней находится, но надо помнить, что это происходит в значительных процентах от всех просыпаний, просто мы этого не  замеча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ужно всего лишь попытаться выкатиться из тела. Обычно это происходит в сторону ближнего края кровати. Единственная трудность, которая возникает при освоении этой техники, это достижение понимания, когда происходит фантомное движение, а когда реальное, если этого ещё не знакомо. Ведь фантомное движение от реального ничем по ощущениям не отличается. Мне тоже всегда кажется, что выкатываюсь по-настоящему, вплоть до момента падения, когда просто не долетаю до пола. Однако реально, все-таки, ни разу не падал, в отличие от некоторых моих знакомых. Ведь человеку объясняешь, что чувствуешь, что это происходит как в реале и не надо ничего бояться, и продолжать движение. Ну, вот они его и продолжают, несмотря ни на что... Хотя мне кажется, что по покрывалу или одеялу, по их шевелению легко определить в реале это происходит или нет. Однако я сам распознаю это другим способом, но не могу точно определить каким именно, ведь ни разу не упал на настоящий пол.</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6).</w:t>
      </w:r>
      <w:r>
        <w:rPr>
          <w:rFonts w:eastAsia="Times New Roman"/>
          <w:b/>
        </w:rPr>
        <w:t xml:space="preserve"> Вылеза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а техника часто мной используема, но я нигде не встречал даже упоминание о ней. В процессе сам её выработал, как очень удобную и эффективную, но это не значит, что я её первооткрыватель. Пожалуй, объяснить эту технику будет чуть ли не легче всех остальных, потому что она предельна прост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начала нужно представить мысленные движения руками, ногами и всеми другими частями тела (можно только одной частью). Постепенно сконцентрироваться на этих смутных едва ли ощущениях и продолжать делать движение. Постепенно смутность будет проходить. Ощущения сначала раздвоятся – будете одинаково смутно чувствовать реальные части тела и появляющиеся фантомные. Если это происходит, то через короткое время бывшие мысленные ощущения станут доминантными, и вы перестанете чувствовать реальное тел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чень часто во время использования этой техники появляется неприятное ощущение сопротивления чему-то неизвестному в совокупности с жуткой усталостью и ленью. Всё это вместе будет без слов сильно отговаривать от продолжения этого действа. Но нужно это короткое время обязательно перетерпеть, ведь как только вы мало-мальски углубитесь, сразу появится лёгкость и удовольствие. Ни в коем случае не поддавайтесь.</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7).</w:t>
      </w:r>
      <w:r>
        <w:rPr>
          <w:rFonts w:eastAsia="Times New Roman"/>
          <w:b/>
        </w:rPr>
        <w:t xml:space="preserve"> Наблюдение образов.</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т предыдущей эта техника отличается только тем, что нужно представить не ощущения движения, а визуальный объект или сконцентрироваться на остаточных от сна образах, которые легко появляются при желании. Можно просто закрыть глаза и внимательно рассматривать появляющиеся разные точки и пятна, которые постепенно примут более сложную форму вплоть до чёткой картинки. Как только возникает чувство не только чёткости изображения, но и стабильности, то есть можно спокойно рассматривать и ничто при этом не исчезает, то можно спокойно пробовать разъединиться с телом, создавать вибрации, которые уже наверняка появятся или можно осуществлять дальнейшее углубление с помощью любой другой техники.</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8).</w:t>
      </w:r>
      <w:r>
        <w:rPr>
          <w:rFonts w:eastAsia="Times New Roman"/>
          <w:b/>
        </w:rPr>
        <w:t xml:space="preserve"> Полузасыпания с возбуждениям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а техника также была выведена мной без посторонней помощи исключительно опытным путём. Она может применяться и для прямого входа в фазу. Цель её - почти погрузить весь организм в сон, но при этом создать второе внимание, которое реагирует в момент отключения сознания. Полузасыпания являются ни чем иным как прерванными снами. В момент подачи сигнала вторым вниманием нужно попытаться как можно быстрей прийти в полное здравие ума. Такая попытка в этом состоянии может привести к появлению вибраций. Если ничего не вышло, то нужно повторять ещё попытки. Не стоит тратить много времени на засыпание, ведь это можно сделать очень быстро используя предложенную мной в этой книге технику внутреннего безмолвия, описанную в следующей главе или можно воспользоваться техникой №1(11). Не могу сказать, что это очень хорошая техника. Но сам использую её крайне редко. На начальном этапе занятий аингом будет лучше не терять время на неё, но всегда нужно её помнить.</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9).</w:t>
      </w:r>
      <w:r>
        <w:rPr>
          <w:rFonts w:eastAsia="Times New Roman"/>
          <w:b/>
        </w:rPr>
        <w:t xml:space="preserve"> Прислушивание.</w:t>
      </w:r>
    </w:p>
    <w:p>
      <w:pPr>
        <w:pStyle w:val="Normal"/>
        <w:tabs>
          <w:tab w:val="clear" w:pos="708"/>
          <w:tab w:val="left" w:pos="284" w:leader="none"/>
        </w:tabs>
        <w:ind w:right="-1" w:hanging="0"/>
        <w:jc w:val="both"/>
        <w:rPr/>
      </w:pPr>
      <w:r>
        <w:rPr>
          <w:rFonts w:eastAsia="Times New Roman"/>
          <w:b/>
        </w:rPr>
        <w:t xml:space="preserve">  </w:t>
      </w:r>
      <w:r>
        <w:rPr>
          <w:rFonts w:eastAsia="Times New Roman"/>
        </w:rPr>
        <w:t>Одна из самых любимых мной техник, хотя не часто пользуюсь ей. Она одна из самых простых, благодаря чему будет доступна всем. Другое дело, что её эффективность высока далеко не всегда, так как она требует повышенного уровня расслабленно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мысл её прост донельзя – нужно прислушиваться к звукам, которые имеют внутреннее происхождение. Будь то слабый шум, что часто стоит в ушах после сна, будь то остаточные звуки предшествующего сна, например, музыка или чья-то речь. Надо отметить, что по пробуждении мы не только часто совершаем фантомные движения, но часто слышим несуществующие в реале звуки, которые могут моделироваться подсознанием. Часто в качестве этого бывает слышно включенное радио или телевизор где-то вдалеке или у соседей. Если вы распознаете ложность этих звуков, то можете прислушиваться и к ни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 время грамотного прислушивания вы очень быстро и без усилий (за что я и люблю эту технику) можете оказаться в самой глубокой фазе. Вы это сразу почувствуете всеми фибрами вашего тела, а для этого нужно только лишь внимательно-внимательно прислушиваться, концентриро-ваться на звуке, который в начале может быть едва слышимый, но затем почти всегда разрастается в оглушительный рёв. Вы сможете легко почувствовать как с помощью этой техники, кроме всего прочего, можно усиливать вибрац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ругими словами эта техника могла называться – концентрирование на фантомных звуках.</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1(10). </w:t>
      </w:r>
      <w:r>
        <w:rPr>
          <w:rFonts w:eastAsia="Times New Roman"/>
          <w:b/>
        </w:rPr>
        <w:t>Сердцебие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а универсальная для прямого и непрямого способов входа в фазу техника. Смысл её прост, но не всегда легко осуществим, особенно при прямом входе в фаз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ехника ''сердцебиение'' в том или ином виде присутствует почти во всех источниках, но я предлагаю свою интерпретацию и разновидность. Дело стоит за простым: нужно почувствовать отголоски сердцебиения как можно в большей части тела. Иногда достаточно почувствовать их в районе грудины, рук, и головы, а иногда слыша их по всему телу можно ничего не получить в результате. При этом нужно не только их чувствовать, но нужно какое-то время на них концентрироваться, во время чего и осуществляется погружение в фаз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и использовании этой техники для непрямого входа, обычно достаточно сильно почувствовать толчки в минимуме мест. При этом всё тело обычно погружается во власть вибраций, но не всегда.</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11).</w:t>
      </w:r>
      <w:r>
        <w:rPr>
          <w:rFonts w:eastAsia="Times New Roman"/>
          <w:b/>
        </w:rPr>
        <w:t xml:space="preserve"> Силовое засыпа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щё одна из моих любимых техник за счёт элементарности в осуществлении и частой возможности применения. Смысл её состоит в остром намерении немедленно уснуть, при котором мозг тут же производит все стандартные в таких случаях изменения в состоянии всего организма, но он при этом вводится в заблуждение, потому что сознание в этой технике не должно отключаться. Оно должно просто находиться в затаившемся состоянии и без единой мысл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нужный момент легко почувствовать появившуюся фазу и приступить к закреплению положения. Обычно достаточно всего нескольких секунд, чтобы организм погрузился в нужное состояние. Для проверки эффективности этой техники, после недолгого силового засыпания можно пытаться просто разъединиться с телом, если не выходит – нужно попробовать ещё раз лжеуснуть. Техника хоть и придумана мной, но опробована с положительным результатом многим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моё новаторство заключается в использовании этой техники только для непрямого входа. Но в некоторых других областях фазы эта техника очень известна и часто употребима. Например, во время приближающегося непреднамеренного выхода можно быстро представить себя лежащим на кровати и засыпающим. Тут же в большинстве случаев фол начнёт отступать и позволит остаться в фазе. Таким образом можно обманывать организм множество раз за время каждого нахождения в фазе.</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12).</w:t>
      </w:r>
      <w:r>
        <w:rPr>
          <w:rFonts w:eastAsia="Times New Roman"/>
          <w:b/>
        </w:rPr>
        <w:t xml:space="preserve"> Стра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способах созданий вибраций уже упоминал, что можно попытаться создать хотя бы моделированное ощущение страха для появления вибраций. Но данная техника выделена отдельно не только потому, что смысл её заключается немного в другом, но и потому, что она очень эффективна и время от временя используется в качестве независимой техник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уть её состоит в том, чтобы в момент пробуждения вспомнить или представить что-нибудь для себя действительно жуткое. Надо сказать, что после сна сознание очень чувствительно к страху, поэтому вспомнить и испугаться чего-то страшного не так сложно, как может казаться. Можно заранее обдумать все возможные свои страхи, начиная со старых детских и заканчивая серьёзными фобиями, чтобы потом легко их вспомнить и применить. Если какой-то страх у вас не вызывает сильных эмоций в полном бодрствовании, то это не значит, что не испугаетесь достаточным образом после пробуждения. Например, мне по пробуждении достаточно как можно реально представить присутствующих рядом со мной мертвецов, привидений или призраков, как у меня заводятся сильные вибрации. В полном бодрствовании мысли о привидениях нисколько меня не пугают, что является показателем. Главное в этот момент не испугаться так сильно, чтобы сразу же не начать пытаться выйти из фазы самостоятельно, но такое редко бывает, потому что действует условный страх, который должен напугать подсознание, а сами вы в это время, скорей всего, будете чётко представлять отсутствие опасности, но страх будет. Эту технику я тоже разработал самостоятельно.</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13).</w:t>
      </w:r>
      <w:r>
        <w:rPr>
          <w:rFonts w:eastAsia="Times New Roman"/>
          <w:b/>
        </w:rPr>
        <w:t xml:space="preserve"> Счё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а техника, пожалуй, самая распространённая в качестве входа в ИСС. Её активно используют многие занимающиеся гомогипнозом. Во многих источниках она описана как основная для вхождения в различные ИСС, но, на мой взгляд, она не так уж эффективна, как хотелось бы.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акой-то небольшой процент среди моих попаданий в фазу, был создан благодаря этой универсальной технике. Смысл её заключается в медленном счёте до ста или другого числа. При этом не нужно ни о чём думать и стараться не уснуть, для чего счёт может быть усложнённым, например, обратным. Считать нужно, конечно, про себя и с интервалом в несколько секунд или параллельно вдохам или выдохам. Через некоторое время начинаешь осознавать себя в фазе и действуешь соответственн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этой техники, опять-таки, важно второе внимание, которое не должно позволять вам уснуть. К сожалению, эта та техника, которая в единицах случаев срабатывает с первой попытки. Обычно требуется множество раз уснуть, прежде чем начнёт что-то получаться, ведь эта техника не зря используется против бессонницы, только в этом случае отсутствует второе внимание на бодрствование.</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1(14).</w:t>
      </w:r>
      <w:r>
        <w:rPr>
          <w:rFonts w:eastAsia="Times New Roman"/>
        </w:rPr>
        <w:t xml:space="preserve"> </w:t>
      </w:r>
      <w:r>
        <w:rPr>
          <w:rFonts w:eastAsia="Times New Roman"/>
          <w:b/>
        </w:rPr>
        <w:t>Фантомные ощущ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а техника часто мной применима и я же её случайно для себя разработал, что, конечно, не значит, что являюсь ее первооткрывателем. Дело в том, что много раз о ней читал, но нигде не упоминалось, что с помощью её же можно при определённых условиях попасть в фазу, а не только в состояние простого транс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на заключается в попытке постепенно расдифференцировать какую-нибудь часть тела, то есть, в отделении фантомного тела от трафарета. Обычно в качестве исходного материала используется нога или рука, но были случаи, когда в этом качестве выступал, к примеру, таз. Выбранной частью тела нужно попытаться сделать фантомное движение, которое сразу не получится, но можно будет заметить мизерное движение (правда, вначале даже опытному человеку трудно определить характер движения: реальное оно или фантомное). Потом нужно сделать ещё одну попытку сделать это движение, при которой амплитуда движения будет немного выше. И таким образом повторять это действие до тех пор, пока амплитуда не станет большой. Причём, вам не надо будет думать о том, когда заканчивать этим заниматься, потому что в момент сильного увеличения амплитуды весь организм попадает под вибрации и становится возможным рассоединить всё тело. Иногда достаточно раскачать таким образом всего один палец и результат будет тот ж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выбрать, как можно легче раскачивающуюся на данный момент часть тела, я обычно быстро проделываю попытку пошевелить фантомным образом всеми частями тела и в результате выбираю самую податливую. Почти во всех случаях самыми эффективными частями тела являются кисти рук.</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У вас может возникнуть ещё раз резонный вопрос – а что означает ''фантомно пошевелить''? Мне очень трудно это объяснить. Могу только повторить, что нужно стараться сделать движение без напряжения реальных мышц. Однако вы легко поймёте о чём я говорю, если будете находиться в нужном состоянии. </w:t>
      </w:r>
    </w:p>
    <w:p>
      <w:pPr>
        <w:pStyle w:val="Normal"/>
        <w:tabs>
          <w:tab w:val="clear" w:pos="708"/>
          <w:tab w:val="left" w:pos="284" w:leader="none"/>
        </w:tabs>
        <w:ind w:right="-1" w:hanging="0"/>
        <w:jc w:val="both"/>
        <w:rPr>
          <w:rFonts w:eastAsia="Times New Roman"/>
        </w:rPr>
      </w:pPr>
      <w:r>
        <w:rPr>
          <w:rFonts w:eastAsia="Times New Roman"/>
        </w:rPr>
        <w:t xml:space="preserve">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нимание! Нужно обязательно знать, что у вас совсем ничего не будет получаться, если будете сильно волноваться при попытках попасть в фазу. На какое-то время это может стать большой проблемой, потому что в момент необходимой концентрации на действиях нужно быть спокойным. Иначе мозг возбуждается и сильно спадает уровень расслабленности. На своём опыте помню, когда уже, казалось, остаётся совсем немного, но от предстоящего охватывает сильнейшее волнение, которое возвращает к исходной позиции. Каких-то определённых способов борьбы с этим не существует и излишняя взволнованность проходит только с опыто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 опытом вам следует выбрать из этих техник самые эффективные для вас лично. На начальных стадиях лучше перепробовать каждую технику подробно, тратя по несколько (не меньше 3-х) попыток для выхода из тела, потому что если будете пробовать каждую технику лишь однажды, большинство из них выпадут на случаи, когда в фазу войти было вообще невозможно и сложится несправедливое мнение на счёт них.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се эти техники нужно обязательно пытаться использовать и при вторичной попытке входа в фазу, то есть после того, когда случился выход из «внетелесного» состояния. Если снова удастся выйти из тела, то пытайтесь выходить снова и снова в неограниченных количествах до тех пор, пока организм вам не откажет. На этот счёт могу вспомнить множество случаев, когда выходил повторно по три-четыре раза, а иногда удавалось это провернуть вплоть до восьми-десяти раз. Надо всегда на вооружении держать мысль о повторном выходе, ведь благодаря ей можно увеличить количество фаз в несколько раз. В целом, приблизительно каждый второй раз удаётся выйти из тела повторно, и если это получается, то часто удаётся ещё несколько раз подряд.</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Чтобы поставить вам ориентир, по которому можно определять много или мало имеете удавшихся попаданий в фазу, приведу примеры из своего опыта. При занятии аингом на начальных стадиях был в среднем один выход на четыре дня, беря в расчёт то время, когда у меня были другие заботы но нескольку месяцев, в течение которых были крайне редкие прецеденты. Набравшись опыта, я сократил это число до одного-двух дней, опять же беря в расчёт не самые лучшие времена. За последние несколько месяцев в среднем перерыв между «внетелесными» переживаниями составляет меньше суток. Воспринимая эти цифры нужно понимать две вещи: во-первых, эта статистика не учитывает повторные выходы, которые, сколько бы их не было, всегда считаются за один первый; во-вторых, я сам считаю даже последние результаты очень низкими и думаю, что вполне реально умножить их количество в два-три раза.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А  ВХОДА  В  ФАЗУ  ЧЕРЕЗ  СОН</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keepNext w:val="true"/>
        <w:numPr>
          <w:ilvl w:val="0"/>
          <w:numId w:val="0"/>
        </w:numPr>
        <w:tabs>
          <w:tab w:val="clear" w:pos="708"/>
          <w:tab w:val="left" w:pos="284" w:leader="none"/>
        </w:tabs>
        <w:ind w:right="-1" w:hanging="0"/>
        <w:jc w:val="both"/>
        <w:outlineLvl w:val="5"/>
        <w:rPr/>
      </w:pPr>
      <w:r>
        <w:rPr>
          <w:rFonts w:eastAsia="Times New Roman"/>
        </w:rPr>
        <w:t xml:space="preserve">    </w:t>
      </w:r>
      <w:r>
        <w:rPr/>
        <w:t>Эта техника одна из самых распространённых. Часто «внетелесные» путешествия, в которые входят через сон, выделяются в отдельную группу по непонятной мне лично причине. В этом случае это занятие часто называют нахождением в осознанном сновидении. Некоторые люди все свои усилия тратят на вход в фазу именно таким способом, считая его самым лёгким, что можно оспорить.</w:t>
      </w:r>
    </w:p>
    <w:p>
      <w:pPr>
        <w:pStyle w:val="Normal"/>
        <w:jc w:val="both"/>
        <w:rPr>
          <w:rFonts w:eastAsia="Times New Roman"/>
        </w:rPr>
      </w:pPr>
      <w:r>
        <w:rPr>
          <w:rFonts w:eastAsia="Times New Roman"/>
        </w:rPr>
        <w:t xml:space="preserve">  </w:t>
      </w:r>
      <w:r>
        <w:rPr>
          <w:rFonts w:eastAsia="Times New Roman"/>
        </w:rPr>
        <w:t>Меня этот способ входа в фазу всегда интересовал меньше всего в силу некоторых особенностей данной техники. По этой причине уделяю в книге совсем немного места для рассмотрения данного вопроса. Из моих дневников виден относительно большой процент входов в фазу именно через сон, но я к этому никогда особо не стремился. Только в начале своего пути из-за маленького количества фаз в целом, стремился достичь навыка в этом направлении. Те успехи, которые мне удалось достичь в то время, остались до сих пор, поэтому, не прибегая ни к каким усилиям, часто осознаю себя во сне.</w:t>
      </w:r>
    </w:p>
    <w:p>
      <w:pPr>
        <w:pStyle w:val="Normal"/>
        <w:jc w:val="both"/>
        <w:rPr>
          <w:rFonts w:eastAsia="Times New Roman"/>
        </w:rPr>
      </w:pPr>
      <w:r>
        <w:rPr>
          <w:rFonts w:eastAsia="Times New Roman"/>
        </w:rPr>
        <w:t xml:space="preserve">  </w:t>
      </w:r>
      <w:r>
        <w:rPr>
          <w:rFonts w:eastAsia="Times New Roman"/>
        </w:rPr>
        <w:t>Особенность и специфичность данной техники состоит в отсутствии конкретных действий и усилий для фазу в фазу. Никогда не известно точное количество времени до осознания. Вообще складывается впечатление, что это абсолютно не подконтрольно уму, что лично мне не нравится больше всего, ведь в других техниках точно осознаёшь и понимаешь свои действия в нужный момент. Во входе через сон сознание же должно появиться внезапно, что зависит от действий происходящих совершенно не во сне.</w:t>
      </w:r>
    </w:p>
    <w:p>
      <w:pPr>
        <w:pStyle w:val="Normal"/>
        <w:jc w:val="both"/>
        <w:rPr>
          <w:rFonts w:eastAsia="Times New Roman"/>
        </w:rPr>
      </w:pPr>
      <w:r>
        <w:rPr>
          <w:rFonts w:eastAsia="Times New Roman"/>
        </w:rPr>
        <w:t xml:space="preserve">  </w:t>
      </w:r>
      <w:r>
        <w:rPr>
          <w:rFonts w:eastAsia="Times New Roman"/>
        </w:rPr>
        <w:t>Однако кому-то может показаться, что не важны средства, а важен результат, поэтому нужно стремиться к освоению всех возможных способов входа в фазу. Это правильное мнение и поэтому, несмотря на моё отрицательное отношение, привожу ниже все известные мне сведения, касающиеся данной темы. К тому же, многие могут испытывать трудности с другими техниками и на начальном этапе можно вполне удовлетворяться этим.</w:t>
      </w:r>
    </w:p>
    <w:p>
      <w:pPr>
        <w:pStyle w:val="Normal"/>
        <w:jc w:val="both"/>
        <w:rPr>
          <w:rFonts w:eastAsia="Times New Roman"/>
        </w:rPr>
      </w:pPr>
      <w:r>
        <w:rPr>
          <w:rFonts w:eastAsia="Times New Roman"/>
        </w:rPr>
        <w:t xml:space="preserve">  </w:t>
      </w:r>
      <w:r>
        <w:rPr>
          <w:rFonts w:eastAsia="Times New Roman"/>
        </w:rPr>
        <w:t>Самым важным моментом здесь является второе внимание. Я уже говорил о его важной роли во «внетелесных» переживаниях в целом, но здесь его роль определяющая. Если другие техники можно без него освоить, хотя и с некоторыми проблемами, то здесь невозможно сделать и шага. Именно высокий уровень второго внимания позволяет осознавать самого себя во сне, наткнувшись на какой-нибудь «якорь». Для большинства читающих эти строки, всю жизнь существовала истина о невозможности осознания во сне, более того, считается, что сознание и сон, исключающие друг друга понятия – если есть одно, то нет другого. До того, как узнал о подобной технике, тоже не подозревал об ошибочности данного тезиса. Во многом я взялся за освоение этого способа благодаря желанию доказать и ощутить подобное на собственной шкуре. Поначалу это было очень интересно, когда появлялись первые удачи, в которые, честно говоря, до их появления не верилось.</w:t>
      </w:r>
    </w:p>
    <w:p>
      <w:pPr>
        <w:pStyle w:val="Normal"/>
        <w:jc w:val="both"/>
        <w:rPr>
          <w:rFonts w:eastAsia="Times New Roman"/>
        </w:rPr>
      </w:pPr>
      <w:r>
        <w:rPr>
          <w:rFonts w:eastAsia="Times New Roman"/>
        </w:rPr>
        <w:t xml:space="preserve">  </w:t>
      </w:r>
      <w:r>
        <w:rPr>
          <w:rFonts w:eastAsia="Times New Roman"/>
        </w:rPr>
        <w:t xml:space="preserve">Существует множество техник для улучшения второго внимания, на тренировку реагирования на якоря, в качестве чего может выступать что угодно, начиная с мелких предметов и заканчивая эмоциями. Чтобы добиться успеха нужно только понять суть, после чего не возбраняется инициативность. </w:t>
      </w:r>
    </w:p>
    <w:p>
      <w:pPr>
        <w:pStyle w:val="Normal"/>
        <w:jc w:val="both"/>
        <w:rPr>
          <w:rFonts w:eastAsia="Times New Roman"/>
        </w:rPr>
      </w:pPr>
      <w:r>
        <w:rPr>
          <w:rFonts w:eastAsia="Times New Roman"/>
        </w:rPr>
        <w:t xml:space="preserve">  </w:t>
      </w:r>
      <w:r>
        <w:rPr>
          <w:rFonts w:eastAsia="Times New Roman"/>
        </w:rPr>
        <w:t>Смысл состоит в том, чтобы встретив во сне нечто заранее определённое, неосознанно среагировать на это и вспомнить себя. Чтобы подобное случалось как можно чаще, обычно выбирают самое часто встречающееся во сне, встреча с чем почти гарантирована в каждом сне. Самым эффективным и популярным якорем является видение руки, ведь что бы мы ни делали, почти всегда они попадают в поле нашего зрения.</w:t>
      </w:r>
    </w:p>
    <w:p>
      <w:pPr>
        <w:pStyle w:val="Normal"/>
        <w:jc w:val="both"/>
        <w:rPr>
          <w:rFonts w:eastAsia="Times New Roman"/>
        </w:rPr>
      </w:pPr>
      <w:r>
        <w:rPr>
          <w:rFonts w:eastAsia="Times New Roman"/>
        </w:rPr>
        <w:t xml:space="preserve">  </w:t>
      </w:r>
      <w:r>
        <w:rPr>
          <w:rFonts w:eastAsia="Times New Roman"/>
        </w:rPr>
        <w:t>Чтобы часто реагировать на руки нужно развить сильное второе внимание хотя бы в реальном мире. Для этого нужно выбирать какие-нибудь якоря из повседневной жизни, но так, чтобы они встречались не слишком часто и не слишком редко. В качестве якоря прекрасно подходит красный свет светофора или рукопожатие, настенные часы или звонок телефона. В общем, каждый должен самостоятельно с этим определиться исходя из образа жизни. При встрече с якорем нужно моментально вспоминать о намерении отреагировать на него и осознать всё своё положение, оценить окружающее, забыв обо всём происходящем в жизни (не в случае со светофором!), чтобы задать себе главный вопрос: ''А не сплю ли я?'' Причём нужно не просто задать себе этот вопрос, нужно полностью осознать его сущность и серьёзность, с полной ответственностью подходя к ответу на него. Ведь в будущем, задав этот вопрос себе во сне, вы далеко не каждый раз ответите на него верно.</w:t>
      </w:r>
    </w:p>
    <w:p>
      <w:pPr>
        <w:pStyle w:val="Normal"/>
        <w:jc w:val="both"/>
        <w:rPr>
          <w:rFonts w:eastAsia="Times New Roman"/>
        </w:rPr>
      </w:pPr>
      <w:r>
        <w:rPr>
          <w:rFonts w:eastAsia="Times New Roman"/>
        </w:rPr>
        <w:t xml:space="preserve">  </w:t>
      </w:r>
      <w:r>
        <w:rPr>
          <w:rFonts w:eastAsia="Times New Roman"/>
        </w:rPr>
        <w:t xml:space="preserve">За неделю тренировки на разных якорях можно достичь неплохих результатов, чему поможет ведение дневника, в котором должны отмечаться все пропуски и обнаружения якорей. После этого можно начинать делать установку перед сном. Попытайтесь сначала зацепляться за руки. </w:t>
      </w:r>
    </w:p>
    <w:p>
      <w:pPr>
        <w:pStyle w:val="Normal"/>
        <w:jc w:val="both"/>
        <w:rPr>
          <w:rFonts w:eastAsia="Times New Roman"/>
        </w:rPr>
      </w:pPr>
      <w:r>
        <w:rPr>
          <w:rFonts w:eastAsia="Times New Roman"/>
        </w:rPr>
        <w:t xml:space="preserve">  </w:t>
      </w:r>
      <w:r>
        <w:rPr>
          <w:rFonts w:eastAsia="Times New Roman"/>
        </w:rPr>
        <w:t xml:space="preserve">Не стоит переживать, если долго не будут появляться успехи, даже при хороших результатах в реале. Главное, сильно стремиться к ним. Скорей всего, первое осознание произойдёт не раньше чем через одну-две недели. Но потом это будет происходить всё чаще. До сих пор помню своё первое осознание, которое случилось на восьмую ночь. Хоть я и быстро после этого снова уснул, эмоции были сверхинтенсивные. Поначалу, почти два раза из трёх, когда задавал себе вопрос: ''Не сплю ли я?'' – ответы сам себе давал лживые, ведь, как не крути, а сознание трудно привести в полную трезвость прямо во сне. </w:t>
      </w:r>
    </w:p>
    <w:p>
      <w:pPr>
        <w:pStyle w:val="Normal"/>
        <w:jc w:val="both"/>
        <w:rPr>
          <w:rFonts w:eastAsia="Times New Roman"/>
        </w:rPr>
      </w:pPr>
      <w:r>
        <w:rPr>
          <w:rFonts w:eastAsia="Times New Roman"/>
        </w:rPr>
        <w:t xml:space="preserve">  </w:t>
      </w:r>
      <w:r>
        <w:rPr>
          <w:rFonts w:eastAsia="Times New Roman"/>
        </w:rPr>
        <w:t>После осознания себя во сне нужно первым делом прибегать к техникам углубления, которые не только позволяют закрепиться в состоянии и обострить ощущения, но и выветрят из головы последние остатки сонности. После осознания своего положения можно продолжить путешествие прямо из этого места, ореалив его, а можно вернуться в трафарет и начать углубление из него, что следует обязательно делать при слабой изначальной фазе. В большинстве случаев происходит автоматическое отправление в трафарет без потери фазы. Дальнейшие действия происходят, как и в обычном прямом или непрямом способе входа в фазу.</w:t>
      </w:r>
    </w:p>
    <w:p>
      <w:pPr>
        <w:pStyle w:val="Normal"/>
        <w:jc w:val="both"/>
        <w:rPr>
          <w:rFonts w:eastAsia="Times New Roman"/>
        </w:rPr>
      </w:pPr>
      <w:r>
        <w:rPr>
          <w:rFonts w:eastAsia="Times New Roman"/>
        </w:rPr>
        <w:t xml:space="preserve">  </w:t>
      </w:r>
      <w:r>
        <w:rPr>
          <w:rFonts w:eastAsia="Times New Roman"/>
        </w:rPr>
        <w:t>Однако при этом способе нужно уделять особое внимание тому, чтобы не заснуть, что создаёт лишние заботы, благодаря которым предпочитаю другие способы.</w:t>
      </w:r>
    </w:p>
    <w:p>
      <w:pPr>
        <w:pStyle w:val="Normal"/>
        <w:jc w:val="both"/>
        <w:rPr>
          <w:rFonts w:eastAsia="Times New Roman"/>
        </w:rPr>
      </w:pPr>
      <w:r>
        <w:rPr>
          <w:rFonts w:eastAsia="Times New Roman"/>
        </w:rPr>
        <w:t xml:space="preserve">  </w:t>
      </w:r>
      <w:r>
        <w:rPr>
          <w:rFonts w:eastAsia="Times New Roman"/>
        </w:rPr>
        <w:t xml:space="preserve">Нужно отдельно отметить случаи непроизвольного пробуждения сознания во сне, словно при полном просыпании, что иногда начинает происходить при практике вышеописанной техники. Когда это происходит, сознание полностью отрезвляется без всяких якорей обычно под утро, причём можно оказаться сразу в очень глубокой фазе, что от неожиданности может испугать даже опытного человека. Осознание может очухаться и в слабой фазе, где всё начинает зависеть от скорости осознания положения, ведь она не вечна и может быстро случиться непреднамеренный выход.                                                     </w:t>
      </w:r>
    </w:p>
    <w:p>
      <w:pPr>
        <w:pStyle w:val="Normal"/>
        <w:jc w:val="both"/>
        <w:rPr>
          <w:rFonts w:eastAsia="Times New Roman"/>
        </w:rPr>
      </w:pPr>
      <w:r>
        <w:rPr>
          <w:rFonts w:eastAsia="Times New Roman"/>
        </w:rPr>
        <w:t xml:space="preserve">  </w:t>
      </w:r>
      <w:r>
        <w:rPr>
          <w:rFonts w:eastAsia="Times New Roman"/>
        </w:rPr>
        <w:t>Я не знаю причин этого, но могу описать некоторые случаи произошедшие со мной. Однажды, к примеру, при просыпании почувствовал себя сидящим на корточках. В другом случае резко проснулся во время сюжета сна, во время которого собирал здание из конструктора.</w:t>
      </w:r>
    </w:p>
    <w:p>
      <w:pPr>
        <w:pStyle w:val="Normal"/>
        <w:jc w:val="both"/>
        <w:rPr>
          <w:rFonts w:eastAsia="Times New Roman"/>
        </w:rPr>
      </w:pPr>
      <w:r>
        <w:rPr>
          <w:rFonts w:eastAsia="Times New Roman"/>
        </w:rPr>
        <w:t xml:space="preserve">  </w:t>
      </w:r>
      <w:r>
        <w:rPr>
          <w:rFonts w:eastAsia="Times New Roman"/>
        </w:rPr>
        <w:t>На данный момент прошёл уже не один год с тех пор как создавал себе какой-нибудь якорь умышленно. Но в фазу этим способом все равно попадая благодаря самостоятельно появившимся якорям. Мне трудно определить причину появления именно этих якорей. Почему смерть, страх и секс стали при переживании во сне стопроцентными якорями в осознании для меня?</w:t>
      </w:r>
    </w:p>
    <w:p>
      <w:pPr>
        <w:pStyle w:val="Normal"/>
        <w:jc w:val="both"/>
        <w:rPr>
          <w:rFonts w:eastAsia="Times New Roman"/>
        </w:rPr>
      </w:pPr>
      <w:r>
        <w:rPr>
          <w:rFonts w:eastAsia="Times New Roman"/>
        </w:rPr>
        <w:t xml:space="preserve">  </w:t>
      </w:r>
      <w:r>
        <w:rPr>
          <w:rFonts w:eastAsia="Times New Roman"/>
        </w:rPr>
        <w:t>Каждый раз без исключений, когда происходит одно из этих трёх событий, я резко осознаю своё положение во сне. У меня есть твёрдая уверенность в том, что подобное будет продолжаться всю мою жизнь даже без всякого моего намерения, что означает пожизненное занятие этим странным и интересным феноменом. Возможно, у всех, кто занимается фазой, со временем появляются подобные якоря, скорей всего, те же самые.</w:t>
      </w:r>
    </w:p>
    <w:p>
      <w:pPr>
        <w:pStyle w:val="Normal"/>
        <w:jc w:val="both"/>
        <w:rPr>
          <w:rFonts w:eastAsia="Times New Roman"/>
        </w:rPr>
      </w:pPr>
      <w:r>
        <w:rPr>
          <w:rFonts w:eastAsia="Times New Roman"/>
        </w:rPr>
        <w:t xml:space="preserve">  </w:t>
      </w:r>
      <w:r>
        <w:rPr>
          <w:rFonts w:eastAsia="Times New Roman"/>
        </w:rPr>
        <w:t>Когда в этой книге говорю, что само её чтение может создавать у читающего внутреннюю программу на неумышленный вход в фазу, то, в большинстве случаев, подразумеваю под этим именно вход через сон, потому что таким образом эта программа чаще всего и срабатывает. Будьте к этому готовы.</w:t>
      </w:r>
    </w:p>
    <w:p>
      <w:pPr>
        <w:pStyle w:val="Normal"/>
        <w:jc w:val="both"/>
        <w:rPr>
          <w:rFonts w:eastAsia="Times New Roman"/>
        </w:rPr>
      </w:pPr>
      <w:r>
        <w:rPr>
          <w:rFonts w:eastAsia="Times New Roman"/>
        </w:rPr>
        <w:t xml:space="preserve">  </w:t>
      </w:r>
      <w:r>
        <w:rPr>
          <w:rFonts w:eastAsia="Times New Roman"/>
        </w:rPr>
        <w:t xml:space="preserve">Кроме всего прочего, для овладения данной техникой нельзя забывать и про намерение, которое было описано в предыдущем разделе. В данном конкретном случае большую роль играет второе намерение, которое осуществляется перед засыпанием. Дело в том, что, как экспериментально доказала доктор Р. Картрайт из Иллинойского университета, люди в течение ночи видят сны в симфонической последовательности: первый сон самый короткий – увертюра к остальным и в нём обычно снятся события настоящего и то, о чём человек думал перед сном; во втором и третьем снах сновидения могут касаться событий прошлого, но с эмоциями настоящего; четвёртый ещё дальше уходит в прошлое; а пятый, часто последний сон, собирает в себя элементы предыдущих снов в апофеоз. То есть с самого начала мозг как бы выбирает для себя лейтмотив для всей ночи, а ключом к этому служат мысли перед сном. То есть, велики шансы на вспоминание поставленной задачи осознать себя во сне, если перед засыпанием об этом думать. Кстати, именно таким образом так же программируют сновидения на определённую тему, но по сравнению с тем, что я предлагаю в этой книге, это детские игры, ведь при программированных снах, встретившись с желанным объектом, сознание и, следовательно, здравое восприятие отсутствуют; и яркость переживаний тоже не идёт ни в какие сравнения. Да и большинство людей замечали, что сны обычно о том, о чём думаешь до засыпания. </w:t>
      </w:r>
    </w:p>
    <w:p>
      <w:pPr>
        <w:pStyle w:val="Normal"/>
        <w:jc w:val="both"/>
        <w:rPr>
          <w:rFonts w:eastAsia="Times New Roman"/>
        </w:rPr>
      </w:pPr>
      <w:r>
        <w:rPr>
          <w:rFonts w:eastAsia="Times New Roman"/>
        </w:rPr>
        <w:t xml:space="preserve">  </w:t>
      </w:r>
      <w:r>
        <w:rPr>
          <w:rFonts w:eastAsia="Times New Roman"/>
        </w:rPr>
        <w:t>Кроме всего прочего, осознать себя во сне можно не только с помощью силы воли, но и с помощью каких-либо внешних или внутренних сигналов, то есть, возможно попасть в фазу благодаря каким-либо приборам или техникам, что почти невозможно при использовании других способов погружения в это состояние сознания.</w:t>
      </w:r>
    </w:p>
    <w:p>
      <w:pPr>
        <w:pStyle w:val="Normal"/>
        <w:jc w:val="both"/>
        <w:rPr>
          <w:rFonts w:eastAsia="Times New Roman"/>
        </w:rPr>
      </w:pPr>
      <w:r>
        <w:rPr>
          <w:rFonts w:eastAsia="Times New Roman"/>
        </w:rPr>
        <w:t xml:space="preserve"> </w:t>
      </w:r>
      <w:r>
        <w:rPr>
          <w:rFonts w:eastAsia="Times New Roman"/>
        </w:rPr>
        <w:t>Сначала нужно сказать, что эффективность техник, что приведены ниже, в большей степени зависит от того попадают сигналы на ФБС или нет.</w:t>
      </w:r>
    </w:p>
    <w:p>
      <w:pPr>
        <w:pStyle w:val="Normal"/>
        <w:jc w:val="both"/>
        <w:rPr>
          <w:rFonts w:eastAsia="Times New Roman"/>
          <w:i/>
          <w:i/>
        </w:rPr>
      </w:pPr>
      <w:r>
        <w:rPr>
          <w:rFonts w:eastAsia="Times New Roman"/>
          <w:i/>
        </w:rPr>
      </w:r>
    </w:p>
    <w:p>
      <w:pPr>
        <w:pStyle w:val="Normal"/>
        <w:jc w:val="both"/>
        <w:rPr>
          <w:rFonts w:eastAsia="Times New Roman"/>
        </w:rPr>
      </w:pPr>
      <w:r>
        <w:rPr>
          <w:rFonts w:eastAsia="Times New Roman"/>
          <w:i/>
        </w:rPr>
        <w:t>Техника №2(1).</w:t>
      </w:r>
      <w:r>
        <w:rPr>
          <w:rFonts w:eastAsia="Times New Roman"/>
        </w:rPr>
        <w:t xml:space="preserve"> </w:t>
      </w:r>
      <w:r>
        <w:rPr>
          <w:rFonts w:eastAsia="Times New Roman"/>
          <w:b/>
        </w:rPr>
        <w:t>Создание внутренних физиологических сигналов.</w:t>
      </w:r>
    </w:p>
    <w:p>
      <w:pPr>
        <w:pStyle w:val="Normal"/>
        <w:jc w:val="both"/>
        <w:rPr>
          <w:rFonts w:eastAsia="Times New Roman"/>
        </w:rPr>
      </w:pPr>
      <w:r>
        <w:rPr>
          <w:rFonts w:eastAsia="Times New Roman"/>
        </w:rPr>
        <w:t xml:space="preserve">  </w:t>
      </w:r>
      <w:r>
        <w:rPr>
          <w:rFonts w:eastAsia="Times New Roman"/>
        </w:rPr>
        <w:t>Одна из самых противоречивых и неудобных техник, но весьма эффективных. Смысл её заключается в создании каких-либо внутренних физиологических неудобств, которые проявляются только спустя некоторое время. А затем неприятные ощущения воспринимаются в качестве психологического якоря, для чего требуется небольшое предварительное намерение.</w:t>
      </w:r>
    </w:p>
    <w:p>
      <w:pPr>
        <w:pStyle w:val="Normal"/>
        <w:jc w:val="both"/>
        <w:rPr>
          <w:rFonts w:eastAsia="Times New Roman"/>
        </w:rPr>
      </w:pPr>
      <w:r>
        <w:rPr>
          <w:rFonts w:eastAsia="Times New Roman"/>
        </w:rPr>
        <w:t xml:space="preserve">  </w:t>
      </w:r>
      <w:r>
        <w:rPr>
          <w:rFonts w:eastAsia="Times New Roman"/>
        </w:rPr>
        <w:t>К примеру, вы  можете не пить воду в течение всего дня. Соответственно, вы с трудом заснете, и обезвоживание начнёт беспокоить во время сна, проявляя себя разнообразными способами, в том числе будет проектироваться на ваших снах. В результате, осознанию могут помочь и дискомфортные ощущения и присутствие воды во сне, что должно являться якорем.</w:t>
      </w:r>
    </w:p>
    <w:p>
      <w:pPr>
        <w:pStyle w:val="Normal"/>
        <w:jc w:val="both"/>
        <w:rPr>
          <w:rFonts w:eastAsia="Times New Roman"/>
        </w:rPr>
      </w:pPr>
      <w:r>
        <w:rPr>
          <w:rFonts w:eastAsia="Times New Roman"/>
        </w:rPr>
        <w:t xml:space="preserve">  </w:t>
      </w:r>
      <w:r>
        <w:rPr>
          <w:rFonts w:eastAsia="Times New Roman"/>
        </w:rPr>
        <w:t>Можно, наоборот, перед самым сном выпить много воды. Тогда, через несколько часов после засыпания, вы также ощутите некоторые чувства, которые должны быть заранее внушены сознанию в качестве якоря.</w:t>
      </w:r>
    </w:p>
    <w:p>
      <w:pPr>
        <w:pStyle w:val="Normal"/>
        <w:jc w:val="both"/>
        <w:rPr>
          <w:rFonts w:eastAsia="Times New Roman"/>
        </w:rPr>
      </w:pPr>
      <w:r>
        <w:rPr>
          <w:rFonts w:eastAsia="Times New Roman"/>
        </w:rPr>
        <w:t xml:space="preserve">  </w:t>
      </w:r>
      <w:r>
        <w:rPr>
          <w:rFonts w:eastAsia="Times New Roman"/>
        </w:rPr>
        <w:t>Положительного исхода применения этой техники можно смело ожидать с первых попыток, но не стоит удивляться, если из этого ничего, кроме неприятных ощущений, не получите.</w:t>
      </w:r>
    </w:p>
    <w:p>
      <w:pPr>
        <w:pStyle w:val="Normal"/>
        <w:jc w:val="both"/>
        <w:rPr>
          <w:rFonts w:eastAsia="Times New Roman"/>
        </w:rPr>
      </w:pPr>
      <w:r>
        <w:rPr>
          <w:rFonts w:eastAsia="Times New Roman"/>
        </w:rPr>
        <w:t xml:space="preserve">  </w:t>
      </w:r>
      <w:r>
        <w:rPr>
          <w:rFonts w:eastAsia="Times New Roman"/>
        </w:rPr>
        <w:t xml:space="preserve">Специально никогда не стремился применять данную технику, но она в том или ином виде проявлялась вкупе с другими довольно часто. Возможно, это по причине того, что я неосознанно воспринимаю очень многие неудобства во сне в качестве доказательства сознанию, что сплю.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i/>
        </w:rPr>
        <w:t>Техника №2(2).</w:t>
      </w:r>
      <w:r>
        <w:rPr>
          <w:rFonts w:eastAsia="Times New Roman"/>
        </w:rPr>
        <w:t xml:space="preserve"> </w:t>
      </w:r>
      <w:r>
        <w:rPr>
          <w:rFonts w:eastAsia="Times New Roman"/>
          <w:b/>
        </w:rPr>
        <w:t>Создание механико-анатомических внешних сигналов.</w:t>
      </w:r>
    </w:p>
    <w:p>
      <w:pPr>
        <w:pStyle w:val="Normal"/>
        <w:jc w:val="both"/>
        <w:rPr>
          <w:rFonts w:eastAsia="Times New Roman"/>
        </w:rPr>
      </w:pPr>
      <w:r>
        <w:rPr>
          <w:rFonts w:eastAsia="Times New Roman"/>
        </w:rPr>
        <w:t xml:space="preserve">  </w:t>
      </w:r>
      <w:r>
        <w:rPr>
          <w:rFonts w:eastAsia="Times New Roman"/>
        </w:rPr>
        <w:t xml:space="preserve">Это тоже не очень удобная техника в применении. Она больше подходит для людей, которые редко испытывают дискомфорт во время засыпания. Она заключается в подаче внешнего сигнала сознанию во время сна с помощью отключения поступления нервных сигналов в мышцы во время этого процесса, когда резко меняется положение какой-либо части тела, прежде находившейся в напряжённом состоянии, что и служит знаком сознанию. Особенно эта техника эффективна при множественных просыпаниях, потому что тогда мы сразу попадаем в ФБС, во-первых, и, во-вторых, таким образом в это время легко заснуть.     </w:t>
      </w:r>
    </w:p>
    <w:p>
      <w:pPr>
        <w:pStyle w:val="Normal"/>
        <w:jc w:val="both"/>
        <w:rPr>
          <w:rFonts w:eastAsia="Times New Roman"/>
        </w:rPr>
      </w:pPr>
      <w:r>
        <w:rPr>
          <w:rFonts w:eastAsia="Times New Roman"/>
        </w:rPr>
        <w:t xml:space="preserve">  </w:t>
      </w:r>
      <w:r>
        <w:rPr>
          <w:rFonts w:eastAsia="Times New Roman"/>
        </w:rPr>
        <w:t xml:space="preserve">К примеру, вы можете выпрямить всю руку, или только предплечье и облокотить эту часть тела на стену. Когда вы заснёте, слабые сигналы перестанут поступать к мышце и рука упадёт. Конечно, вначале, скорей всего, Вы будете просыпаться, но вскоре это перестанет происходить, и вы будете попадать в фазу. </w:t>
      </w:r>
    </w:p>
    <w:p>
      <w:pPr>
        <w:pStyle w:val="Normal"/>
        <w:jc w:val="both"/>
        <w:rPr>
          <w:rFonts w:eastAsia="Times New Roman"/>
        </w:rPr>
      </w:pPr>
      <w:r>
        <w:rPr>
          <w:rFonts w:eastAsia="Times New Roman"/>
        </w:rPr>
        <w:t xml:space="preserve">  </w:t>
      </w:r>
      <w:r>
        <w:rPr>
          <w:rFonts w:eastAsia="Times New Roman"/>
        </w:rPr>
        <w:t>Данная техника может иметь множество видов, зависящих только от вашей фантазии. Главное, чтобы соблюдался главный принцип.</w:t>
      </w:r>
    </w:p>
    <w:p>
      <w:pPr>
        <w:pStyle w:val="Normal"/>
        <w:jc w:val="both"/>
        <w:rPr>
          <w:rFonts w:eastAsia="Times New Roman"/>
        </w:rPr>
      </w:pPr>
      <w:r>
        <w:rPr>
          <w:rFonts w:eastAsia="Times New Roman"/>
        </w:rPr>
        <w:t xml:space="preserve">  </w:t>
      </w:r>
      <w:r>
        <w:rPr>
          <w:rFonts w:eastAsia="Times New Roman"/>
        </w:rPr>
        <w:t>Я применял эту технику не более трёх раз, из-за больших неудобств во время засыпания.</w:t>
      </w:r>
    </w:p>
    <w:p>
      <w:pPr>
        <w:pStyle w:val="Normal"/>
        <w:jc w:val="both"/>
        <w:rPr>
          <w:rFonts w:eastAsia="Times New Roman"/>
        </w:rPr>
      </w:pPr>
      <w:r>
        <w:rPr>
          <w:rFonts w:eastAsia="Times New Roman"/>
        </w:rPr>
      </w:r>
    </w:p>
    <w:p>
      <w:pPr>
        <w:pStyle w:val="Normal"/>
        <w:jc w:val="both"/>
        <w:rPr>
          <w:rFonts w:eastAsia="Times New Roman"/>
        </w:rPr>
      </w:pPr>
      <w:r>
        <w:rPr>
          <w:rFonts w:eastAsia="Times New Roman"/>
          <w:i/>
        </w:rPr>
        <w:t>Техника №2(3).</w:t>
      </w:r>
      <w:r>
        <w:rPr>
          <w:rFonts w:eastAsia="Times New Roman"/>
        </w:rPr>
        <w:t xml:space="preserve"> </w:t>
      </w:r>
      <w:r>
        <w:rPr>
          <w:rFonts w:eastAsia="Times New Roman"/>
          <w:b/>
        </w:rPr>
        <w:t>Создание внешних сигналов.</w:t>
      </w:r>
    </w:p>
    <w:p>
      <w:pPr>
        <w:pStyle w:val="Normal"/>
        <w:jc w:val="both"/>
        <w:rPr>
          <w:rFonts w:eastAsia="Times New Roman"/>
        </w:rPr>
      </w:pPr>
      <w:r>
        <w:rPr>
          <w:rFonts w:eastAsia="Times New Roman"/>
        </w:rPr>
        <w:t xml:space="preserve">  </w:t>
      </w:r>
      <w:r>
        <w:rPr>
          <w:rFonts w:eastAsia="Times New Roman"/>
        </w:rPr>
        <w:t xml:space="preserve">С помощью этой техники, как мне кажется, попасть в фазу легче всего, но она требует некоторых усилий из-за сложностей в осуществлении. Для подачи абсолютно внешнего сигнала может годиться большое разнообразие приборов и предметов. Суть её заключается в подаче сознанию во время сна аудиальных, визуальных или тактильных ощущений. </w:t>
      </w:r>
    </w:p>
    <w:p>
      <w:pPr>
        <w:pStyle w:val="Normal"/>
        <w:jc w:val="both"/>
        <w:rPr>
          <w:rFonts w:eastAsia="Times New Roman"/>
        </w:rPr>
      </w:pPr>
      <w:r>
        <w:rPr>
          <w:rFonts w:eastAsia="Times New Roman"/>
        </w:rPr>
        <w:t xml:space="preserve">  </w:t>
      </w:r>
      <w:r>
        <w:rPr>
          <w:rFonts w:eastAsia="Times New Roman"/>
        </w:rPr>
        <w:t xml:space="preserve">Для аудиальных сигналов прекрасно подходит любое воспроизводящее звуки устройство с возможностью воспроизведения звука через некоторый интервал времени. Подойдёт и обычный кассетный магнитофон с авто реверсом, на котором будет проигрываться плёнка со звуковыми сигналами через каждые десять-сорок минут. Природа звука не имеет большого значения. Главное, чтобы вы, услышав его сквозь сон, осознали своё нахождение. Можно прямыми словами записать обращение к себе с просьбой осознать себя. При выпадении звуков на ФБС успех практически гарантирован. </w:t>
      </w:r>
    </w:p>
    <w:p>
      <w:pPr>
        <w:pStyle w:val="Normal"/>
        <w:jc w:val="both"/>
        <w:rPr>
          <w:rFonts w:eastAsia="Times New Roman"/>
        </w:rPr>
      </w:pPr>
      <w:r>
        <w:rPr>
          <w:rFonts w:eastAsia="Times New Roman"/>
        </w:rPr>
        <w:t xml:space="preserve">  </w:t>
      </w:r>
      <w:r>
        <w:rPr>
          <w:rFonts w:eastAsia="Times New Roman"/>
        </w:rPr>
        <w:t>Кроме того, в Интернете можно скачать множество программ способных воспроизводить любые звуковые записи в любом интервале, например, программу «Астральная катапульта», которая была специально для этого создана. Понятно, что они не представляют собой ничего сложного и играют роль простой сигнализации. Также эти программы можно использовать в других областях ИСС.</w:t>
      </w:r>
    </w:p>
    <w:p>
      <w:pPr>
        <w:pStyle w:val="Normal"/>
        <w:jc w:val="both"/>
        <w:rPr>
          <w:rFonts w:eastAsia="Times New Roman"/>
        </w:rPr>
      </w:pPr>
      <w:r>
        <w:rPr>
          <w:rFonts w:eastAsia="Times New Roman"/>
        </w:rPr>
        <w:t xml:space="preserve">  </w:t>
      </w:r>
      <w:r>
        <w:rPr>
          <w:rFonts w:eastAsia="Times New Roman"/>
        </w:rPr>
        <w:t>Для тактильных сигналов можно намотать на какую-нибудь часть тела верёвку, которая через некоторое время начнёт доставлять дискомфорт, который должен служить якорем. Ещё лучше, но гораздо сложней, установить на части тела какой-нибудь вибратор (например, моторчик с грузилом на крутящемся элементе) с интервальным включением. Мне известны случаи, когда вибратор крепили к самой кровати. К сожалению, данная техника, несмотря на её эффективность, труднодоступна большинству по техническим причинам.</w:t>
      </w:r>
    </w:p>
    <w:p>
      <w:pPr>
        <w:pStyle w:val="Normal"/>
        <w:jc w:val="both"/>
        <w:rPr>
          <w:rFonts w:eastAsia="Times New Roman"/>
        </w:rPr>
      </w:pPr>
      <w:r>
        <w:rPr>
          <w:rFonts w:eastAsia="Times New Roman"/>
        </w:rPr>
        <w:t xml:space="preserve">  </w:t>
      </w:r>
      <w:r>
        <w:rPr>
          <w:rFonts w:eastAsia="Times New Roman"/>
        </w:rPr>
        <w:t>Я это не применял, потому что, имея генератор интервального включения электричества, использовал его для подачи световых сигналов во время сна, через очки с лампочками. Результат такого подхода был на первую же ночь, когда одно из включений света выпало на ФБС, другими словами, на сновидение и мне удалось легко вспомнил причину этого света и попал в глубокую фазу. Фактически я сделал из подручных средств прибор для входа в фазу.</w:t>
      </w:r>
    </w:p>
    <w:p>
      <w:pPr>
        <w:pStyle w:val="Normal"/>
        <w:jc w:val="both"/>
        <w:rPr/>
      </w:pPr>
      <w:r>
        <w:rPr>
          <w:rFonts w:eastAsia="Times New Roman"/>
        </w:rPr>
        <w:t xml:space="preserve">  </w:t>
      </w:r>
      <w:r>
        <w:rPr>
          <w:rFonts w:eastAsia="Times New Roman"/>
        </w:rPr>
        <w:t xml:space="preserve">Но он выглядит по-настоящему неуклюже в сравнении с прибором, известным как </w:t>
      </w:r>
      <w:r>
        <w:rPr>
          <w:rFonts w:eastAsia="Times New Roman"/>
          <w:i/>
          <w:lang w:val="en-US"/>
        </w:rPr>
        <w:t xml:space="preserve">DreamLight </w:t>
      </w:r>
      <w:r>
        <w:rPr>
          <w:rFonts w:eastAsia="Times New Roman"/>
        </w:rPr>
        <w:t xml:space="preserve">и его аналогов. Его действие заключается во включении световых сигналов, только во время ФБС. Дело в том, что в нём есть датчики, которые реагируют на быстрые движения глаз, что, в свою очередь, говорит о фазе быстрого сна. То есть, при пользовании этим прибором не будет пропущена ни одна фаза быстрого сна. Однако эффективность этого прибора в среднем не превышает 30%, хотя и этого более чем достаточно. </w:t>
      </w:r>
    </w:p>
    <w:p>
      <w:pPr>
        <w:pStyle w:val="Normal"/>
        <w:jc w:val="both"/>
        <w:rPr>
          <w:rFonts w:eastAsia="Times New Roman"/>
        </w:rPr>
      </w:pPr>
      <w:r>
        <w:rPr>
          <w:rFonts w:eastAsia="Times New Roman"/>
        </w:rPr>
        <w:t xml:space="preserve">  </w:t>
      </w:r>
      <w:r>
        <w:rPr>
          <w:rFonts w:eastAsia="Times New Roman"/>
        </w:rPr>
        <w:t>Мне остаётся только отметить, что вышеперечисленные техники создания внешних сигналов во время сна должны восприниматься только как вспомогательные средства на начальных этапах занятий аингом, когда опыт переживания этого состояния ещё небольшой или вообще отсутствует. Это же касается и раздела «приборы для входа в фазу». Дело в том, что, на мой взгляд, каждый человек должен, по возможности, стремиться к максимально автономному существованию во всех областях жизни, стараясь не зависеть от различных технических приспособлений и приборов. Это то же самое, что и умение считать в уме, а не только с помощью калькулятора, или умение лечить большинство недугов подручными средствами без помощи медицины. Чем человек больше автономен в этом смысле, тем он более независим и безопасен от непредвиденных обстоятельств.</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  ПРЯМОГО  ВХОДА  В  ФАЗУ</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б овладении в совершенстве этим способом входа в фазу можно только мечтать. Хотя некогда выше утверждал, что это второй по важности путь в фазу. Я исходил из тех мыслей, что способ должен быть не только эффективным, но реально достижимым любым человеком. Однако прямой вход в фазу слишком сложен даже для опытных, не говоря уж о новичках. Скажу больше, не уверен, что данный способ реально освоить любому человеку, в отличие от других способов, которые точно доступны каждому. Исходя только из этих сложностей, я поставил данные техники на второе место по значимо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о, овладев ими в совершенстве, можно открыть перед собой безграничные возможности. Под овладением в совершенстве подразумевается, конечно, не просто факт умения пользования такими техниками, а умение их легко применять в любое время и в любом месте даже с большим количеством внешних раздражителей, которые обычно создают существенные трудности. Только представьте, в любой момент, как возникло какое-нибудь интересное, волнующее желание, ложишься или удобно садишься, раз-два и в путь. И не нужно ждать ночи или вечера и тем более не нужно тратить на это много времени. Но это мечт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реальности так легко овладеть отделениями от тела в любое время может один из сотен. И это зависит в меньшей степени от психологической устойчивости и терпеливости и в большей степени от природных данных. Можно обладать такой природой, что, сколько бы вы ни тренировались, сколько бы попыток этого ни делали, сколько бы времени на это ни затратили – всё равно ничего не достигнете. По этой причине я придаю этим техникам второстепенное значение, ведь они слишком рискованные. Сначала лучше освоить предыдущие способы, в противном случае можно несправедливо разочароваться в этом феномене вообще. Кроме того, часто для освоения этого способа входа во «внетелесное» переживание просто необходимо сначала освоить другие для понимания цели достижения и для облегчения самого освоения прямого входа в фаз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нятно, с самого начала я, как все, пытался найти и освоить именно техники прямого вхождения в фазу, ведь спонтанно со мной происходили попадания в фазу только через сон и непрямой вход. Я мечтал научиться выходить из тела по любому желанию. Проводя активные поиски, нашёл очень много техник. Вначале обрадовался такому большому выбору, но когда стал опробовать всё это изобилие, оказалось почти всё это либо не действовало на меня, либо не действовало вообще. Такое положение вещей меня сильно расстроило, но со временем мне все-таки удалось освоить прямой вход в фазу, хотя и не в совершенстве. И это только благодаря проявленной широкой самостоятельности в решении этого вопрос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в данной главе было бы неправильно приводить лишь для меня действенные техники. Это было бы не объективно, ведь все люди разные. Поэтому к действенным на меня техникам добавил самые доверительные, но по какой-то причине не действующие в применении ко мн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разделе техник непрямого входа отмечал, что, в принципе, разница с прямым входом состоит в присутствии сна, который действует в качестве расслабляющего фактора. А это означает, что должны быть одинаковыми и сами техники, если сон заменить другим способом расслабления. Но по непонятной причине, какое бы расслабление я лично не использовал, такого эффекта не было. Вероятно, потому что сон сверхрасслабляющ и ничто с ним сравниться в этом смысле не може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Хотя большинство техник входа в фазу сами по себе расслабляющие, всё же в большинстве случаев перед ними нужно проводить процедуру глубокой релаксации. Ни для кого не секрет, что для достижения этого существует море техник, но я предлагаю самые эффективные на мой взгляд:</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rFonts w:eastAsia="Times New Roman"/>
        </w:rPr>
      </w:pPr>
      <w:r>
        <w:rPr>
          <w:rFonts w:eastAsia="Times New Roman"/>
          <w:i/>
        </w:rPr>
        <w:t>Техника №3(1).</w:t>
      </w:r>
      <w:r>
        <w:rPr>
          <w:rFonts w:eastAsia="Times New Roman"/>
        </w:rPr>
        <w:t xml:space="preserve"> </w:t>
      </w:r>
      <w:r>
        <w:rPr>
          <w:rFonts w:eastAsia="Times New Roman"/>
          <w:b/>
        </w:rPr>
        <w:t>Аутотренинговое расслабле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утотренинг вообще очень распространён в достижении самых разнообразных целей. В качестве расслабления он тоже эффективен, особенно для высокогипнобильных людей. Сам я эту технику использую только в связке с другими и никогда должного уровня расслабления за счёт одной неё не достигал.</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на заключается в самовнушении себе степени расслабленности. Убеждая себя в наступающей релаксации и в итоге полного расслабления, вы заставляете свой организм подчиняться, подстраиваться под это настроение. Он автоматически начинает производить расслабление всего тела. Чтобы эффективность была выше, можно про себя повторять слова вроде таких: ''Я чувствую нарастающее расслабление в моих руках, ногах, пальцах рук, пальцах ног... Я чувствую, как мой организм становится полностью расслабленным, включая кончики ушей и пальцев... Я чувствую, что с каждой секундой погружаюсь всё глубже и глубже и т.д.'' В этом вопросе можно проявлять неограниченное количество самостоятельности. Главное, не только произносить это про себя и внушаться своим мыслям, но нужно обязательно и чувствовать желаемое расслабление во всём тел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 занятие нужно продолжать до чувства глубокой расслабленности, при этом нужно стараться не уснуть от монотонного процесса действия, что часто бывает у новичков. На начальных этапах достижение глубокой релаксации может требовать до тридцати и более минут, но со временем на это требуется всё меньше и меньше времени, вплоть до нескольких минут.</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3(2).</w:t>
      </w:r>
      <w:r>
        <w:rPr>
          <w:rFonts w:eastAsia="Times New Roman"/>
        </w:rPr>
        <w:t xml:space="preserve"> </w:t>
      </w:r>
      <w:r>
        <w:rPr>
          <w:rFonts w:eastAsia="Times New Roman"/>
          <w:b/>
        </w:rPr>
        <w:t>Расслабление вспоминанием состояния</w:t>
      </w:r>
      <w:r>
        <w:rPr>
          <w:rFonts w:eastAsia="Times New Roman"/>
        </w:rPr>
        <w:t>.</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налог техники №1(3). В данном случае желательно вспоминать всю палитру ощущений расслабленного состояния тела.</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i/>
        </w:rPr>
        <w:t>Техника №3(3).</w:t>
      </w:r>
      <w:r>
        <w:rPr>
          <w:rFonts w:eastAsia="Times New Roman"/>
        </w:rPr>
        <w:t xml:space="preserve"> </w:t>
      </w:r>
      <w:r>
        <w:rPr>
          <w:rFonts w:eastAsia="Times New Roman"/>
          <w:b/>
        </w:rPr>
        <w:t>Расслабление дотинг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 из самых распространённых и эффективных техник достижения расслабленного состояния. Кроме того, это одна из лучших техник непосредственного входа в фазу, поэтому подробно описана в технике №4(5).</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i/>
        </w:rPr>
        <w:t>Техника №3(4).</w:t>
      </w:r>
      <w:r>
        <w:rPr>
          <w:rFonts w:eastAsia="Times New Roman"/>
        </w:rPr>
        <w:t xml:space="preserve"> </w:t>
      </w:r>
      <w:r>
        <w:rPr>
          <w:rFonts w:eastAsia="Times New Roman"/>
          <w:b/>
        </w:rPr>
        <w:t>Каталепсическое расслабле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принципе, эта техника могла бы присутствовать не только в этом разделе, так как может самостоятельно вводить в фазу как и до сна, так и после. Но считаю, что она лучшим образом подойдёт именно для расслабления, потому что при её применении легко определить степень расслабленности: можешь двигаться – ещё не расслабился, не можешь – пора пытаться разъединятьс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общем, всё просто до безобразия, если понять суть действий. После элементарного расслабления тела и ума и успокаивания дыхания путём простого безмятежного недлительного лежания, нужно внушать себе невозможность пошевелить какой-нибудь частью тела, для начала – ладони. Для этого представьте, что ваша рука сотворена не из плоти, а из камня, и что она так же неподвижна, тверда и тяжела. Представляйте это как можно ярче и искренней. Через двух-пяти минут, во время которых вы делали это внушение, попробуйте пошевелить пальцем. Очень вероятно, что это получится не так уж легко, как было раньше. Скорей всего с первой же попытки вы заметите затруднение в подчинении рук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Если это случилось, то старайтесь запоминать ощущения, чтобы следующий раз они воспроизводились легче. Потом попытайтесь ещё сильней представить руку каменной. С каждым разом это будет получаться лучше и лучше. Времени на достижение цели также будет уходить всё меньше. Ещё проще начинать с этим экспериментировать на веках глаз, внушая невозможность их шевеления тем же путём. Постепенно, через пару дней, вы сможете одновременно обездвиживать всё большую часть тела, и вскоре вплоть до всего сразу. Дальше прогресс будет идти только в сторону качества и быстроты достижения этого. При этом вы будете испытывать незабываемые ощущения, когда искренне и со всей силой воли будете пытаться двинутся, но ничего получаться не будет. Если вас это сильно напугало, то выйти из этого состояния можно теми же средствами, что и при умышленном выходе из фазы, что описано в отдельном разделе. Как только вы сможете обездвижить себя, можете приступать к техникам выхода из тела, хотя для кого-то, может быть, в этом не будет необходимости, потому что за каталепсией может последовать лёгкое разъединение без особых усилий.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данная техника подойдёт не больше чем каждому второму, потому что именно столько человек сможет так легко себя ввести в подобное гипнотическое состояние. Лично у меня получилось окаменеть кулак (я начал проводить подобные эксперименты с него) с первой же попытки, отчего волосы на голове дыбом встали, ведь я думал, что это гораздо трудней или вообще невозможно. Если вы обладаете хорошей и чёткой дикцией с уверенным голосом, то с помощью тренировок таким же образом сможете вводить в состояние каталепсии других людей.</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i/>
        </w:rPr>
        <w:t>Техника №3(5).</w:t>
      </w:r>
      <w:r>
        <w:rPr>
          <w:rFonts w:eastAsia="Times New Roman"/>
        </w:rPr>
        <w:t xml:space="preserve"> </w:t>
      </w:r>
      <w:r>
        <w:rPr>
          <w:rFonts w:eastAsia="Times New Roman"/>
          <w:b/>
        </w:rPr>
        <w:t>Расслабление «продувани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о очень распространённая техника в гомогипнозе и широко используется для достижения различных ИСС. Заключается в одновременности концентрации на дыхании и частях тела, соединяя два этих действия в один логически не сложенный процесс.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аходясь в удобном положении, вы должны представлять, как во время вдоха в ваш организм через дыхательные пути поступает некая яркая энергия, которая надувает шар где-то в центре торса. На выдохе же эта энергия должна выходить через расслабляемую часть тела, которая должна постоянно меняться, таким образом, чтобы продуть всё тело по отдельности. На некоторых частях тела можно делать по несколько выдохов сразу. Иногда можно представлять выход энергии сразу через всё тело. Смысл этого действия заключается на погружении сознания в глубь с помощью визуализации и концентрировании на внутренних ощущения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анная техника имеет смысл только тогда, когда вы как можно чётче представляете этот процесс, а главное вместе с выдохом ощущаете прилив расслабленности, который с каждым разом погружает глубже. Она очень эффективна и я часто ею пользуюсь, но может занимать на начальных этапах очень много времени.  </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Техника №3(6).</w:t>
      </w:r>
      <w:r>
        <w:rPr>
          <w:rFonts w:eastAsia="Times New Roman"/>
        </w:rPr>
        <w:t xml:space="preserve"> </w:t>
      </w:r>
      <w:r>
        <w:rPr>
          <w:rFonts w:eastAsia="Times New Roman"/>
          <w:b/>
        </w:rPr>
        <w:t>Расслабление сенсоризацией.</w:t>
      </w:r>
      <w:r>
        <w:rPr>
          <w:rFonts w:eastAsia="Times New Roman"/>
        </w:rPr>
        <w:t xml:space="preserve">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асто используемая техника для вхождения в транс. Имеет большое количество разновидностей, смысл которых заключается в одновременном восприятии окружающей обстановки всеми органами чувств, с целью перевода сознания на внутренние состояние концентрации на ощущениях, при которых ослабевает в итоге восприимчивость к внешним раздражающим движениям и изменения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ехника не самая простая, но при определённых тренировках очень эффективна, особенно вкупе с другими расслабляющими техникам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её осуществления нужно. в первую очередь, оказаться в максимально удобном положении тела. Немного полежав (посидев), успокоив сознание и дыхание нужно приступать к поочерёдному восприятию окружающего пространства всеми органами чувств. Нужно сконцентрировать внимание сначала на зрении (если светлое время суток), ведь даже с закрытыми глазами мы видим свет сквозь веки. Какое-то время нужно хорошо прочувствовать нервное возбуждение зрения и затем приступить к слуху. Нужно постараться услышать все окружающие звуки, разделить их по характеру происхождения и внушить себе, что на них не нужно эмоционально реагировать. Таким образом, нужно оценить все свои чувства. Во время этого процесса сознание обычно сильно успокаивается вместе с телом. Однако эта процедура занимает много времени.</w:t>
      </w:r>
    </w:p>
    <w:p>
      <w:pPr>
        <w:pStyle w:val="Normal"/>
        <w:tabs>
          <w:tab w:val="clear" w:pos="708"/>
          <w:tab w:val="left" w:pos="284" w:leader="none"/>
        </w:tabs>
        <w:ind w:right="-1" w:hanging="0"/>
        <w:jc w:val="both"/>
        <w:rPr>
          <w:rFonts w:eastAsia="Times New Roman"/>
        </w:rPr>
      </w:pPr>
      <w:r>
        <w:rPr>
          <w:rFonts w:eastAsia="Times New Roman"/>
        </w:rPr>
        <w:t xml:space="preserve">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Лично я обычно комбинирую различные техники, чего бы это ни касалось, включая расслабление. Например, очень эффективно совмещать воспоминания со всеми остальными техниками. Есть очень простой способ определить степень умения пользоваться этими техниками: если с помощью них вы не только можете расслабляться, но и входить в фазу, то они покорены полностью. Да, любая из вышеописанных техник расслабления способна на это, но этого достичь крайне трудно. Лучше их использовать по прямому назначению.</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о временем часто вообще отпадает необходимость в расслаблении. Достаточно принять удобное положение, как оно само наступает. Особенно если организм уставши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Почувствовав глубокое положение расслабленности можно приступать непосредственно к техникам прямого входа. Однако нужно помнить, что их успешность полностью зависит от степени релаксации. Поэтому на ней никогда не стоит жалеть времени, иначе просто ничего не выйдет. </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4(1). </w:t>
      </w:r>
      <w:r>
        <w:rPr>
          <w:rFonts w:eastAsia="Times New Roman"/>
          <w:b/>
        </w:rPr>
        <w:t>Визуализац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ффективная и широко используемая техника. Особенно популярна среди йогов, которые также практикуют «внетелесные» путешествия. Техника удачно опробована мной, но имеет два недостатка. Во-первых, при пользовании ею можно легко уснуть. Во-вторых, требует очень большого терпения и внимательно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мысл её заключается в простом: нужно максимально чётче представлять в уме совершенно любой предмет пока он не станет абсолютно реальным для сознания. Не стоит путать с техникой наблюдения образов (№1(7)), где нужно концентрироваться на материализации уже существующих образов. В данном случае можно делать то же самое, но чаще всего концентрируются на одних и тех же образах, заранее намеченных. Например, эти же йоги и буддисты любят представлять цветок лотоса. Предмет нужно представлять во всех ракурсах и углах во всех мелочах. Кроме того, нужно стараться внушать себе, чтобы он становился реальнее. Этот процесс на первых порах может занимать гигантское количество времени. Поэтому на начальных порах тренируйтесь с этой техникой вечером ложась спать, ставя себе цель пытаться наблюдать предмет до тех пор, пока он не станет реальным (то есть вы окажетесь в фазе) или пока не уснёт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е беда, если не будет получаться сразу, но рано или поздно реализация образа удаётся почти всем, кто затратит должное количество терпения. </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4(2). </w:t>
      </w:r>
      <w:r>
        <w:rPr>
          <w:rFonts w:eastAsia="Times New Roman"/>
          <w:b/>
        </w:rPr>
        <w:t>Возбужд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у технику использую очень часто для прямого выхода из тела. Она очень проста, легка и не требующая больших усилий, хотя, конечно, это относитель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на заключается в том, что после расслабления нужно полностью успокаивать сознание, убирать все мысли и следить за своим неизбежным погружением в сонное состояние, при этом наблюдая за всеми сопутствующими ощущениями, которые обычно в это время происходят. Даже нужно не сколько наблюдать, сколько концентрировать на этом внимание и не думать ни о чём другом. Главное, нужно стараться ни в коем случае не уснуть и владеть ситуацие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е исключено, что первые попытки будут часто заканчиваться засыпанием, однако не стоит расстраиваться и разочаровываться, ведь не так просто обмануть свою физиологию и привычку, выработанную в течение всей предыдущей жизни: отключать сознание при погружении в подобное состояние - сон. Но в момент, когда остаётся вот-вот до потери сознания, нужно резко прийти в себя во всю чёткость разума, как бы всплыв из небольшого забытья. При этом должны заводиться вибраци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ля лучшего понимания действий во время «всплытия», нужно вспомнить то, что мы обычно делаем, к примеру, пытаясь проснуться из какого-либо кошмарного сна (у вас наверняка есть такой опыт). В момент возбуждения нужно всего лишь сделать то же само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добиться положительного эффекта порой требуется проделать эту процедуру достаточно много раз. При опыте вибрации «заводятся» почти сразу, но на начальных стадиях лучше тренироваться перед ночным засыпанием до тех пор, пока не наступит сон или делать это фиксированное количество раз (от 5 и больше). Это позволит развить терпение, получить нужный опыт и избавиться от излишнего волнения во время приближения к цели, которое всё губит..</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4(3). </w:t>
      </w:r>
      <w:r>
        <w:rPr>
          <w:rFonts w:eastAsia="Times New Roman"/>
          <w:b/>
        </w:rPr>
        <w:t>Воспоминание состоя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налог техники №1(3). Всё то же самое, только надо понимать, что после сна она более эффектна, а в данном случае придётся применить гораздо больше усилий.</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4(4). </w:t>
      </w:r>
      <w:r>
        <w:rPr>
          <w:rFonts w:eastAsia="Times New Roman"/>
          <w:b/>
        </w:rPr>
        <w:t>Вылеза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налог техники №1(6). Только в данном случае она потребует гораздо больше времени. Для тренировки эффективно каждый день перед сном хотя бы какое-то время пытаться вылезти из себя.</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4(5).</w:t>
      </w:r>
      <w:r>
        <w:rPr>
          <w:rFonts w:eastAsia="Times New Roman"/>
          <w:b/>
        </w:rPr>
        <w:t xml:space="preserve"> Дотинг.</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дна из самых распространённых техник входа в расслабленное состояние и в фазу. Ни одна техника не эффективней для меня, чем она. Более того, это самая первая техника прямого вхождения в фазу, которая позволила мне это сделать, хотя и с большим трудом. На начальных этапах, в большинстве случаев, требует гигантского количества времени, но если тренироваться перед сном, то это не отражается на обычном раскладе дн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У техники дотинга есть один большой плюс – почти всегда приходит желаемый результат, независимо от физиологии человека. Поэтому следует обращать на эту технику первостепенное внимание, если хотите заниматься аингом, хотя она и потребует больших временных затра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Она заключается в том, что после расслабления нужно начать поочерёдно концентрироваться на точках тела, расположенных на всех суставах, включая межфаланговые на пальцах. Исключения составляют только сочленения ребёр. На груди, животе и спине можно произвольно располагать несколько точек. Точки могут быть не обязательно в суставах. Они могут быть на кожных проекциях суставов или вообще в произвольном порядке, но чтобы охватывали всё тело. По этим точкам нужно двигаться в одном и том же порядке каждый раз, задерживаясь на каждой от трёх до десяти секунд или пока не наступит чёткость её ощущени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анное действие рекомендуется совершать каждый раз перед ночным сном пока он не наступит. Желательно до засыпания дотинговать хотя бы минут пятнадцать. А если вы хорошо сопротивляетесь сну, то можете делать эту процедуру по несколько часов, что увеличит скорость получения результата. Рано или поздно благодаря этой технике попадёте в фазу, но надо не забывать, что вместе с расслабленностью тела должна обязательно присутствовать расслабленность ума, что относится абсолютно ко всем техника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примера можно отметить, что мне пришлось приблизительно две недели проводить дотинг по несколько часов ночью каждый день, прежде чем получил долгожданный результат. Теперь, конечно, на это требуется гораздо меньше времени, но всё это относится ко мне; у вас, скорей всего, всё будет немного иначе.</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  </w:t>
      </w:r>
      <w:r>
        <w:rPr>
          <w:rFonts w:eastAsia="Times New Roman"/>
          <w:i/>
        </w:rPr>
        <w:t xml:space="preserve">Техника №4(6). </w:t>
      </w:r>
      <w:r>
        <w:rPr>
          <w:rFonts w:eastAsia="Times New Roman"/>
          <w:b/>
        </w:rPr>
        <w:t>Наблюдение образов.</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налог техники №1(7). Однако в данном случае труднее обнаружить какие-либо внутренние видения, поэтому лучше сразу начать пытаться видеть элементарные точки и пятна, которые постепенно легко переходят в логические изображения, а затем и в целые сюжеты. Нужно помнить, что появление образов в этом случае применения этой техники происходит очень медленно и легко потерять осознанность. Поэтому ни в коем случае не стоит полностью вникать в сюжет. Чтобы первые образы не исчезали, не пытайтесь их рассматривать. Делайте это только при более глубоком положении. Как только всё станет реальным, у вас уже не будет сомнений в нахождении в фазе. Ещё это отличная техника борьбы с бессонницей.</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left" w:pos="708" w:leader="none"/>
        </w:tabs>
        <w:jc w:val="both"/>
        <w:rPr>
          <w:rFonts w:eastAsia="Times New Roman"/>
        </w:rPr>
      </w:pPr>
      <w:r>
        <w:rPr>
          <w:rFonts w:eastAsia="Times New Roman"/>
        </w:rPr>
        <w:t xml:space="preserve">  </w:t>
      </w:r>
      <w:r>
        <w:rPr>
          <w:rFonts w:eastAsia="Times New Roman"/>
          <w:i/>
        </w:rPr>
        <w:t>Техника №4(7).</w:t>
      </w:r>
      <w:r>
        <w:rPr>
          <w:rFonts w:eastAsia="Times New Roman"/>
        </w:rPr>
        <w:t xml:space="preserve"> </w:t>
      </w:r>
      <w:r>
        <w:rPr>
          <w:rFonts w:eastAsia="Times New Roman"/>
          <w:b/>
        </w:rPr>
        <w:t>Фантомные ощущения.</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Аналог техники №1(14). Однако в данном случае она менее легка, но эффективна. Чтобы применять её в данном случае, желательно иметь опыт этой техники при непрямом входе в фазу. </w:t>
      </w:r>
    </w:p>
    <w:p>
      <w:pPr>
        <w:pStyle w:val="Normal"/>
        <w:tabs>
          <w:tab w:val="left" w:pos="708" w:leader="none"/>
        </w:tabs>
        <w:jc w:val="both"/>
        <w:rPr>
          <w:rFonts w:eastAsia="Times New Roman"/>
        </w:rPr>
      </w:pPr>
      <w:r>
        <w:rPr>
          <w:rFonts w:eastAsia="Times New Roman"/>
        </w:rPr>
      </w:r>
    </w:p>
    <w:p>
      <w:pPr>
        <w:pStyle w:val="Normal"/>
        <w:tabs>
          <w:tab w:val="left" w:pos="708" w:leader="none"/>
        </w:tabs>
        <w:jc w:val="both"/>
        <w:rPr>
          <w:rFonts w:eastAsia="Times New Roman"/>
        </w:rPr>
      </w:pPr>
      <w:r>
        <w:rPr>
          <w:rFonts w:eastAsia="Times New Roman"/>
        </w:rPr>
        <w:t xml:space="preserve">  </w:t>
      </w:r>
      <w:r>
        <w:rPr>
          <w:rFonts w:eastAsia="Times New Roman"/>
        </w:rPr>
        <w:t xml:space="preserve">Меня часто спрашивают: «А как понять, в фазе я или ещё нет? Как определить, продолжать осуществлять, к примеру, дотинг, или уже хватит?». Кому-то этот вопрос покажется непонятным из-за своей очевидности, но для многих, особенно для тех, кто ещё ни разу не попадал туда, это может быть актуальным. Действительно, далеко не всегда переход из нормального состояния сознания к ИСС заметен. В этом случае можно провести элементарные тесты. Например, попробуйте взлететь. Понятно, что вы никогда этого не делали и не можете знать, как это сделать, но если вы в нужном состоянии, то это всё равно легко получится. Или попробуйте просто вылезти из физического тела. Опять же, вы не можете знать, каким образом это осуществляется, но, если вы это пробуете в нужный момент, это получится. </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Однако, в абсолютном большинстве случаев, человеку сразу понятно, что он попал в фазу, если он туда действительно попал. Из чего следует: если вы сомневаетесь, то ещё, скорей всего, ничего важного не произошло и нужно продолжать пытаться это сделать. </w:t>
      </w:r>
    </w:p>
    <w:p>
      <w:pPr>
        <w:pStyle w:val="Normal"/>
        <w:tabs>
          <w:tab w:val="left" w:pos="708" w:leader="none"/>
        </w:tabs>
        <w:jc w:val="both"/>
        <w:rPr>
          <w:rFonts w:eastAsia="Times New Roman"/>
        </w:rPr>
      </w:pPr>
      <w:r>
        <w:rPr>
          <w:rFonts w:eastAsia="Times New Roman"/>
        </w:rPr>
        <w:t xml:space="preserve">  </w:t>
      </w:r>
      <w:r>
        <w:rPr>
          <w:rFonts w:eastAsia="Times New Roman"/>
        </w:rPr>
        <w:t>Ещё раз отмечу, что не стоит беспокоиться, если не получается с первого раза, ведь так оно и бывает почти каждый раз и почти во всём. Стоит только немного потерпеть и результат обязательно будет, ведь все мы люди, по большей степени, совершенно одинаковы по сути. И если что-то смог сделать я и ещё многие другие, то почему не сможете этого вы?</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У нескольких процентов людей (ох, как я им завидую) непреднамеренный прямой вход в состояние очень близкое к фазе происходит практически каждый раз при засыпании. Я знаю нескольких таких людей и их описания обычно такого рода: «Я легла (чаще такое происходит с женщинами) в постель; мне стало очень хорошо и уютно, а в голове кружились разные мысли. Затем стала чувствовать какое-то движение вниз (или в сторону), которое постепенно усиливалось. Складывалось впечатления, что я тону или меня куда-то засасывает. Эти ощущения становились всё чётче, но постепенно потеряла осознанность и уснула». Парадокс, но некоторые этого боятся, и каждое засыпание у них ассоциируется с неприятными переживаниями. Но ещё более удивительно, что многие и не подозревают во что можно превратить данные «падения» и «засасывания». А ведь им фактически остаётся только осознанно углублять эти ощущения, контролировать их, чтобы попасть в фазу. </w:t>
      </w:r>
    </w:p>
    <w:p>
      <w:pPr>
        <w:pStyle w:val="Normal"/>
        <w:tabs>
          <w:tab w:val="left" w:pos="708" w:leader="none"/>
        </w:tabs>
        <w:jc w:val="both"/>
        <w:rPr>
          <w:rFonts w:eastAsia="Times New Roman"/>
        </w:rPr>
      </w:pPr>
      <w:r>
        <w:rPr>
          <w:rFonts w:eastAsia="Times New Roman"/>
        </w:rPr>
        <w:t xml:space="preserve">  </w:t>
      </w:r>
      <w:r>
        <w:rPr>
          <w:rFonts w:eastAsia="Times New Roman"/>
        </w:rPr>
        <w:t>Нельзя не отметить, что для более успешного освоения прямого способа входа в фазу, можно описанные  выше техники совмещать с прослушиванием различных бинауральных ритмов, о которых речь пойдёт в следующем разделе.</w:t>
      </w:r>
    </w:p>
    <w:p>
      <w:pPr>
        <w:pStyle w:val="Normal"/>
        <w:tabs>
          <w:tab w:val="left" w:pos="708" w:leader="none"/>
        </w:tabs>
        <w:jc w:val="both"/>
        <w:rPr>
          <w:rFonts w:eastAsia="Times New Roman"/>
        </w:rPr>
      </w:pPr>
      <w:r>
        <w:rPr>
          <w:rFonts w:eastAsia="Times New Roman"/>
        </w:rPr>
      </w:r>
    </w:p>
    <w:p>
      <w:pPr>
        <w:pStyle w:val="Normal"/>
        <w:tabs>
          <w:tab w:val="clear" w:pos="708"/>
          <w:tab w:val="left" w:pos="284" w:leader="none"/>
        </w:tabs>
        <w:ind w:left="708" w:right="-1" w:hanging="0"/>
        <w:rPr>
          <w:rFonts w:eastAsia="Times New Roman"/>
          <w:u w:val="single"/>
        </w:rPr>
      </w:pPr>
      <w:r>
        <w:rPr>
          <w:rFonts w:eastAsia="Times New Roman"/>
          <w:u w:val="single"/>
        </w:rPr>
        <w:t>ПРИБОРЫ  ДЛЯ  ВХОДА  В ФАЗУ</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jc w:val="both"/>
        <w:rPr>
          <w:rFonts w:eastAsia="Times New Roman"/>
        </w:rPr>
      </w:pPr>
      <w:r>
        <w:rPr>
          <w:rFonts w:eastAsia="Times New Roman"/>
        </w:rPr>
        <w:t xml:space="preserve">    </w:t>
      </w:r>
      <w:r>
        <w:rPr>
          <w:rFonts w:eastAsia="Times New Roman"/>
        </w:rPr>
        <w:t xml:space="preserve">В первую очередь, здесь речь пойдёт о системе </w:t>
      </w:r>
      <w:r>
        <w:rPr>
          <w:rFonts w:eastAsia="Times New Roman"/>
          <w:i/>
          <w:lang w:val="en-US"/>
        </w:rPr>
        <w:t>Hemisync</w:t>
      </w:r>
      <w:r>
        <w:rPr>
          <w:rFonts w:eastAsia="Times New Roman"/>
        </w:rPr>
        <w:t xml:space="preserve">. Она разработана под началом Роберта Монро. </w:t>
      </w:r>
      <w:r>
        <w:rPr>
          <w:rFonts w:eastAsia="Times New Roman"/>
          <w:i/>
          <w:lang w:val="en-US"/>
        </w:rPr>
        <w:t>Hemispheric synchronization</w:t>
      </w:r>
      <w:r>
        <w:rPr>
          <w:rFonts w:eastAsia="Times New Roman"/>
        </w:rPr>
        <w:t xml:space="preserve"> – синхронизация работы полушарий мозга – заключается в подачи определённых звуковых сигналов, которые одновременно вызывают в обоих полушариях мозга идентичные волновые режимы. Аналог этой системы -  </w:t>
      </w:r>
      <w:r>
        <w:rPr>
          <w:rFonts w:eastAsia="Times New Roman"/>
          <w:bCs/>
          <w:color w:val="000000"/>
          <w:lang w:val="en-US"/>
        </w:rPr>
        <w:t>BWG</w:t>
      </w:r>
      <w:r>
        <w:rPr>
          <w:rFonts w:eastAsia="Times New Roman"/>
          <w:b/>
          <w:bCs/>
          <w:color w:val="000000"/>
        </w:rPr>
        <w:t xml:space="preserve"> (</w:t>
      </w:r>
      <w:r>
        <w:rPr>
          <w:rFonts w:eastAsia="Times New Roman"/>
          <w:lang w:val="en-US"/>
        </w:rPr>
        <w:t>Brain Wave Generator</w:t>
      </w:r>
      <w:r>
        <w:rPr>
          <w:rFonts w:eastAsia="Times New Roman"/>
        </w:rPr>
        <w:t>) – доступен для скачивания в Интернете</w:t>
      </w:r>
      <w:r>
        <w:rPr>
          <w:rFonts w:eastAsia="Times New Roman"/>
          <w:b/>
          <w:bCs/>
          <w:color w:val="000000"/>
        </w:rPr>
        <w:t>.</w:t>
      </w:r>
    </w:p>
    <w:p>
      <w:pPr>
        <w:pStyle w:val="Normal"/>
        <w:jc w:val="both"/>
        <w:rPr>
          <w:rFonts w:eastAsia="Times New Roman"/>
        </w:rPr>
      </w:pPr>
      <w:r>
        <w:rPr>
          <w:rFonts w:eastAsia="Times New Roman"/>
        </w:rPr>
        <w:t xml:space="preserve">  </w:t>
      </w:r>
      <w:r>
        <w:rPr>
          <w:rFonts w:eastAsia="Times New Roman"/>
        </w:rPr>
        <w:t>При поступлении определённого типа звукового сигнала, мозг начинает ''резонировать'' – откликаться на него сходными электрическими сигналами. А как было видно из раздела ''Научное объяснение феномена'', различные ритмы деятельности головного мозга указывают на разнообразные состояния сознания. Следовательно, звуковые сигналы могут помогать в достижении тех или иных состояний.</w:t>
      </w:r>
    </w:p>
    <w:p>
      <w:pPr>
        <w:pStyle w:val="Normal"/>
        <w:jc w:val="both"/>
        <w:rPr>
          <w:rFonts w:eastAsia="Times New Roman"/>
        </w:rPr>
      </w:pPr>
      <w:r>
        <w:rPr>
          <w:rFonts w:eastAsia="Times New Roman"/>
        </w:rPr>
        <w:t xml:space="preserve">  </w:t>
      </w:r>
      <w:r>
        <w:rPr>
          <w:rFonts w:eastAsia="Times New Roman"/>
        </w:rPr>
        <w:t>В уши подаются звуковые сигналы различных частот (в одно ухо одна, в другое ухо другая). Как известно, сигнал от левого уха идёт к правому полушарию, а от правого уха к левому полушарию. Когда частоты различны, то мозгу приходится вырабатывать какую-то другую, которая является разницей между поступающими. Таким образом, работа полушарий синхронизуется.</w:t>
      </w:r>
      <w:r>
        <w:rPr>
          <w:rFonts w:eastAsia="Times New Roman"/>
          <w:color w:val="000000"/>
        </w:rPr>
        <w:t xml:space="preserve"> А разница, воспринимаемая мозгом, именуется бинауральным колебанием.</w:t>
      </w:r>
    </w:p>
    <w:p>
      <w:pPr>
        <w:pStyle w:val="Normal"/>
        <w:jc w:val="both"/>
        <w:rPr>
          <w:rFonts w:eastAsia="Times New Roman"/>
          <w:color w:val="000000"/>
        </w:rPr>
      </w:pPr>
      <w:r>
        <w:rPr>
          <w:rFonts w:eastAsia="Times New Roman"/>
          <w:color w:val="000000"/>
        </w:rPr>
        <w:t xml:space="preserve">  </w:t>
      </w:r>
      <w:r>
        <w:rPr>
          <w:rFonts w:eastAsia="Times New Roman"/>
          <w:color w:val="000000"/>
        </w:rPr>
        <w:t>Другими словами рассматриваемую технологию проще объяснить на примере. Допустим нам нужно стимулировать мозг 10-ю герцами. Для этого подаем в левое ухо 500 Гц, а в правое — 510 Гц. Их микширование происходит уже в мозге. При этом 510 Гц — 500 Гц дают 10 Гц.</w:t>
      </w:r>
    </w:p>
    <w:p>
      <w:pPr>
        <w:pStyle w:val="Normal"/>
        <w:jc w:val="both"/>
        <w:rPr/>
      </w:pPr>
      <w:r>
        <w:rPr>
          <w:rFonts w:eastAsia="Times New Roman"/>
          <w:color w:val="000000"/>
        </w:rPr>
        <w:t xml:space="preserve"> </w:t>
      </w:r>
      <w:r>
        <w:rPr>
          <w:rFonts w:eastAsia="Times New Roman"/>
        </w:rPr>
        <w:t xml:space="preserve"> </w:t>
      </w:r>
      <w:r>
        <w:rPr>
          <w:rFonts w:eastAsia="Times New Roman"/>
        </w:rPr>
        <w:t>Данная методика нашла широкую область применения в жизни. И, само собой, она оказалась эффективна для погружения в фазу.</w:t>
      </w:r>
    </w:p>
    <w:p>
      <w:pPr>
        <w:pStyle w:val="Normal"/>
        <w:jc w:val="both"/>
        <w:rPr>
          <w:rFonts w:eastAsia="Times New Roman"/>
        </w:rPr>
      </w:pPr>
      <w:r>
        <w:rPr>
          <w:rFonts w:eastAsia="Times New Roman"/>
        </w:rPr>
        <w:t xml:space="preserve">  </w:t>
      </w:r>
      <w:r>
        <w:rPr>
          <w:rFonts w:eastAsia="Times New Roman"/>
        </w:rPr>
        <w:t>Считается, что генерирование определённых частот может привести к следующим последствиям:</w:t>
      </w:r>
    </w:p>
    <w:p>
      <w:pPr>
        <w:pStyle w:val="Normal"/>
        <w:jc w:val="both"/>
        <w:rPr>
          <w:rFonts w:eastAsia="Times New Roman"/>
          <w:color w:val="000000"/>
        </w:rPr>
      </w:pPr>
      <w:r>
        <w:rPr>
          <w:rFonts w:eastAsia="Times New Roman"/>
          <w:color w:val="000000"/>
        </w:rPr>
        <w:t>-мгновенная релаксация и снятие стресса — частоты между 5 и 10 Гц для различных уровней релаксации;</w:t>
      </w:r>
    </w:p>
    <w:p>
      <w:pPr>
        <w:pStyle w:val="Normal"/>
        <w:jc w:val="both"/>
        <w:rPr>
          <w:rFonts w:eastAsia="Times New Roman"/>
          <w:color w:val="000000"/>
        </w:rPr>
      </w:pPr>
      <w:r>
        <w:rPr>
          <w:rFonts w:eastAsia="Times New Roman"/>
          <w:color w:val="000000"/>
        </w:rPr>
        <w:t xml:space="preserve">-поднятие тонуса — тета-волны (4-7 Гц) по 45 минут в день; </w:t>
        <w:br/>
        <w:t>-отчетливые зрительные образы (например, для творческих людей) — немного волн на 6 Гц, затем повышение к 10;</w:t>
      </w:r>
    </w:p>
    <w:p>
      <w:pPr>
        <w:pStyle w:val="Normal"/>
        <w:jc w:val="both"/>
        <w:rPr>
          <w:rFonts w:eastAsia="Times New Roman"/>
          <w:color w:val="000000"/>
        </w:rPr>
      </w:pPr>
      <w:r>
        <w:rPr>
          <w:rFonts w:eastAsia="Times New Roman"/>
          <w:color w:val="000000"/>
        </w:rPr>
        <w:t>-замена сна — тридцать минут на 5-ти Гц заменяет 2—3 часа сна;</w:t>
      </w:r>
    </w:p>
    <w:p>
      <w:pPr>
        <w:pStyle w:val="Normal"/>
        <w:jc w:val="both"/>
        <w:rPr>
          <w:rFonts w:eastAsia="Times New Roman"/>
          <w:color w:val="000000"/>
        </w:rPr>
      </w:pPr>
      <w:r>
        <w:rPr>
          <w:rFonts w:eastAsia="Times New Roman"/>
          <w:color w:val="000000"/>
        </w:rPr>
        <w:t>-борьба с бессонницей — волны 4-6 Гц в первые 10 минут, затем переход к частотам ниже 3,5 Гц на 20-30 минут, постепенно спускаясь к 2,5 Гц;</w:t>
      </w:r>
    </w:p>
    <w:p>
      <w:pPr>
        <w:pStyle w:val="Normal"/>
        <w:jc w:val="both"/>
        <w:rPr>
          <w:rFonts w:eastAsia="Times New Roman"/>
          <w:color w:val="000000"/>
        </w:rPr>
      </w:pPr>
      <w:r>
        <w:rPr>
          <w:rFonts w:eastAsia="Times New Roman"/>
          <w:color w:val="000000"/>
        </w:rPr>
        <w:t xml:space="preserve"> </w:t>
      </w:r>
      <w:r>
        <w:rPr>
          <w:rFonts w:eastAsia="Times New Roman"/>
          <w:color w:val="000000"/>
        </w:rPr>
        <w:t>-снижение симптомов депрессии, облегчение мигрени и головной боли — комбинирование альфа и тета-волн;</w:t>
      </w:r>
    </w:p>
    <w:p>
      <w:pPr>
        <w:pStyle w:val="Normal"/>
        <w:jc w:val="both"/>
        <w:rPr>
          <w:rFonts w:eastAsia="Times New Roman"/>
          <w:color w:val="000000"/>
        </w:rPr>
      </w:pPr>
      <w:r>
        <w:rPr>
          <w:rFonts w:eastAsia="Times New Roman"/>
          <w:color w:val="000000"/>
        </w:rPr>
        <w:t>-ускоренное обучение — 7-9 Гц с обучающей записью; при этом, повышает усвоение материала десятиминутные перерывы каждые полчаса, во время которых прослушиваются альфа-волны (10 Гц);</w:t>
      </w:r>
    </w:p>
    <w:p>
      <w:pPr>
        <w:pStyle w:val="Normal"/>
        <w:jc w:val="both"/>
        <w:rPr>
          <w:rFonts w:eastAsia="Times New Roman"/>
          <w:color w:val="000000"/>
        </w:rPr>
      </w:pPr>
      <w:r>
        <w:rPr>
          <w:rFonts w:eastAsia="Times New Roman"/>
          <w:color w:val="000000"/>
        </w:rPr>
        <w:t xml:space="preserve">-программирование подсознания — 5-7 Гц в смеси с текстом внушения;  </w:t>
        <w:br/>
        <w:t>-улучшение интуиции — 4-7 Гц.</w:t>
      </w:r>
    </w:p>
    <w:p>
      <w:pPr>
        <w:pStyle w:val="Normal"/>
        <w:jc w:val="both"/>
        <w:rPr/>
      </w:pPr>
      <w:r>
        <w:rPr>
          <w:rFonts w:eastAsia="Times New Roman"/>
          <w:color w:val="000000"/>
        </w:rPr>
        <w:t xml:space="preserve">  </w:t>
      </w:r>
      <w:r>
        <w:rPr>
          <w:rFonts w:eastAsia="Times New Roman"/>
          <w:color w:val="000000"/>
        </w:rPr>
        <w:t xml:space="preserve">Для сравнения: в бодрствовании - </w:t>
      </w:r>
      <w:r>
        <w:rPr>
          <w:rFonts w:eastAsia="Times New Roman"/>
          <w:bCs/>
          <w:color w:val="000000"/>
        </w:rPr>
        <w:t>13-30 Гц (бета-волны).</w:t>
      </w:r>
    </w:p>
    <w:p>
      <w:pPr>
        <w:pStyle w:val="Normal"/>
        <w:jc w:val="both"/>
        <w:rPr/>
      </w:pPr>
      <w:r>
        <w:rPr>
          <w:rFonts w:eastAsia="Times New Roman"/>
          <w:bCs/>
          <w:color w:val="000000"/>
        </w:rPr>
        <w:t xml:space="preserve">  </w:t>
      </w:r>
      <w:r>
        <w:rPr>
          <w:rFonts w:eastAsia="Times New Roman"/>
          <w:bCs/>
          <w:color w:val="000000"/>
        </w:rPr>
        <w:t>Существуют ещё и гамма-волны (больше30 Гц</w:t>
      </w:r>
      <w:r>
        <w:rPr>
          <w:rFonts w:eastAsia="Times New Roman"/>
          <w:b/>
          <w:bCs/>
          <w:color w:val="000000"/>
        </w:rPr>
        <w:t xml:space="preserve">). </w:t>
      </w:r>
      <w:r>
        <w:rPr>
          <w:rFonts w:eastAsia="Times New Roman"/>
          <w:color w:val="000000"/>
        </w:rPr>
        <w:t>Некоторые учёные считают, в том числе, и Нобелевский лауреат Френсис Кряк, что навязывание этих волн может привести к сверхсознанию и т.п.</w:t>
      </w:r>
    </w:p>
    <w:p>
      <w:pPr>
        <w:pStyle w:val="Normal"/>
        <w:jc w:val="both"/>
        <w:rPr/>
      </w:pPr>
      <w:r>
        <w:rPr>
          <w:rFonts w:eastAsia="Times New Roman"/>
          <w:color w:val="000000"/>
        </w:rPr>
        <w:t xml:space="preserve">  </w:t>
      </w:r>
      <w:r>
        <w:rPr>
          <w:rFonts w:eastAsia="Times New Roman"/>
          <w:color w:val="000000"/>
        </w:rPr>
        <w:t xml:space="preserve">Что же касается частот, при которых можно попасть в фазу, то тут всё гораздо сложнее. В теории, это должны быть тета-волны (4-7 Гц) и </w:t>
      </w:r>
      <w:r>
        <w:rPr>
          <w:rFonts w:eastAsia="Times New Roman"/>
          <w:bCs/>
          <w:color w:val="000000"/>
        </w:rPr>
        <w:t>дельта-волны</w:t>
      </w:r>
      <w:r>
        <w:rPr>
          <w:rFonts w:eastAsia="Times New Roman"/>
          <w:b/>
          <w:bCs/>
          <w:color w:val="000000"/>
        </w:rPr>
        <w:t xml:space="preserve"> </w:t>
      </w:r>
      <w:r>
        <w:rPr>
          <w:rFonts w:eastAsia="Times New Roman"/>
          <w:bCs/>
          <w:color w:val="000000"/>
        </w:rPr>
        <w:t xml:space="preserve">(0,5-3 Гц). Однако не существует такой технологии, которая одним махом могла бы вас ввести в это состояние, создав бинауральные ритмы. По многим причинам этого оказывается недостаточно и человеку всё равно приходится применять силу воли. Правда, в этом случае, это гораздо проще. Более того, как говорят сами исследователи подобных технологий, в том числе, Роберт Моро, технология синхронизации работы полушарий мозга может считаться лишь одним из вспомогательных факторов вхождения в фазу… </w:t>
      </w:r>
    </w:p>
    <w:p>
      <w:pPr>
        <w:pStyle w:val="Normal"/>
        <w:jc w:val="both"/>
        <w:rPr>
          <w:rFonts w:eastAsia="Times New Roman"/>
          <w:bCs/>
          <w:color w:val="000000"/>
        </w:rPr>
      </w:pPr>
      <w:r>
        <w:rPr>
          <w:rFonts w:eastAsia="Times New Roman"/>
          <w:bCs/>
          <w:color w:val="000000"/>
        </w:rPr>
        <w:t xml:space="preserve">  </w:t>
      </w:r>
      <w:r>
        <w:rPr>
          <w:rFonts w:eastAsia="Times New Roman"/>
          <w:bCs/>
          <w:color w:val="000000"/>
        </w:rPr>
        <w:t xml:space="preserve">Однако это только общедоступная информация. Существует высокая вероятность того, что в секретных военных лабораториях ушли гораздо дальше… </w:t>
      </w:r>
    </w:p>
    <w:p>
      <w:pPr>
        <w:pStyle w:val="Normal"/>
        <w:jc w:val="both"/>
        <w:rPr>
          <w:rFonts w:eastAsia="Times New Roman"/>
          <w:bCs/>
          <w:color w:val="000000"/>
        </w:rPr>
      </w:pPr>
      <w:r>
        <w:rPr>
          <w:rFonts w:eastAsia="Times New Roman"/>
          <w:bCs/>
          <w:color w:val="000000"/>
        </w:rPr>
        <w:t xml:space="preserve">  </w:t>
      </w:r>
      <w:r>
        <w:rPr>
          <w:rFonts w:eastAsia="Times New Roman"/>
          <w:bCs/>
          <w:color w:val="000000"/>
        </w:rPr>
        <w:t xml:space="preserve">Стоит отметить, что при таком способе входа в фазу значение техник её углубления и удержания совсем иное. Иное в лучшую и лёгкую сторону. Они вообще могут отпасть сами собой, так как внешний сигнал будет выполнять эту функцию. </w:t>
      </w:r>
    </w:p>
    <w:p>
      <w:pPr>
        <w:pStyle w:val="Normal"/>
        <w:jc w:val="both"/>
        <w:rPr>
          <w:rFonts w:eastAsia="Times New Roman"/>
          <w:bCs/>
          <w:color w:val="000000"/>
        </w:rPr>
      </w:pPr>
      <w:r>
        <w:rPr>
          <w:rFonts w:eastAsia="Times New Roman"/>
          <w:bCs/>
          <w:color w:val="000000"/>
        </w:rPr>
        <w:t xml:space="preserve">  </w:t>
      </w:r>
      <w:r>
        <w:rPr>
          <w:rFonts w:eastAsia="Times New Roman"/>
          <w:bCs/>
          <w:color w:val="000000"/>
        </w:rPr>
        <w:t>Кроме всего, следует помнить, что эксперименты с такими бинауральными игрушками противопоказаны людям, страдающим эпилепсией (припадки при 24-26 Гц), аритмией и другими сердечными заболеваниями. А также людям, имеющим расстройства психики, сердечные стимуляторы, принимающим психоактивные вещества и стимуляторы, в том числе, алкоголь.</w:t>
      </w:r>
    </w:p>
    <w:p>
      <w:pPr>
        <w:pStyle w:val="Normal"/>
        <w:jc w:val="both"/>
        <w:rPr/>
      </w:pPr>
      <w:r>
        <w:rPr>
          <w:rFonts w:eastAsia="Times New Roman"/>
          <w:sz w:val="28"/>
          <w:szCs w:val="28"/>
        </w:rPr>
        <w:t xml:space="preserve">  </w:t>
      </w:r>
      <w:r>
        <w:rPr>
          <w:rFonts w:eastAsia="Times New Roman"/>
        </w:rPr>
        <w:t xml:space="preserve">В любом случае, нет сомнений, что за технологиями именно этой направленности стоит очень большое будущее. Именно они могут совершить переворот в отношении людей к феномену «внетелесных» путешествий, дав им лёгкий доступ к волшебным мирам. </w:t>
      </w:r>
    </w:p>
    <w:p>
      <w:pPr>
        <w:pStyle w:val="Normal"/>
        <w:tabs>
          <w:tab w:val="clear" w:pos="708"/>
          <w:tab w:val="left" w:pos="284" w:leader="none"/>
        </w:tabs>
        <w:ind w:right="-1" w:hanging="0"/>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  УГЛУБЛЕНИЯ  ФАЗЫ</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Иногда по попадании в фазу можно сразу приступать к каким-то действиям благодаря первоначальному глубокому положению в этом состоянии. Это зависит от техники входа в фазу и некоторых других факторов, например, времени суток. Если же вы использовали технику вибраций, то не придётся ни о чём больше думать, что касается углубления состояния, ведь для этого достаточно их усиливат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о в большинстве случаев нужно прибегать ко второму шагу – углублению состояния. Это происходит оттого, что техники ввода в фазу зачастую не могут ввести вас в достаточно глубокое состояние. Из-за того, что их роль заключается только в создании нужного состояния, а углубление его – это уже другое дело. Чаще всего, попав в фазу, сначала все ощущения очень смутны, нередко присутствует двойственность в ощущении главного тела. В это время отсутствует зрение, хотя все остальные чувства присутствуют, но в смутном виде. Складывается ощущение полной неопределённости своего нахождения по всем параметра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азалось бы, какой пустяк, но и именно факт отсутствия какого-то неизменного уровня реалистичности переживаний в фазе, рождает гигантское количество предрассудков и заблуждений, в которых обычно полностью запутываются приверженцы различных мистических течений. Многим кажется, что ты или там или не там. А наличие степени углублённости часто вообще не признаётся. В результате, когда человек случайно углубляется и попадает совершенно в иной уровень реалистичности переживаний, он начинает думать, что попадает ещё в какой-то другой мир. А оккультные трактовки, конечно же, это подтвердят. Итак, если вы хотите путешествовать в «ментале», «нижним астрале», «верхнем астрале» и «эфире», то можете пропустить этот раздел полностью, так как он лишит вас этой возможности, уровняв это всё в одно цело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сё вышесказанное касалось того момента, когда, создав фазу, вы уже вылетели или просто разъединились с трафаретом. Потому что это самое первое, что нужно сделать сразу после входа в это состояние. Если, конечно, не собираетесь использовать техники углубления, которые можно проводить лёжа в трафарете. Во всех других случаях нужно разъединиться с трафаретом и зависнуть в неопределённом состоян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принципе, это состояние ещё даже трудно назвать фазой. Правильно называть его промежуточным состоянием, ведь ему не хватает самого главного: остроты чувств и стабильности положения. В это время, в первую очередь, нужно помнить о том, что без срочного углубления, произойдёт быстрый фол. Поэтому нужно не только как можно быстрей углубляться, но делать это до максимально возможной глубины, что является одним из основных правил поведения в фазе, без соблюдения, которого невозможно рассчитывать на серьёзные достиж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Углубление состояния в фазе можно разделить на два вида. Во-первых, первичное, которое используется с самых слабых первых ощущений, если техника ввода в фазу не привела к большему, до чёткости, стабильности нормального положения в фазе. Во-вторых, вторичное, которое используется уже для достижения самых глубоких и чётких состояний. Многие техники подходят для обоих видов углубления, но некоторые только к одному и на это нужно обязательно обращать внимани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которые техники углубления состояния мало чем отличаются от техник входа и удержания фазы. В этой главе они приведены в кратком виде и с небольшими пояснениями к использованию их в данном качестве. Все нижеописанные процедуры нужно применять до тех пор, пока не возникнет ощущение остановки процесса погружения. Ошибочным является прекращение процесса углубления до этого момента. Неопытному человеку покажется очевидным это действие, но во время погружения вглубь непривычного мира со всеми его нестандартными и нереальными ощущениями часто возникает мысль о достаточности погружения из-за некоторого беспокойства или страха. Если появляются такие проблемы, нужно помнить, что это только по причине непривычности состояния и никакой реальной угрозы жизни не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всего прочего, о глубине положения можно судить по ясности, трезвости ума. Обычно при входе в фазу сознание становится полностью бодрствующим, с полным отсутствием сонности, даже если до этого сильно хотелось спа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акже не стоит думать, что в глубоком состоянии обязательно должны быть на максимальном уровне все ощущения. Они легко создаются при желании, но самостоятельно могут не возникать. Например, при углублении с помощью вибраций, практически никогда не возникает зрение во время этого процесса, но даже чувствуется, что фаза всё равно глубокая. Однако при максимальном погружении зрение должно присутствовать обязательно, хотя видеть при этом вы можете совершенно бессмысленные, но очень ясные вещи.</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5(1). </w:t>
      </w:r>
      <w:r>
        <w:rPr>
          <w:rFonts w:eastAsia="Times New Roman"/>
          <w:b/>
        </w:rPr>
        <w:t>Углубление с помощью вибраций.</w:t>
      </w:r>
    </w:p>
    <w:p>
      <w:pPr>
        <w:pStyle w:val="Normal"/>
        <w:tabs>
          <w:tab w:val="clear" w:pos="708"/>
          <w:tab w:val="left" w:pos="284" w:leader="none"/>
        </w:tabs>
        <w:ind w:right="-1" w:hanging="0"/>
        <w:jc w:val="both"/>
        <w:rPr/>
      </w:pPr>
      <w:r>
        <w:rPr>
          <w:rFonts w:eastAsia="Times New Roman"/>
          <w:b/>
        </w:rPr>
        <w:t xml:space="preserve">  </w:t>
      </w:r>
      <w:r>
        <w:rPr>
          <w:rFonts w:eastAsia="Times New Roman"/>
        </w:rPr>
        <w:t>Почти то же самое, что и техника №1(2). Она может применяться непрерывно с момента попытки входа в фазу и до углубления до нужной стадии (при первичном и вторичном углублении). Но также к ней можно прибегать почти каждый раз уже после ключевого момента входа в фазу, причём это можно делать не только в трафарете, но иногда и в рассоединённом состоянии. Только нужно помнить, что если при разъединении слишком слабые ощущения, то попытка создания вибраций может привести к непреднамеренному выходу из состояния. Поэтому, если вы уже не в трафарете, лучше в него вернуться и только после этого попытаться создавать вибрац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данном случае самым эффективным способом для их заводки является напряжение мозга. Другие способы мало полезны и неудобны в применении на данный момент. Усиление вибраций производится до момента, когда они перестают усиливаться и становятся самостоятельными. После чего можно приступать к реальным действиям в фазе. Нужно помнить, что вибрации удаётся создавать не в каждом случае, из-за чего не стоит пытаться их усиливать, если они этому слабо поддаются. В таком случае нужно прибегать к другой техник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а техника весьма действенна и если есть умение создавать вибрации напряжением, то можно быть уверенным в неизбежности погружения. Это та техника, с помощью которой можно достичь самых глубоких положений в фазе, поэтому я часто её использую в этой цели.</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5(2). </w:t>
      </w:r>
      <w:r>
        <w:rPr>
          <w:rFonts w:eastAsia="Times New Roman"/>
          <w:b/>
        </w:rPr>
        <w:t>Углубление вращени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Почти полное сходство с техникой входа в фазу №1(4), только производится в уже рассоединённом с трафаретом состоянии и сами вращения должны обязательно проходить в максимальном количестве плоскостей. Это действие производится до появления чувства полной доминантности фантомного тела и твёрдости состояния. По большому счёту, эту технику применяю крайне редко и считаю её малоэффективной и применимой только для первичного углубления. Но она действует, поэтому и присутствует в этом разделе. Может для кого-то она будет сверхэффективна, но новичкам бы посоветовал воспользоваться другими техниками углубления.   </w:t>
      </w:r>
    </w:p>
    <w:p>
      <w:pPr>
        <w:pStyle w:val="Normal"/>
        <w:tabs>
          <w:tab w:val="clear" w:pos="708"/>
          <w:tab w:val="left" w:pos="284" w:leader="none"/>
        </w:tabs>
        <w:ind w:right="-1" w:hanging="0"/>
        <w:jc w:val="both"/>
        <w:rPr>
          <w:rFonts w:eastAsia="Times New Roman"/>
          <w:b/>
          <w:b/>
        </w:rPr>
      </w:pPr>
      <w:r>
        <w:rPr>
          <w:rFonts w:eastAsia="Times New Roman"/>
          <w:b/>
        </w:rPr>
      </w:r>
    </w:p>
    <w:p>
      <w:pPr>
        <w:pStyle w:val="Normal"/>
        <w:tabs>
          <w:tab w:val="clear" w:pos="708"/>
          <w:tab w:val="left" w:pos="284" w:leader="none"/>
        </w:tabs>
        <w:ind w:right="-1" w:hanging="0"/>
        <w:jc w:val="both"/>
        <w:rPr/>
      </w:pPr>
      <w:r>
        <w:rPr>
          <w:rFonts w:eastAsia="Times New Roman"/>
          <w:i/>
        </w:rPr>
        <w:t xml:space="preserve">Техника №5(3). </w:t>
      </w:r>
      <w:r>
        <w:rPr>
          <w:rFonts w:eastAsia="Times New Roman"/>
          <w:b/>
        </w:rPr>
        <w:t>Углубление концентрацией на дыхан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а техника может использоваться только в трафарете. Она заключается в концентрации на дыхании при максимально спокойном уме. При этом чувствуется обволакивание усиливающимися разнообразными ощущениями. Может создаться чувство парения, падения или невесомости. Концентрироваться на этом нужно до появления уверенности фазы. Однако, на мой взгляд, эта техника не может привести к самым глубоким состояниям, кроме того ею не стоит пользоваться новичкам, да я и сам пользовался ею всего несколько раз. Но для кого-то она может оказаться более действенна. Однако, в любом случае, у этой техники есть большой недостаток – при её использовании легко уснуть или даже наоборот выйти из фазы.</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5(4). </w:t>
      </w:r>
      <w:r>
        <w:rPr>
          <w:rFonts w:eastAsia="Times New Roman"/>
          <w:b/>
        </w:rPr>
        <w:t>Углубление с помощью зре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а техника может показаться аналогом наблюдений образов (техника №1(7)). Но это не так, потому что в данном случае производится попытка видеть реальную чёткую картину фазы, а не остаточные видения сна или другие образы.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при разъединении у вас отсутствует зрение, то можно пытаться его создавать волевым намерением просто видеть, при этом желательно концентрироваться сначала на попытке видеть руки. Такое стремление неизбежно углубляет состояние. Сначала появляется нечёткая и смутная картинка, но при продолжении всё становится чётким и реальным. Если становится видно руки, то скоро появится и окружающая обстановк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Для более глубокого углубления нужно просто концентрироваться на любых объектах фазы, рассматривая их в максимальных подробностях. Показателем глубины в данном случае всегда служит чёткость и реалистичность зрения, поэтому легко определить степень состояния фазы. Концентрация на объектах прекращается в момент, когда они уже не становятся от этого реальне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часто использую эту технику, и она практически никогда мне не отказывает, но сомневаюсь в том, что она может завести в очень-очень глубокое положение в фазе. Однако если такая цель не стоит, то есть, нужен вход в стандартное положение в фазе, можно смело ею пользоваться. Кроме прочего, она легка в применении и доступна новичкам.</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5(5). </w:t>
      </w:r>
      <w:r>
        <w:rPr>
          <w:rFonts w:eastAsia="Times New Roman"/>
          <w:b/>
        </w:rPr>
        <w:t>Углубление ощупывани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о этой техники я дошёл самостоятельно и в других источниках никогда не встречал, хотя она очень эффективна при первичном углублении и очень трудно не обнаружить ее, регулярно находясь в фазе. Дело в том, что для углубления подходит концентрация на любых ощущениях, включая тактильные. Нашими руками мы активно пользуемся в повседневной жизни, поэтому площадь мозга, отвечающая за их ощущения и ощущения ими, весьма велика. По этой причине данная техника очень действенна, ведь воздействие происходит сразу на одну из важнейших зон мозг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щупывание заключается в тактильном осязании всего что угодно после разъединения с трафаретом и с самых нечётких ощущений. Ощупывать можно своё тело, что одновременно воздействует на другие области мозга, можно окружающую обстановку, ведь даже в самом слабом состоянии всегда все находят на ощупь двойников кроватей или диванов, на которых находятся в реале.</w:t>
      </w:r>
    </w:p>
    <w:p>
      <w:pPr>
        <w:pStyle w:val="Normal"/>
        <w:tabs>
          <w:tab w:val="clear" w:pos="708"/>
          <w:tab w:val="left" w:pos="284" w:leader="none"/>
          <w:tab w:val="left" w:pos="3600" w:leader="none"/>
        </w:tabs>
        <w:ind w:right="-1" w:hanging="0"/>
        <w:jc w:val="both"/>
        <w:rPr>
          <w:rFonts w:eastAsia="Times New Roman"/>
        </w:rPr>
      </w:pPr>
      <w:r>
        <w:rPr>
          <w:rFonts w:eastAsia="Times New Roman"/>
        </w:rPr>
        <w:t xml:space="preserve">  </w:t>
      </w:r>
      <w:r>
        <w:rPr>
          <w:rFonts w:eastAsia="Times New Roman"/>
        </w:rPr>
        <w:t>Главное, делать это активно и не останавливаться на одном месте, получая всё новые данные об окружающем. Постепенно всё становится более реальным, включая второе тело. Через какое-то время появляется зрение. В общем, эта техника способна ввести в стандартное положение в фазе, но слишком больших результатов в сверхпогружении от неё ждать не стоит.</w:t>
      </w:r>
    </w:p>
    <w:p>
      <w:pPr>
        <w:pStyle w:val="Normal"/>
        <w:tabs>
          <w:tab w:val="clear" w:pos="708"/>
          <w:tab w:val="left" w:pos="284" w:leader="none"/>
          <w:tab w:val="left" w:pos="3600"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5(6). </w:t>
      </w:r>
      <w:r>
        <w:rPr>
          <w:rFonts w:eastAsia="Times New Roman"/>
          <w:b/>
        </w:rPr>
        <w:t>Углубление падением.</w:t>
      </w:r>
    </w:p>
    <w:p>
      <w:pPr>
        <w:pStyle w:val="Normal"/>
        <w:tabs>
          <w:tab w:val="clear" w:pos="708"/>
          <w:tab w:val="left" w:pos="284" w:leader="none"/>
        </w:tabs>
        <w:ind w:right="-1" w:hanging="0"/>
        <w:jc w:val="both"/>
        <w:rPr/>
      </w:pPr>
      <w:r>
        <w:rPr>
          <w:rFonts w:eastAsia="Times New Roman"/>
          <w:b/>
        </w:rPr>
        <w:t xml:space="preserve">  </w:t>
      </w:r>
      <w:r>
        <w:rPr>
          <w:rFonts w:eastAsia="Times New Roman"/>
        </w:rPr>
        <w:t>Это одна из самых распространённых и часто употребляемых техник, потому что с помощью неё легко углубиться до нужного состояния, более того, с помощью неё можно достичь самых глубоких положений в фазе, применяя для этого меньше всего усилий. Я эту технику применяю почти каждый раз. За другие берусь только в том случае, когда не получается эт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на заключается в падении вниз сразу по разъединению с трафаретом. Причём падение вниз головой здорово усиляет эффект, что замечено всеми практиками «внетелесных» путешествий. Во время падения возрастает не только чёткость ощущений этого процесса, но и само чувство глубины состояния, которое быстро увеличивается. Через некоторое время самостоятельно появляется зрение, что говорит о многом. Однако вы не увидите чего-либо конкретного, но при этом всё будет реалистичным и будто живым. При достижении нужного на ваш счёт положения, можно приступать к другим действия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актически все мои самые глубокие фазы были достигнуты именно падением вниз головой, что можно проследить из дневника. Всем советую пользоваться для углубления этой техникой, особенно новичка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Хотелось бы добавить, что нужно подать вниз, в пустоту, в неизвестность. Если вы начали это делать в помещение, то должны провалиться сквозь пол и падать, падать вниз. Однажды один человек меня не правильно понял и осуществлял падения вниз головой с объектов фазы на пол, при этом ударяясь головой. Потом мне приходилось отвечать на негодующие вопросы, так как такая «техника» не действовала даже после десяти-двадцати падений вниз головой на пол…</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5(7). </w:t>
      </w:r>
      <w:r>
        <w:rPr>
          <w:rFonts w:eastAsia="Times New Roman"/>
          <w:b/>
        </w:rPr>
        <w:t>Углубление полётом.</w:t>
      </w:r>
    </w:p>
    <w:p>
      <w:pPr>
        <w:pStyle w:val="Normal"/>
        <w:tabs>
          <w:tab w:val="clear" w:pos="708"/>
          <w:tab w:val="left" w:pos="284" w:leader="none"/>
        </w:tabs>
        <w:ind w:right="-1" w:hanging="0"/>
        <w:jc w:val="both"/>
        <w:rPr/>
      </w:pPr>
      <w:r>
        <w:rPr>
          <w:rFonts w:eastAsia="Times New Roman"/>
          <w:b/>
        </w:rPr>
        <w:t xml:space="preserve">  </w:t>
      </w:r>
      <w:r>
        <w:rPr>
          <w:rFonts w:eastAsia="Times New Roman"/>
        </w:rPr>
        <w:t>По сути, полёт в фазе по ощущениям является разновидностью вибраций. Можно сказать, движение там по ощущениям не что иное, как направленные вибрации. Ну а если они способны углублять, то любое движение косвенно приводит к тому же результату. Я эту технику использую редко, но успел заметить, что она явно не самая лучшая для первичного углубления. Её лучше использовать для вторичного углубления, когда присутствует какая-либо более или менее чёткая фаза, в противном случае может произойти фол.</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мысл её заключается в полёте в любую сторону пространства после разъединения с реальным телом, что обычно легко удаётся. По мере движения возникает всё более чёткое ощущение фазы, выраженное в вибрациях. Эту технику можно было отнести к способам создания вибраций, однако они здесь создаются косвенным путём, ведь смысл техники в движении.</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5(8). </w:t>
      </w:r>
      <w:r>
        <w:rPr>
          <w:rFonts w:eastAsia="Times New Roman"/>
          <w:b/>
        </w:rPr>
        <w:t>Углубление прислушивани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налог техники №1(9). Всё то же самое, только хочется отметить, что к ней можно прибегать в любой момент по попадании в фазу, будь то самое начало, будь то даже уже глубокое состояние. В любом случае она эффективна и может привести к самым глубоким состояниям фазы.</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онечно, если одна техника не действует, нужно прибегать к другой, перебирая таким образом все до нахождения эффективной. Однако, в отличие от входа в фазу, в данном случае обычно первая-вторая техника оказывается эффективной. Этими техниками нужно пользоваться во всех случаях, когда нужно углубление фазы: будь-то начало фазы или момент приближающегося ее конц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тоит всегда помнить, что все техники в этой книге отражают сугубо мой личный опыт. Если вы начнёте заниматься аингом, то, бесспорно, вычислите для себя какие-то другие разновидности техник и даже их новые виды. То, что я описываю можно воспринимать только в качестве стартовых техник и никогда не следует относиться к ним как к совершенным.</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  УДЕРЖАНИЯ  ФАЗЫ</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пасть в фазу это одно дело; углубиться в фазе – другое дело; а остаться в фазе – это ещё одно не менее важное дело. Загвоздка в том, что, попав фазу, вы не будете спокойно находиться там сколько угодно, занимаясь только практическими делами, не думая об удержании состояния. Читая эту книгу вы уже встречали упоминания о процедурах удержания, которых мне, волей-неволей, приходится производить в фазе. Не думаю, что существуют люди способные этого избежать. Именно от того насколько усердно производятся техники удержания состояния зависит время нахождения в фазе. Без этого почти всегда фаза заканчивается через несколько секунд. Поэтому, чтобы добиться успеха в аинге, нужно хорошо разбираться в причинах непреднамеренного выхода и в способах его избега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Техники удержания, по сути, основаны на противостоянии процессам ведущим к фолу, поэтому, прежде чем попытаться их понять, нужно знать сами причины возможного непреднамеренного выхода из этого феноменального состояния. Чего существует множество, но всё можно рассортировать на несколько основных групп, к которым, соответственно применимы разные техники. Откровенно говоря, немного завидую читателям этой книги, ведь они узнают многое сразу, и им не придётся всё исследовать на собственном опыте. Даже богу не известно, сколько времени у меня ушло на хотя бы частичное понимание причин фола. В первых фазах я мог использовать какие-то процедуры удержания только неосознанно, вынужденно. Например, когда боролся со сковывающим меня столбняком, то автоматически углублял и удерживал состояние, ведь активность это одно из верных действий для удержания фазы. Постепенно страх прошёл и я перестал активно делать что-либо в фазе, из-за чего попадал туда зачастую только на несколько секунд. Но со временем, анализируя долгие и короткие пребывания в фазе, вычислил возможные способы противостояния. </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1.Оказалось, что самым главным и часто встречающимся фактором, который влечёт за собой фол, является успокоение мыслей и действий, влекущих за собой разнообразные цепочки нежелательных событий. Бороться с этим не так уж и сложно, если знать как. Однако невозможно всегда помнить обо всём, поэтому техники техниками, но часть будущих «внетелесных» путешествий можете смело списать за счёт вашей пассивности по разным причинам.</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6(1). </w:t>
      </w:r>
      <w:r>
        <w:rPr>
          <w:rFonts w:eastAsia="Times New Roman"/>
          <w:b/>
        </w:rPr>
        <w:t>Удержание активностью.</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ервым делом, при упоминании об успокоении в голове возникает идея активности, что справедливо. Находясь в фазе, нужно всегда обязательно находиться в каком-либо действии, начиная от физической активности и заканчивая умственной, но направленной на внутренние процессы пережива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о одновременно самая простая и действенная техника, поэтому если бы техники описывались не в алфавитном порядке, а в порядке значимости, то она всё равно оставалась бы на первом месте. Смысл заключается как в можно близком и постоянно изменяющемся контакте с миром фазы и всеми его проявлениями. То есть никогда не нужно задумавшись стоять на одном месте и ничего не делать. Нужно всегда находиться в предельной активности. Это сделать нетрудно, потому что это очень даже интересн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жно всё кругом рушить, всё ощупывать и осматривать, лезть в каждую дверь и в каждую яму, бить или разговаривать с кем-либо и т.д. В общем, нужно всегда находиться в движении.</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6(2). </w:t>
      </w:r>
      <w:r>
        <w:rPr>
          <w:rFonts w:eastAsia="Times New Roman"/>
          <w:b/>
        </w:rPr>
        <w:t>Удержание вибрациям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 опять разговор заходит о вибрациях. Где они только не применимы: и в попадании в фазу, и в первичном со вторичным углублениях, и в удержании состояния. Выходит, освоив вибрации, можно освоить всю фазу, ведь они применимы в ней везде. Однако в данном случае пользование вибрациями должно осуществляться немного иным образ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Раньше я описывал их применение в статическом положении, не находясь в сюжете. Теперь же речь идёт о удержании состояния не выходя из лабиринтов фазы, что происходит частично по-другому. Всё заключается в совмещении постоянного или прерывистого контроля над вибрациями вместе с продолжением «внетелесных» действий. То есть, можно во время нахождения в фазе постоянно поддерживать ощущение вибраций, которые, конечно, при этом будут не самые сильные, но и этого будет вполне достаточно. Вначале такое совмещение может показаться трудным, но к нему быстро привыкаешь. Однако мне больше нравится контролировать вибрации прерывистым способом, когда вспоминаю о вибрациях каждые одну-две минуты, зависаю в пространстве и усиливаю, завожу их (только с помощью напряжения мозга) до максимума, затем возвращаюсь к исходному сюжету. В таком случае вибрации постепенно ослабевают, но времени на этот процесс с каждым разом уходит всё больше. </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6(3). </w:t>
      </w:r>
      <w:r>
        <w:rPr>
          <w:rFonts w:eastAsia="Times New Roman"/>
          <w:b/>
        </w:rPr>
        <w:t>Удержание концентрацие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о самая известная и часто употребляемая техника удержания нахождения в фазе. Только в единицах источников, как правило, не имеющих доверия, она не описана. Она также очень проста и интересна в применении. Заключается в концентрации, присматривании, рассматривании окружающих в фазе предметов и существ. Чтобы это не мешало сюжету важно рассматривать предметы в него входящие. Например, идя по какой-нибудь улице, рассматривать каждую её подробность от мусора на земле до окон соседних домов или рассматривать каждую черту лица и тела, каждую морщинку разговаривающего с вами человека. Существует только одно условие: нельзя ничего рассматривать панорамно, то есть нужно рассматривать в идеале как можно близкую и меньшую деталь всего обзора. Если будете смотреть, например, на далёкий или большой объект, то вас вскоре одолеет фол. Панорамно можно рассматривать только очень незначительное время, после чего нужно обязательно проводить процедуры удержания. При острой необходимости длительного наблюдения далёкого объекта, удобней всего поочерёдно по несколько секунд смотреть на него и на какой-нибудь близкий предмет, например, рук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Запомните эту технику так же хорошо, как и технику активности (№6(1)) и у вас никогда не будет особых проблем с нахождением в фазе.</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6(4).</w:t>
      </w:r>
      <w:r>
        <w:rPr>
          <w:rFonts w:eastAsia="Times New Roman"/>
          <w:b/>
        </w:rPr>
        <w:t xml:space="preserve"> Удержание ощупывани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общем, это техника №5(5), только с небольшими отличиями. В данном случае она используется для постоянного удержания в фазе, поэтому должна взаимодействовать с происходящими в фазе событиями для удобства пользования. Для этого нужно всего лишь ощупывать, вступать в осязательный контакт с окружающими объектами. Например, всегда трогать и ощупывать окружающие предметы во всех местах где бы вы ни находились или даже во время движения. Если во время сюжета не требуются свободные руки, то можно ими постоянно массировать друг друга, что не отвлекает от действ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у технику лучше использовать только временами и в совокупности с другими. Она отлично входит в сотрудничество с концентрацией в тех случаях, когда требуется близкое конкретное изучение чего-либо. </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i/>
          <w:i/>
        </w:rPr>
      </w:pPr>
      <w:r>
        <w:rPr>
          <w:rFonts w:eastAsia="Times New Roman"/>
          <w:i/>
        </w:rPr>
        <w:t xml:space="preserve">Техника №6(5). </w:t>
      </w:r>
      <w:r>
        <w:rPr>
          <w:rFonts w:eastAsia="Times New Roman"/>
          <w:b/>
        </w:rPr>
        <w:t>Удержание наблюдением за сюжет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а техника идеально подходит только для простого наблюдения за происходящими событиями вокруг себя в фазе. Например, для наблюдения окружающих действий в качестве кинозрителя, что достижимо при некоторых тренировках, однако трудно найти рациональное применение этого занятия, хотя иногда этого просто хочется. В других случаях эта техника больше вредна для фазы, чем полезна, потому что при её использовании легко потерять осознанность и усну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на заключается в простом: нужно только внимательно, заинтересованно следить за внешними событиями, в которые можете быть тоже немного втянутыми, но всегда осознавая своё реальное положение. Это легко сказать, но на деле очень трудно долго быть сторонним наблюдателем, поэтому эту технику лучше использовать в особых случаях и не более.</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аходясь в фазе можно использовать любую одну из первых трёх техник в качестве процедуры удержания, не прибегая к другим, что не отражается на средней длительности присутствия в фазе. Другие две техники даны больше для общих знаний, чем для практического применения. Лично я чаще всего использую активность и концентрацию. В отдельных случаях удерживаю вибрации, а остальные, ощупывание и наблюдение, имели в моём опыте только отдельные прецеденты.</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2.Вторая причина, из-за которой тоже происходит очень много фолов на начальных стадиях – это излишняя озабоченность сознания отвлечёнными понятиями. Ведь мы, люди, такие существа, что нам по жизни обязательно надо много о чём думать, мы постоянно о чём-то размышляем и мечтаем. Однако, если вы находитесь в фазе, то стоит думать только о вещах, которые на прямую связаны с происходящими там событиями. Мне известен только один способ, благодаря которому в фазе можно думать сколько угодно. Этот способ заключается в беспрерывном усиленном контроле над вибрациями, при котором невозможно делать что-либо третье. Во всех остальных случаях нужно обладать высокой внимательностью, чтобы не начать задумываться о делах реальных, насущных в другом пространстве. Особенно это касается тех моментов жизни, когда происходит нечто действительно серьёзно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Будет интересно узнать, что огромное количество преждевременных фолов у меня случилось по причине активного размышления по поводу удачной попытки входа в фазу на начальных этапах. Меня, конечно, можно понять, но представьте такую картину: человек после длительного перерыва с большим трудом попадает в долгожданное состояние, но сразу после углубления все его мысли посвящены обдумыванию произошедшего и радости; во время строения планов на будущее он неожиданно начинает чувствовать всасывающую в трафарет неведомою силу и уже ничего не успевает поделать. Спрашивается – зачем он туда вообще входил?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того, мы ещё и такие существа, что в некоторых случаях можем легко поддаваться ненамеренному самогипнозу. В данном случае это проявляется в том, что на начальных стадиях занятий аингер не может сопротивляться выходу, который возникает только от мысли о его возможности. Может  кому-то будет трудно в это поверить, но это действительно одна из серьёзнейших проблем, с которой придётся столкнуться практически каждому новичку. Невозможно суммировать количество потерянных нервных клеток моего мозга из-за этой заботы. Опять же, представьте ещё одну картину: человек после длительного перерыва попадает в долгожданное состояние, но сразу после углубления он вспоминает о возможности фола, который тут же и происходит, только из-за того, что он о нём подумал. Причём это повторяется множество раз на протяжении долгого времени. Можно представить состояние этого человека. К сожалению, могу не только представить это состояние, но и вспомни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 опытом, конечно, эта проблема постепенно сходит на нет, но вначале на преодоление может уйти множество времени. Существует только одна техника способная предостеречь от подобных инцидентов:</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7. </w:t>
      </w:r>
      <w:r>
        <w:rPr>
          <w:rFonts w:eastAsia="Times New Roman"/>
          <w:b/>
        </w:rPr>
        <w:t>Удержание с помощью мысленного штиля.</w:t>
      </w:r>
    </w:p>
    <w:p>
      <w:pPr>
        <w:pStyle w:val="Normal"/>
        <w:tabs>
          <w:tab w:val="clear" w:pos="708"/>
          <w:tab w:val="left" w:pos="284" w:leader="none"/>
        </w:tabs>
        <w:ind w:right="-1" w:hanging="0"/>
        <w:jc w:val="both"/>
        <w:rPr/>
      </w:pPr>
      <w:r>
        <w:rPr>
          <w:rFonts w:eastAsia="Times New Roman"/>
          <w:b/>
        </w:rPr>
        <w:t xml:space="preserve">  </w:t>
      </w:r>
      <w:r>
        <w:rPr>
          <w:rFonts w:eastAsia="Times New Roman"/>
        </w:rPr>
        <w:t>Во-первых, нужно обязательно понимать, что отсутствие мыслей это не отсутствие восприятия и не непонимание окружающих событий. Вы всё при этом так же осознаёте, но без внутреннего диалога, и за счёт этого даже более чётче и ярче, чем обыч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а техника подробно описана в следующей главе, но кому-то она может показаться неинтересной и трудной в освоении, поэтому здесь я приведу более простые и краткие примеры достижения внутреннего безмолвия, избегая длительных тренировок, но позволяющих достичь нужного для фазы уровн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течение хотя бы месяца попробуйте уделять не меньше пяти минут ежедневно простому до максимума действию: сядьте или лягте, уставьтесь в неподвижный не слишком далёкий маленький предмет и старайтесь ни о чём не думать, даже не думайте о том, что нужно не думать, потому что это тоже является думаньем. Это, конечно, тупой до безобразия способ достижения внутреннего безмолвия, но он поможет достичь тех небольших результатов, которых будет вполне достаточно в данной обла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 обязательно специально уделять этому время, можно тренироваться во время пути куда-нибудь пешком, во время еды, во время... ну, короче, в туалете и т.д. Главное, чтобы получалось хотя бы немног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за каждые пять минут получится ни о чём не думать хотя бы по тридцать секунд, то можете считать себя как минимум опытным в данном вопросе, ведь это очень труд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Затем, находясь в фазе, вам будет гораздо легче подавить любую возникающую мысль, что существенно увеличит продолжительность фазы в средне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сле всего вышесказанного можно подумать, что в фазе нельзя думать вообще и тогда совсем исчезает смысл этого занятия. Но нет. Я говорю только об избыточном мышлении. Если думать немного и осторожно, то ничего плохого происходить не будет. А если думать о происходящих там событиях, то вообще нечего бояться.</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ве вышеописанные причины фолов самые распространённые. Научившись сопротивляться им, можно долго и плодотворно находиться в фазе. Другие причины гораздо реже встречающиеся и не играющие большой роли, но упоминать о них стоит. Бывали случаи, когда непреднамеренные выходы у меня возникали из-за резко появившегося страха, который буквально вышибает из фазы. Интересно, что в некоторых случаях страх только способствует длительному нахождению в фазе, но только в случаях его изначального нахождения там или при плавном появлении. Не могу найти объяснение, но не во всех случаях резкого возникновения страха случается фол. Только в половине случаев. Целенаправленно бороться с таким страхом не имеет смысла. Он сам проходит с опыто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Бывают такие случаи, которым невозможно противостоять вообще. Они происходят от каких-то реальных проблем, создающих реальное ощущение дискомфорта или боли. Например, самой частой причиной такого рода является неудобное положение физического тела во время нахождения в фазе, благодаря чему сознание в фазе постоянно получает тревожные сигналы. Более того, такие сигналы не позволяют легко погрузиться на достаточный уровень уверенности фазы, что легко может привести к ненамеренному фолу. Можно даже не говорить о тех случаях, когда при сильном отлежании, затекании разных частей тела  фол происходит автоматически, что понятно любому.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моём опыте занимают большое место случаи фолов, которым я так объяснения в итоге и не нашёл. Самое обидное, что они занимают значительный процент от всех случаев непроизвольного выхода из фазы на протяжении нескольких лет, что можно рассмотреть в статистиках раздела приложений в конце книги. Видимо, существуют такие стороны фазы, которые мне в одиночку и без всякого научного оборудования рассмотреть невозможно. Они служат причиной этих неопределённых выходов. Вроде бы, делаешь всё правильно с соблюдением всех необходимых процедур, но это в некоторых случаях ничего не гарантирует. Невозможно это объяснить и состоянием отдохнувшего организма, потому что такие фолы встречаются во время вечерней и ночной фазы, когда фаза должна быть крайне стабильно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выход из фазы может быть не только благодаря фолу, но и благодаря простому засыпанию, на что приходится приблизительно пятая часть выходов из этого состояния. Только представьте, каждый пятый раз фаза закончивается засыпанием... Такая статистика говорит только об одном – с этим нужно усиленно бороться, иначе большое количество времени улетит в трубу. Надо понимать, что в фазе очень редко хочется спать даже в ночное время, но это не защищает ото сна, что сильно затрудняет борьбу с ним, ведь в таком случае он подступает незамет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амым главным способом противостояния засыпанию является постоянное осознание своего положения. Это может показаться очевидным, но в фазе очень легко чем-либо увлечься и в итоге уснуть. Поэтому нужно время от времени чётко осознавать себя и степень возможного засыпания, которому нужно сопротивляться. При хорошо развитом втором внимании это дело существенно облегчаетс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торым важным способом является немного отрешённое отношение к сюжету в фазе, потому что при полном, всеобъемлющем сопереживании легко потерять осознанность и просто уснуть, погрузившись в полную чепуху событий сна. Самое интересное, что этот принцип применим не только к фазе, но и ко всей реальной человеческой жизни в целом. Как только вы отдаётесь на подчинение провоцирующим эмоциям, сразу можете забывать об обдуманности и объективности восприятия происходящего, что может затащить в глухой лабиринт глупых мыслей, действий, поступков. Всегда нужно сохранять небольшую степень стороннего отношения к происходящему, что позволяет более трезво и рационально вести себ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Если вы взгляните на мою погодовую статистику засыпаний в фазе, то заметите, что она мало изменяется со временем. Из-за этого можно подумать, что я не прогрессирую в сопротивлении этому. Но дело обстоит иначе. Когда у меня стали реже происходить элементарные засыпания, моё подсознание начало выкидывать интересную шутку надо мной. У меня складывалось впечатление, что оно пыталось усыпить меня любым способом, используя для этого даже сложные подходы.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ело в том, что в явной фазе я очень активно сопротивлялся сну, постоянно о нём вспоминая. Но как только выходил из фазы, снимал повышенную внимательность и второе внимание из-за отсутствия в этом необходимости. Этим и пользовалось моё подсознание. Оно просто полностью во всех проявлениях, включая ощущения исчезнувших ощущений фазы и визуальное обозрение реальной обстановки, копировало ситуацию непреднамеренного выхода из состояния. После чего у меня тут же спадала внимательность, и не успевал даже подумать о подвохе до засыпания. Сначала долго ни разу не мог определить ни одного моделированного фола и это меня сильно раздосадовало, ведь только научился бороться с засыпанием. Я всегда поражался, насколько реально всё копировалось. Подкопаться зачастую было просто не к чему. Абсолютно во всём всё происходило как обычный фол.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онечно, стал думать о способах борьбы с этим. Оказалось, что есть только одна возможность противостоять: нужно каждый раз после фола не только пытаться снова войти в фазу, ведь неудачная попытка может тоже смоделироваться, но и тщательно обдумывать положение вещей, подробно оценивая всё. Только поступая так каждый раз после сна, я постепенно начал иногда осознавать моделированные выходы, которые могли за одну фазу встречаться до трёх-четырёх раз. Каждый раз по выходе из фазы осматривал окружающую себя обстановку, ища возможные нестыковки с физическим миром. Иногда их не было вообще, но я частенько их всё равно распознавал, проводя тесты на реальность, правда, только в тех случаях, когда у меня были подозрения на моделированность. Тесты заключались в том, что пытался усилием воли что-нибудь передвинуть или поджечь взглядом, для чего даже в фазе нужна тренировка, но я уже умел это. В некоторых случаях в окружающей обстановке была всего одна деталь, не сходящаяся с реальностью. Например, однажды вышел из фазы и начал рассматривать комнату. Не было ничего необычного, и я чувствовал себя обычным человеком в физическом мире. Но дело было зимой, а мой дом стоит таким образом, что в той комнате где я находился на тот момент, солнце попадает только ранним утром летом и ненадолго, но солнечный свет ложился на край стены сбоку от окна, что и подсказало мне моё истинное положение не в реале, а в фазе.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уществует ещё один обман подсознания, благодаря которому себя можно вновь почувствовать идиотом. Время от времени во «внетелесном» переживании могут не только исчезать чёткие ощущения сопутствующие фазе, но и вообще все подобные ощущения, но это не означает конец фазы, однако всё происходит настолько реально, что можно по глупости самостоятельно покинуть фазу, ведь кажется, что этот процесс уже начался самостоятельно. Поэтому всегда пытайтесь покинуть тело снова и снова по возвращении в нег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нечно же, вас должна сильно интересовать степень продолжительности нахождения в фазе и сколько времени можно успешно продолжать процедуры удержания этого состояния. Ведь от этого зависит весь характер действий. Чем больше возможно там находиться, тем интересней этим заниматься и наоборот, хотя на начальных этапах, поверьте мне, вы будете бесконечно рады даже секундным разделениям с тел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уже отмечал относительность оценки времени нахождения в фазе, ведь там оно движется в ином формате. Например, будет интересно знать, что сердцебиение может восприниматься как сплошной грохот, потому что на одну воспринимаемую минуту в фазе может приходиться до десяти в реале, а может быть и наоборот. Причём сознание частично воспринимает оба течения времени, тем самым не давая возможности точно определить длительность. Этот процесс управляем по желанию в некоторых случаях. Поэтому время нахождения в фазе лучше воспринимать количеством совершённых там действий. Только пользуясь таким измерением могу более или менее точно описать длительность присутствия в этом удивительном состоянии. Сейчас за один выход из тела могу совершить очень большое количество действий совершенно разной направленности. Я могу просто длительно полетать в пространстве, утолить психологический голод чего-либо, встретить человека, которого давно не видел, развлечься всеми возможными путями – в общем, за один выход зачастую можно осуществить многое из того, что включает в себя аинг, что говорит об относительно долгом нахождении в фаз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Было бы всё отлично, если бы так было каждый раз. До сих пор некоторая часть моих входов в фазу по времени достаточны лишь для осуществления первой поставленной задачи и только. Конечно, со временем процент таких неудачных фаз постоянно уменьшается, но не думаю, что он когда-нибудь дойдёт до нуля. Особенно эта проблема докучает на первых порах, когда процент длительных фаз не превышает двадцати процентов. Хотя, может быть, всё это продумано природой: она пускает на долго в фазу только тогда, когда человек становится более подготовленным к этому, становится способным противостоять встречающимся там материализованным внутренним проблемами. Нельзя полностью исключать и эт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вся наша жизнь должна состоять из постоянного и непрерывного самосовершенствования, только в таком процессе мы можем ощущать себя комфортно в жизни, пожиная плоды своего труда. В противном случае, любой индивидуум становится несчастливым, депрессивным, не имеющим смысла жизни, что отрицательно сказывается на всей жизни. Если вы не поддерживаете это утверждение, то оглянитесь вокруг и увидите, что только регрессирующие несчастны в жизни. Ведь либо прогрессируешь, либо наоборот. Исходя из этого, нужно всегда стремиться к максимальному идеалу, если он не приносит вреда, то есть, в фазе нужно стремиться находиться всю ночь, чтобы сознание не прерывалось в течение всей жизни ни на минуту. Я знаю, что это возможно, но мне ещё до этого далеко. Изначально это было моей главной целью и таковой остаётся до сих пор. Ведь именно по достижении этого, фаза откроет все свои возможности и преимущества. Как говорится, чем выше планку себе поставишь, тем выше прыгнешь, хотя может и не достигнешь цели. Поэтому тоже ставьте себе цель максимального нахождения вне тела – всё время обычного сна.</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  ВЫХОДА  ИЗ  ФАЗЫ</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азалось бы, зачем уметь выходить из фазы, знать техники этого, если большая проблема в ней удержаться? Более того, сам не раз отмечал, что выходить из фазы самостоятельно никогда не стоит, чтобы не терять времени на освоение этого мира. Этот тезис даже входит в заповеди аингера. Однако всегда нужно знать экстренный выход из любого места, тем более из такого необычного. Согласитесь, что гораздо спокойней этим заниматься, если знаешь, как оттуда быстро смыться в случае чег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ведь чего только в жизни не встречается. Например, в фазе вы можете вспомнить о срочной встрече, на которую уже вероятно опаздываете, либо до вас из реального мира может каким-нибудь образом дойти информация о событиях, требующих срочного вмешательства. Произойти может что угодно, поэтому нужно уметь быстро покинуть фазу. Не стоит думать, что трудности с выходом возникают абсолютно всегда. В тех случаях, когда во внешнем мире может случиться что-то серьезное, катастрофическое, из «внетелесных» переживаний выходишь очень быстро и легко, за счёт скрытых ресурсов.</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ехники умения выходить из фазы на начальных стадиях занятий аингом, очень важны для комфортного занятия этим с психологической точки зрения. Ведь вначале часто существует сильный страх. Конечно, он проходит с опытом, соответственно при его возникновении не следует выходить из фазы, а нужно просто переживать его. Но всё нужно делать в разумных пределах. Если у вас возникнет слишком сильный страх, то, конечно, лучше сразу войти в тело, отложив это дело на другой раз.</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то, что выйти при желании из фазы не так уж легко, вы уже должны были заметить из моих записей касающихся начального периода. Всю жизнь буду помнить те неприятные ощущения, что мне приходилось при этом переживать. За весь свой опыт могу вспомнить несколько десятков произвольных выходов из фазы, и только единицы из них были лёгкими. Во всех остальных случаях это сделать было крайне сложно, порой казалось, что невозможно, а когда ещё подогревает страх, то пиши пропало. И все эти трудности возникали из отсутствия должного отношения к способам выхода из этого состоя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се техники осмысленного покидания фазы основаны на получении максимально спокойного состояния сознания и тела. Ведь главный союзник глубокой фазы – активность. В техниках углубления фазы она занимает одно из ведущих мест по заслугам, поэтому смешно активизироваться с целью вхождения в физическое тело. Хотя, конечно, до этого самостоятельно быстро не дойдешь, ведь мы привыкли начинать какие-либо действия сразу при нахождении его цели. А тут дело обстоит иначе. Действия нужно производить, но они должны быть очень простыми, расслабленными и, главное, правильными, в нужном направлени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ем больше активности, тем глубже состояние фазы – это один из главных постулатов. Конечно, каждый раз при использовании активности при выходе, мне всё же удавалось войти в тело, но на это уходило большое количество времени и усилий. В совокупности с теми психологическими переживаниями, которые происходили при этом, назвать этот способ покидания фазы эффективным язык не поворачивается. Находясь в ситуации, когда долго не можешь получить доступ к своему собственному телу, может возникнуть какая угодно мысль, вплоть до приближающейся смерти. Поэтому неудивительно, что почти всегда неудачным попыткам сделать это сопутствует всё усиливающийся страх. И дальше все события происходят по нарастающей спирали: больше активности – дальше от вхождения в тело – больше страха – ещё больше активности – ещё глубже погружение в фазу – ещё больше страха и т.д. Так и с ума можно сойти, поэтому людям со слабым сердечком посоветовал бы более заинтересованно отнестись к следующим трём техникам:</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8(1). </w:t>
      </w:r>
      <w:r>
        <w:rPr>
          <w:rFonts w:eastAsia="Times New Roman"/>
          <w:b/>
        </w:rPr>
        <w:t>Выход с помощью концентрации на большом пальце рук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принципе, вместо большого пальца любой руки может выступать практически любая часть тела, которой можно шевелить. Эта техника очень распространена и в большинстве случаев для концентрации почему-то предлагается использовать большой палец правой ноги, но мне это показалось не очень этичным названием, тем более, что не существует большой разницы в предмете этой концентрации. Главное, чтобы она был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мысл заключается в попытке максимально чётко ощутить реальный палец трафарета, но ни в коем случае фантомного тела. При попытке это сделать, ощущаемое тело, где бы оно ни находилось, сразу возвращается в трафарет. И дальше нужно, успокоившись, пытаться почувствовать каждый изгиб, каждую клеточку пальца. При этом нельзя производить других действий, нужно полностью сконцентрироваться на этом, иначе потребуется больше времени для вхождения в реальное тело. Это очень простая и лёгкая техника, поэтому она и популярна больше других.</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8(2).</w:t>
      </w:r>
      <w:r>
        <w:rPr>
          <w:rFonts w:eastAsia="Times New Roman"/>
          <w:b/>
        </w:rPr>
        <w:t xml:space="preserve"> Выход с помощью ощущения дыхания.</w:t>
      </w:r>
    </w:p>
    <w:p>
      <w:pPr>
        <w:pStyle w:val="Normal"/>
        <w:keepNext w:val="true"/>
        <w:numPr>
          <w:ilvl w:val="0"/>
          <w:numId w:val="0"/>
        </w:numPr>
        <w:tabs>
          <w:tab w:val="clear" w:pos="708"/>
          <w:tab w:val="left" w:pos="284" w:leader="none"/>
        </w:tabs>
        <w:ind w:right="-1" w:hanging="0"/>
        <w:jc w:val="both"/>
        <w:outlineLvl w:val="5"/>
        <w:rPr/>
      </w:pPr>
      <w:r>
        <w:rPr>
          <w:rFonts w:eastAsia="Times New Roman"/>
        </w:rPr>
        <w:t xml:space="preserve">  </w:t>
      </w:r>
      <w:r>
        <w:rPr/>
        <w:t xml:space="preserve">Ни в коем случае не нужно путать эту технику и технику №5(3), которая используется для углубления фазы. Их схожесть только в процессе, над которым производятся манипуляции. </w:t>
      </w:r>
    </w:p>
    <w:p>
      <w:pPr>
        <w:pStyle w:val="Normal"/>
        <w:keepNext w:val="true"/>
        <w:numPr>
          <w:ilvl w:val="0"/>
          <w:numId w:val="0"/>
        </w:numPr>
        <w:tabs>
          <w:tab w:val="clear" w:pos="708"/>
          <w:tab w:val="left" w:pos="284" w:leader="none"/>
        </w:tabs>
        <w:ind w:right="-1" w:hanging="0"/>
        <w:jc w:val="both"/>
        <w:outlineLvl w:val="5"/>
        <w:rPr/>
      </w:pPr>
      <w:r>
        <w:rPr>
          <w:rFonts w:eastAsia="Times New Roman"/>
        </w:rPr>
        <w:t xml:space="preserve">  </w:t>
      </w:r>
      <w:r>
        <w:rPr/>
        <w:t>В данном случае нужно концентрироваться не на процессе дыхания, а на его ощущениях. Ведь как уже говорилось, дыхание остаётся единственным связующим звеном двух миров. Поэтому через него можно проходить в параллельный мир и из него в другой, обратно. Концентрироваться нужно на всех ощущениях, которые рождаются благодаря вдоху и выдоху. Начиная от попытки чувствовать в себе движение воздуха и заканчивая сужением-расширением грудной клетки. Причём нужно чувствовать ощущения трафарета, а не второго тела. В трафарет же легко вернуться, если вы не в очень глубокой фазе, в противном случае лучше воспользоваться следующей техникой.</w:t>
      </w:r>
    </w:p>
    <w:p>
      <w:pPr>
        <w:pStyle w:val="Normal"/>
        <w:rPr>
          <w:rFonts w:eastAsia="Times New Roman"/>
          <w:sz w:val="20"/>
          <w:szCs w:val="20"/>
        </w:rPr>
      </w:pPr>
      <w:r>
        <w:rPr>
          <w:rFonts w:eastAsia="Times New Roman"/>
          <w:sz w:val="20"/>
          <w:szCs w:val="20"/>
        </w:rPr>
      </w:r>
    </w:p>
    <w:p>
      <w:pPr>
        <w:pStyle w:val="Normal"/>
        <w:tabs>
          <w:tab w:val="clear" w:pos="708"/>
          <w:tab w:val="left" w:pos="284" w:leader="none"/>
        </w:tabs>
        <w:ind w:right="-1" w:hanging="0"/>
        <w:jc w:val="both"/>
        <w:rPr/>
      </w:pPr>
      <w:r>
        <w:rPr>
          <w:rFonts w:eastAsia="Times New Roman"/>
          <w:i/>
        </w:rPr>
        <w:t>Техника №8(3).</w:t>
      </w:r>
      <w:r>
        <w:rPr>
          <w:rFonts w:eastAsia="Times New Roman"/>
          <w:b/>
        </w:rPr>
        <w:t xml:space="preserve"> Выход расслаблением.</w:t>
      </w:r>
    </w:p>
    <w:p>
      <w:pPr>
        <w:pStyle w:val="Normal"/>
        <w:tabs>
          <w:tab w:val="clear" w:pos="708"/>
          <w:tab w:val="left" w:pos="284" w:leader="none"/>
        </w:tabs>
        <w:ind w:right="-1" w:hanging="0"/>
        <w:jc w:val="both"/>
        <w:rPr/>
      </w:pPr>
      <w:r>
        <w:rPr>
          <w:rFonts w:eastAsia="Times New Roman"/>
          <w:b/>
        </w:rPr>
        <w:t xml:space="preserve">  </w:t>
      </w:r>
      <w:r>
        <w:rPr>
          <w:rFonts w:eastAsia="Times New Roman"/>
        </w:rPr>
        <w:t xml:space="preserve">Удивительно, расслабление способствует и входу в фазу и выходу из неё, потому что вводит в промежуточное состояние, которое является лёгким трансом, при котором присутствует контроль тел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ся техника элементарна: просто расслабьтесь, и вы вскоре почувствует трафарет, и затем продолжайте расслабление в нём. Расслабление должно быть не только физическим, но и моральным. Не нужно волноваться и необходимо быть уверенным в положительном исходе этой техники, и тогда так оно и будет. Этот процесс может занять от десяти до сорока и более секунд, в зависимости от опыта и глубины фазы.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  БЫСТРОГО  НАХОЖДЕНИЯ  ОБЪЕКТОВ</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вы начали заниматься путешествиями вне тела, и при этом решили заниматься рациональными делами в этом состоянии (аингом), то перед вами появится небольшая проблема быстрого нахождения необходимого места для осуществления своих намерений. В повседневной жизни нам требуется огромное количество времени на преодоление расстояний, но в фазе добраться до разных мест можно за одно время, независимо от расстояния до них. Так происходит из-за того, что для аингера в фазе существует только пространство в поле его зрения. Остальное может в любую секунду материализоваться, скорость этого процесса одинакова, поэтому в идеале оказаться в соседней комнате и в соседней галактике можно за одинаковое время. Однако до далёких объектов мы в большинстве случаев всё равно добираемся дольше, так как привыкли думать, что это должно занимать много времени, и от этого стереотипа практически невозможно полностью избавиться. Это относится только к одной из техник попадания в нужное место. Всего их существует три. Конечно, можно придумать и разработать их сколько угодно, но все они корнями будут уходить в эти:</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pPr>
      <w:r>
        <w:rPr>
          <w:rFonts w:eastAsia="Times New Roman"/>
          <w:i/>
        </w:rPr>
        <w:t xml:space="preserve">Техника №9(1). </w:t>
      </w:r>
      <w:r>
        <w:rPr>
          <w:rFonts w:eastAsia="Times New Roman"/>
          <w:b/>
        </w:rPr>
        <w:t>Полёт к цел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та техника самая распространённая и используется в абсолютном большинстве всех случаев. Во всех источниках информации на эту тему она обязательно присутствует. Я начал использовать полёты к цели с самого начала и быстро оценил важность и эффективность данной техник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приступить к осуществлению попадания в нужное место, для начала нужно обязательно сильно и основательно углубить состояния фазы, достигнув уверенного положения в ней. Только после этого нужно максимально чётко и ясно представить цель достижения. Цель может быть любого типа, но в данном случае говорится о конкретном пространстве, месте. В момент представления цели в уме, вы, скорей всего, окажетесь подвешенными в неопределённом месте и будет отсутствовать зрение. Нужно максимально сильно сконцентрироваться на выбранной цели, забыв обо всём вокруг. Почти сразу начнётся движение в какую-нибудь сторону. Вероятно, оно будет казаться очень реальным и быстрым, а в ушах появится сильный шум. Ощущение движения очень родственны вибрациям, поэтому о процедурах удержания в этот момент можно не дума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вижение, полёт будет продолжаться до вашего выброса в задуманное место. Продолжительность этого процесса зависит только от чёткости представления цели и от степени отсутствия каких-либо отвлечённостей. Можно летать долго и упорно, если будет слабая концентрация, а можно оказаться в заданном месте за секунды. Поэтому до соседнего города вполне реально долететь быстрей, чем до соседней комнаты, если на ней плохо концентрироваться. При этом может показаться, что она находится в далёкой галактике – столь долго и стремительно можно до неё добираться.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днако не факт, что доберётесь до цели вообще, ведь это, опять же, зависит от степени концентрации. При самом пассивном представлении места и с большим количеством отвлечённых мыслей вы, скорей всего, будете лететь, лететь и лететь. Так же не факт, что попадёте именно в заданное место. Это тоже зависит от концентрирования, но в большей степени от посторонних мыслей, которые могут задать свою собственную цель. Вам следует быть готовыми к промахам в первых попытках достижения цели слепым полёт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вы ясно представляете географическое положение цели от вашего положения в пространстве, то, конечно, лучше выйти из тела, углубиться, создать зрение и лететь, визуально ориентируясь по местности. Но это очень сложно делать вначале, потому что у вас будет ещё много непреодолённых стереотипов, включая те, что не позволяют пролетать сквозь стены.</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 xml:space="preserve">Техника №9(2). </w:t>
      </w:r>
      <w:r>
        <w:rPr>
          <w:rFonts w:eastAsia="Times New Roman"/>
          <w:b/>
        </w:rPr>
        <w:t>Нахождение цел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 сути эта техника отличается от предыдущей только тем, что вы заранее уверены в том, что найдёте и где это найдёте. То есть, вы не собираетесь перелетать куда-то, а только хотите найти цель поблизости, но точно так же на это настраиваетесь, правда, без зависания в пространстве и желательно, чтобы при этом присутствовало зрение и вы точно знали своё местонахожде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апример, выйдя из тела, вы оказались в той же комнате, где лежали в реале, и вам захотелось попасть в овальный кабинет президента США. Просто очень хорошо представьте, что за дверью из комнаты сразу находится ''овальный кабинет''. При грамотном представлении цели так оно, безусловно, и будет, благо фаза позволяет вытворять такие чудеса.   </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pPr>
      <w:r>
        <w:rPr>
          <w:rFonts w:eastAsia="Times New Roman"/>
          <w:i/>
        </w:rPr>
        <w:t>Техника №9(3).</w:t>
      </w:r>
      <w:r>
        <w:rPr>
          <w:rFonts w:eastAsia="Times New Roman"/>
          <w:b/>
        </w:rPr>
        <w:t>Создание цели.</w:t>
      </w:r>
    </w:p>
    <w:p>
      <w:pPr>
        <w:pStyle w:val="Normal"/>
        <w:tabs>
          <w:tab w:val="clear" w:pos="708"/>
          <w:tab w:val="left" w:pos="284" w:leader="none"/>
        </w:tabs>
        <w:ind w:right="-1" w:hanging="0"/>
        <w:jc w:val="both"/>
        <w:rPr/>
      </w:pPr>
      <w:r>
        <w:rPr>
          <w:rFonts w:eastAsia="Times New Roman"/>
          <w:b/>
        </w:rPr>
        <w:t xml:space="preserve">  </w:t>
      </w:r>
      <w:r>
        <w:rPr>
          <w:rFonts w:eastAsia="Times New Roman"/>
        </w:rPr>
        <w:t>Если не стоит задача попасть в какое-то место, а нужен лишь какой-то конкретный объект, то можно воспользоваться данной техникой. Хотя она может применяться и в более широком плане, но в этом столь много сложностей, что требуется очень высокий уровень опытност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а техника заключается в прямом значении её названия. То есть, нужно усилием воли материализовать необходимый объект из ничего или из другого юнита. Это не так просто на начальных этапах, но зато очень эффективно вообще. Сначала могут возникнуть помехи в вашей концентрации на этом действие, что и тут является основополагающим, поэтому в результате можно получить искажения в цвете и форме. Однако такие искажения редко касаются одушевлённых объектов, особенно прототипов реальных людей.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более подробно, то концентрация в данном применении происходит таким образом: с закрытыми или открытыми глазами вы чётко мысленно представляете нужный объект в нужном месте, пытаясь материализовать его. Для успешности необходимо иметь высокое желание и намерение это осуществить. Нюансы данной техники вам станут понятны во время первых же не совсем удачных опытов.</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ышеописанные техники очень легки и доступны. Успешность их применения зависит только от опыта работы с ними. Техники попадания в нужное место одни из самых главных техник в фазе, ведь именно они позволяют встретиться со всем, о чём можно мечта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Я уже отмечал, что эти техники применимы не только для достижения нахождения в нужном месте. Они также применимы для нахождения (создания) каких-либо предметов, вещей (в этом случае больше подходит техника №9(2)) и для встречи с нужным человеком (в этом случае хороши все техник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не часто задают вопрос о том, в каком месте человек будет находиться по выходе из тела, если он уже избавился от первичных стереотипов и никуда конкретно не возжелал попасть. Дело в том, что вне тела нельзя ничего не делать и не иметь цели. Поэтому подобное возможно узнать, если в фазе просто осуществлять углубления без намерения видеть и куда-либо попасть. Углубляться в таком случае желательно с помощью падения. И вот что получается:</w:t>
      </w:r>
    </w:p>
    <w:p>
      <w:pPr>
        <w:pStyle w:val="Normal"/>
        <w:tabs>
          <w:tab w:val="clear" w:pos="708"/>
          <w:tab w:val="left" w:pos="284" w:leader="none"/>
          <w:tab w:val="left" w:pos="8749" w:leader="none"/>
          <w:tab w:val="left" w:pos="9043" w:leader="none"/>
          <w:tab w:val="left" w:pos="9294" w:leader="none"/>
          <w:tab w:val="left" w:pos="9713" w:leader="none"/>
        </w:tabs>
        <w:ind w:left="573" w:right="567" w:hanging="0"/>
        <w:jc w:val="both"/>
        <w:rPr>
          <w:rFonts w:eastAsia="Times New Roman"/>
          <w:b/>
          <w:b/>
          <w:i/>
          <w:i/>
        </w:rPr>
      </w:pPr>
      <w:r>
        <w:rPr>
          <w:rFonts w:eastAsia="Times New Roman"/>
          <w:b/>
          <w:i/>
        </w:rPr>
      </w:r>
    </w:p>
    <w:p>
      <w:pPr>
        <w:pStyle w:val="Normal"/>
        <w:tabs>
          <w:tab w:val="clear" w:pos="708"/>
          <w:tab w:val="left" w:pos="284" w:leader="none"/>
          <w:tab w:val="left" w:pos="8749" w:leader="none"/>
          <w:tab w:val="left" w:pos="9043" w:leader="none"/>
          <w:tab w:val="left" w:pos="9294" w:leader="none"/>
          <w:tab w:val="left" w:pos="9713" w:leader="none"/>
        </w:tabs>
        <w:ind w:left="573" w:right="567" w:hanging="0"/>
        <w:jc w:val="both"/>
        <w:rPr>
          <w:rFonts w:eastAsia="Times New Roman"/>
          <w:b/>
          <w:b/>
          <w:i/>
          <w:i/>
        </w:rPr>
      </w:pPr>
      <w:r>
        <w:rPr>
          <w:rFonts w:eastAsia="Times New Roman"/>
          <w:b/>
          <w:i/>
        </w:rPr>
        <w:t>28.05.01    14.00    №47</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Сразу после обеда решил войти в фазу прямым способом, для чего стал пытаться использовать технику дотинга. Однако во время расслабления столкнулся со сложностями: никак не мог успокоить мысли, которые были увлечены другими вещами. С трудом смог сконцентрироваться на задаче. Провёл расслабление с помощью продуваний. Затем в течение приблизительно двадцати минут осуществлял дотинг, но ничего не удавалось, хотя время от времени появлялись слабые вибрации. Зато всё больше хотелось спать. В один момент сознание отключилось, но мгновенно оно очнулось (как мне показалось это продлилось не больше минуты, что доказали часы после возвращения в тело) под воздействием предварительного намерения не спать, после чего я себя резко стал чувствовать бодро и меня уже поглощали вибрации, которые от такого скачка физиологических состояний сами появились. Мне без труда удалось их усилить.</w:t>
      </w:r>
    </w:p>
    <w:p>
      <w:pPr>
        <w:pStyle w:val="Normal"/>
        <w:tabs>
          <w:tab w:val="clear" w:pos="708"/>
          <w:tab w:val="left" w:pos="284" w:leader="none"/>
        </w:tabs>
        <w:ind w:right="-1" w:hanging="0"/>
        <w:jc w:val="both"/>
        <w:rPr/>
      </w:pPr>
      <w:r>
        <w:rPr>
          <w:rFonts w:eastAsia="Times New Roman"/>
          <w:b/>
          <w:i/>
        </w:rPr>
        <w:t xml:space="preserve">  </w:t>
      </w:r>
      <w:r>
        <w:rPr>
          <w:rFonts w:eastAsia="Times New Roman"/>
          <w:b/>
          <w:i/>
        </w:rPr>
        <w:t>Затем выкатился. Но вибрации тут же стали ослабевать и меня вернуло в тело (</w:t>
      </w:r>
      <w:r>
        <w:rPr>
          <w:rFonts w:eastAsia="Times New Roman"/>
        </w:rPr>
        <w:t>в то время ещё не мог контролировать вибрации вне тела</w:t>
      </w:r>
      <w:r>
        <w:rPr>
          <w:rFonts w:eastAsia="Times New Roman"/>
          <w:b/>
          <w:i/>
        </w:rPr>
        <w:t>). Тогда снова стал разъединяться, путём простого вылезания. С большими усилиями мне это удалось сделать. И я завис в неопределённом пространстве и со смутными ощущениями. При разделении испытывал сильное чувство дискомфорта, которое склоняло меня к прекращению этой попытки, но помнил, что такое иногда бывает и всегда проходит при погружении в более устойчивую фазу. Для углубления фазы на этот раз решил воспользоваться ощущением полёта.</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Это удавалось, и я получал настоящее удовольствие от этого процесса. Полёт по неизвестной причине не привёл меня в самую глубокую фазу, поэтому для дальнейшего погружения стал падать вниз головой.</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По мере движения и углубления испытывал лёгкое беспокойство, которое было на грани страха, но поначалу это контролировал. В определённый момент понял, что нахожусь в таком глубоком состоянии, в котором не находился никогда. Это увеличивало беспокойство. Ради эксперимента  продолжал нестись вниз. Стали появляться мысли о невозможности вернуться в тело из такой глубины. Зрение то было, то не было, потому что меня  волновали только мои ощущения, но не то, что можно было бы увидеть вокруг. Когда зрение появлялось, то что я видел, невозможно описать словами, настолько это необычно, неопределённо и реалистично, будто вижу это каким-то другим органом зрения, несравненно более развитого, чем обычные глаза. Тела (ни реального, ни фантомного) не чувствовал.</w:t>
      </w:r>
    </w:p>
    <w:p>
      <w:pPr>
        <w:pStyle w:val="Normal"/>
        <w:tabs>
          <w:tab w:val="clear" w:pos="708"/>
          <w:tab w:val="left" w:pos="284" w:leader="none"/>
        </w:tabs>
        <w:ind w:right="-1" w:hanging="0"/>
        <w:jc w:val="both"/>
        <w:rPr>
          <w:rFonts w:eastAsia="Times New Roman"/>
          <w:b/>
          <w:b/>
          <w:i/>
          <w:i/>
        </w:rPr>
      </w:pPr>
      <w:r>
        <w:rPr>
          <w:rFonts w:eastAsia="Times New Roman"/>
          <w:b/>
          <w:i/>
        </w:rPr>
        <w:t xml:space="preserve">  </w:t>
      </w:r>
      <w:r>
        <w:rPr>
          <w:rFonts w:eastAsia="Times New Roman"/>
          <w:b/>
          <w:i/>
        </w:rPr>
        <w:t>Впервые в жизни ощутил физически свои мысли: когда о чём-то думал, то начинал произвольно перемещаться в пространстве, причём ясно чувствовал, что причина этого движения мои мысли; мои мозги будто шевелились при мыслях (это чувство испытал впервые, поэтому не могу сказать насколько реально его испытал, если вообще возможно это испытать в обычном состоянии, но чувство было очень реальное). Поняв очень глубокое положение в фазе, решил оттуда выбираться, обеспокоенный за свою жизнь. Нетрудно предположить, что это было, мягко говоря, не очень легко. Начал испытывать страх. Никак не мог войти в тело, получить над ним контроль. Наконец, смог его почувствовать, но оно было словно не моё. Мне не помогла даже концентрация на большом пальце ноги, чего было трудно ожидать. Расслабление, вместо того, чтобы выводить из состояния, углубляло. Тогда я уж совсем растерялся: не помогало то, что всегда помогало, а других эффективных способов больше нет. После долгих отчаянных попыток, мне всё-таки удалось войти в тело. Это произошло просто благодаря попыткам пошевелить чем-нибудь и концентрации на дыхании.</w:t>
      </w:r>
    </w:p>
    <w:p>
      <w:pPr>
        <w:pStyle w:val="Normal"/>
        <w:tabs>
          <w:tab w:val="clear" w:pos="708"/>
          <w:tab w:val="left" w:pos="284" w:leader="none"/>
        </w:tabs>
        <w:ind w:right="-1" w:hanging="0"/>
        <w:jc w:val="center"/>
        <w:rPr>
          <w:rFonts w:eastAsia="Times New Roman"/>
          <w:b/>
          <w:b/>
          <w:i/>
          <w:i/>
          <w:u w:val="single"/>
        </w:rPr>
      </w:pPr>
      <w:r>
        <w:rPr>
          <w:rFonts w:eastAsia="Times New Roman"/>
          <w:b/>
          <w:i/>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А  ПРОГРАММИРОВАНИЯ  ОБЪЕКТОВ</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а протяжении всей книги множество раз отмечал, что достижение каких-либо особенных, нестандартных желаний требует определённого умения контролирования окружающих в фазе объектов, одушевлённых и нет. Причина этого кроется в наших стереотипах, которые буквально всё больше поглощают наше сознание на протяжении всей жизни. Хорошо это или плохо – не мне судить, но в фазе от подобных вещей нужно отделываться, иначе вся деятельность там будет сильно ограничена по всем параметра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ограммирование объектов фазы – это один из путей уничтожения стереотипов. Он заключается в умении внушать всему окружающему или какому-нибудь объекту в отдельности желаемое поведение или свойства. Нетрудно провести параллель между обычным самовнушением и программированием в фазе, ведь, если подумать, это почти одно и то же, только происходящее на разных уровнях сознания. Соответственно, умение подвергать себя самовнушению в лёгких трансах будет очень полезно для фазы, и наоборо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нкретно, это умение позволяет заставлять всё окружающее происходить именно таким образом, как хочется. В большей степени это очень важно при общении с двойниками реально известных людей. Благодаря чему, либо они ведут себя согласно своему настоящему характеру, либо несогласно с ним, но вашему желаемо. Всё зависит от целей. Например, без этого любимый, но недоступный в реальности человек, и в фазе будет далёк от вас. В меньшей степени это будет касаться нематериальных предметов и процессов. Например, превращения одного предмета в другой или остановки течения времени. Или будет невозможным прохождение сквозь стены, что является сильнейшим стереотипом, о чём говорит опыт «внетелесных» путешествий почти каждого, кто этим занимается. Или, если вы в жизни очень слабый физически человек, то последствия этого будут постоянно давать о себе знать. В результате, в мире, где возможно абсолютно всё, вы не сможете делать элементарных веще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роме всего прочего умение программирования может приносить и истинно фантастические эмоции, когда вы, например, сможете в замедленном виде наблюдать полёт пули или, наоборот, в ускоренном в тысячи раз темпе будете наблюдать рост цветка или даже человека. Сочетание таких необычных процессов с реальностью восприятия этого всеми органами чувств, рождает фантастическое психологическое наслаждение и восторг. Производя подобные эксперименты, я до сих пор во время них удивляюсь тому, что это происходит в действительности для моего сознания и восприятия, и это по-прежнему удивляет.</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Непосредственно техника программирования не представляет собой ничего сложного и непонятного. Всё заключается только в умении поверить в возможность собственных желаний (на самом деле, это только легко сказать) и концентрироваться на этом. В большей степени, навык этого самостоятельно приходит с опытом, при постоянных попытках что-либо изменить там вокруг себя. Трудности возникают только на начальных этапах, когда человек не может проходить сквозь стены, испытывает нежелательную боль по привычке или не может дышать в космосе и в вод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ак можно больше экспериментируйте и превращайте в фазе – это верный путь к разрушению всех стереотипов и получению необходимых свойств объектов.</w:t>
      </w:r>
    </w:p>
    <w:p>
      <w:pPr>
        <w:pStyle w:val="Normal"/>
        <w:tabs>
          <w:tab w:val="clear" w:pos="708"/>
          <w:tab w:val="left" w:pos="284" w:leader="none"/>
        </w:tabs>
        <w:ind w:right="-1" w:hanging="0"/>
        <w:jc w:val="both"/>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ПЕРВОНАЧАЛЬНЫЙ  СТРАХ</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Мои первоначальные успехи были бы гораздо лучше, если бы не одна большая проблема, которая поначалу была для меня настоящим бичом. Из-за жуткого всепоглощающего страха я не мог делать ничего. Почти всегда был счастлив, если держался всего несколько десятков секунд лёжа в теле, прежде чем пытался выходить из фазы. Очень медленно это время увеличивалось. И только на втором десятке «внетелесных» путешествий, стал преодолевать страх достаточно, чтобы понемногу разъединяться с телом. Из первых тридцати фаз больше чем в половине был сильный страх, а в остальных присутствовало сильное волнение, которое едва-едва не перерастало в более трусливое чувство. Мне было обидно терять такое количество времени, но ничего поделать было нельзя. В физическом мире не мог себя понять, ведь, казалось бы, бояться нечего, но, когда снова попадал в фазу, начинал думать по-другому. На данный момент, могу встречаться со страхом, который можно объяснить, а с таким беспричинным расстался давно, приблизительно за один год.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гда начинаю заводить разговор на эту тему, то всегда слышу в ответ непонимание людьми причины страха. Было бы достаточно сказать, что такие вопросы задают только те, кто никогда не испытывал себя вне тела. Это очень показательно и всё объясняет. Обычно люди перестают задавать такие вопросы уже после первого входа в фазу, который им запоминается на всю жизнь в основном благодаря сумасшедшему страху.</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Главная особенность этого страха – его трудноопределимая причина. Сложно понять, что его порождает, ведь там не присутствуют монстры, никто не пытается нанести вред здоровью, но всё равно страшно.</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уществуют две самые вероятные причины, которые могут порождать это безумие. Первая – это необычное состояние, в которое попадает человек, и из-за чего срабатывает инстинкт самосохранения. Если вы никогда не вылетали из тела, то «отделение от тела» для вас пустые слова. А теперь представьте, что находитесь в таком состоянии, что висите в воздухе, как дымка от костра и не чувствуете силы тяжести. Твёрдые преграды исчезают и ни за что не спрятаться в случае опасности. А главное, перестаёшь чувствовать своё физическое тело. Если вы когда-нибудь заплывали далеко в озере или море и оказывались над большой глубиной, то наверняка хотя бы в первые разы испытывали страх из-за неизвестности под собой. В фазе такая неизвестность распространяется на пространство не только под вами, но и во всех других плоскостях.</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торая причина страха – боязнь смерти. Ясно такая мысль в голове может не возникать, но из глубины подсознания может вызывать самые разнообразные чувств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звестно, что восемь из десяти человек занимающихся внтелесными путешествиями, вначале испытывали этот страх. Остальным, можно считать, повезло. Среди моих знакомых люди либо совершенно ничего не боялись с самого начала, либо с самого начала испытывали патологический страх. Проследить какие-то внешние психологические  признаки того, будет ли человек бояться или нет, не удалось. Отчего это зависит не понятно. Точно известно, что даже самый храбрый человек может испугаться. Также бывает, когда здоровый детина вдруг падает в обморок от вида крови, казалось бы, чего её бояться-то? Один мой знакомый постоянно подтрунивал меня по поводу моих занятий аингом и по поводу страха, о котором всегда много говорил новичкам. Это продолжалось до тех пор, пока неожиданно этот человек не попал в фазу, которая произошла у него под косвенным внушением моих рассказов об этом (кстати, сама эта книга тоже может послужить таким внушением и вы можете произвольно начать попадать в фазу). Потом он признался, что за всю свою жизнь не испытывал такого могильного страха.</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уществует теория, что страх при первых «внетелесных» переживаниях не возникает из-за недостаточной чёткости, реалистичности переживаний, что сглаживает новые странные ощущения и не даёт повода к беспокойству. В других случаях происходит полное отчуждение от реального тела с попаданием в иную реальность, где страха избежать не возможно.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Если вам не повезло так же как и мне, и вы столкнулись с этим, то есть только два способа борьбы с таким напастье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первых, нужно только больше опыта и всё. Только с опытом можно к нему привыкать и он начинает потихоньку отступать. Никакие внушения, никакое осознание не помогут, если такая проблема существует. Нужно только каждый раз в фазе уходить на уровень глубже. Я вначале просто лежал в теле, не разъединяясь, потом ненадолго высовывал части тела, потом почти всё тело, потом вылетал на несколько секунд, потом это время увеличивал раз от раза. Таким образом мне удалось это победи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вторых, всем известно, что страх от агрессии находится недалеко. В некоторых оккультных практиках предлагается трансформировать свой страх в агрессию. Сам я об этом узнал достаточно поздно, поэтому не могу судить об эффективности этого по опыту. Однако мне приходилось общаться с людьми, которые всегда свой страх в фазе переводят в агрессию. В основном, такие люди практики учений Кастанеды. Можно легко предположить, что далеко не каждый человек может перевести свой страх в агрессию, поэтому первый вариант, скорей всего, основной.</w:t>
      </w:r>
    </w:p>
    <w:p>
      <w:pPr>
        <w:pStyle w:val="Normal"/>
        <w:tabs>
          <w:tab w:val="clear" w:pos="708"/>
          <w:tab w:val="left" w:pos="284" w:leader="none"/>
        </w:tabs>
        <w:ind w:right="-1" w:hanging="0"/>
        <w:jc w:val="both"/>
        <w:rPr>
          <w:rFonts w:eastAsia="Times New Roman"/>
          <w:b/>
          <w:b/>
          <w:i/>
          <w:i/>
        </w:rPr>
      </w:pPr>
      <w:r>
        <w:rPr>
          <w:rFonts w:eastAsia="Times New Roman"/>
        </w:rPr>
        <w:t xml:space="preserve">  </w:t>
      </w:r>
      <w:r>
        <w:rPr>
          <w:rFonts w:eastAsia="Times New Roman"/>
        </w:rPr>
        <w:t xml:space="preserve">А какой страх может возникнуть при первых ощупываниях и осмотрах своего фантомного тела (кстати, в фазе можно нащупать все свои органы...)! Дело в том, что без умышленных регулировок оно абсолютно прозрачное и прохладное. Жуть такая, что в штаны можно наложить сразу два раза подряд. </w:t>
      </w:r>
    </w:p>
    <w:p>
      <w:pPr>
        <w:pStyle w:val="Normal"/>
        <w:tabs>
          <w:tab w:val="clear" w:pos="708"/>
          <w:tab w:val="left" w:pos="284" w:leader="none"/>
        </w:tabs>
        <w:ind w:left="567" w:right="567" w:hanging="0"/>
        <w:jc w:val="both"/>
        <w:rPr>
          <w:rFonts w:eastAsia="Times New Roman"/>
          <w:b/>
          <w:b/>
          <w:i/>
          <w:i/>
        </w:rPr>
      </w:pPr>
      <w:r>
        <w:rPr>
          <w:rFonts w:eastAsia="Times New Roman"/>
          <w:b/>
          <w:i/>
        </w:rPr>
      </w:r>
    </w:p>
    <w:p>
      <w:pPr>
        <w:pStyle w:val="Normal"/>
        <w:tabs>
          <w:tab w:val="clear" w:pos="708"/>
          <w:tab w:val="left" w:pos="284" w:leader="none"/>
        </w:tabs>
        <w:ind w:left="567" w:right="567" w:hanging="0"/>
        <w:jc w:val="both"/>
        <w:rPr>
          <w:rFonts w:eastAsia="Times New Roman"/>
          <w:b/>
          <w:b/>
          <w:i/>
          <w:i/>
        </w:rPr>
      </w:pPr>
      <w:r>
        <w:rPr>
          <w:rFonts w:eastAsia="Times New Roman"/>
          <w:b/>
          <w:i/>
        </w:rPr>
        <w:t>20.03.01    13.30    №25</w:t>
      </w:r>
    </w:p>
    <w:p>
      <w:pPr>
        <w:pStyle w:val="Normal"/>
        <w:tabs>
          <w:tab w:val="clear" w:pos="708"/>
          <w:tab w:val="left" w:pos="284" w:leader="none"/>
        </w:tabs>
        <w:ind w:right="-1" w:hanging="0"/>
        <w:jc w:val="both"/>
        <w:rPr>
          <w:rFonts w:eastAsia="Times New Roman"/>
          <w:u w:val="single"/>
        </w:rPr>
      </w:pPr>
      <w:r>
        <w:rPr>
          <w:rFonts w:eastAsia="Times New Roman"/>
          <w:b/>
          <w:i/>
        </w:rPr>
        <w:t xml:space="preserve">  </w:t>
      </w:r>
      <w:r>
        <w:rPr>
          <w:rFonts w:eastAsia="Times New Roman"/>
          <w:b/>
          <w:i/>
        </w:rPr>
        <w:t>ДМП. Проснувшись, сначала долго лежал, прежде чем вспомнил о возможности попробовать выйти из тела. Всё это время не шевелился, поэтому ничто не препятствовало. Легко создал сильные вибрации напряжением мозга. Но вылетать из тела не торопился. Решил лучше освоить управление вибрациями. Этим и занимался. Потом мне неожиданно пришла в голову идея, что можно попытаться соединить руки и узнать каково это, ведь раньше этого никогда не делал. Неуверенно открыл глаза и стал сводить вместе руки. Я лежал на спине, поэтому хорошо всё видел. Видел лежащие реальные руки, но их не чувствовал; а на том месте пространства, где должны быть руки, судя по ощущениям, увидел прозрачные, едва заметные свои конечности. Это меня шокировало, но я продолжал их соединять. В тот момент, когда они соединились, чуть не лишился рассудка от страха. Неужели я такой трус? Руки были холодные, будто не живые и при этом рецепторная функция работала как в реале. Но я этим быстро перестал интересоваться – мне бы быстрей выйти из фазы. С неимоверным трудом это удалось.</w:t>
      </w:r>
    </w:p>
    <w:p>
      <w:pPr>
        <w:pStyle w:val="Normal"/>
        <w:tabs>
          <w:tab w:val="clear" w:pos="708"/>
          <w:tab w:val="left" w:pos="284" w:leader="none"/>
        </w:tabs>
        <w:ind w:right="-1" w:hanging="0"/>
        <w:jc w:val="center"/>
        <w:rPr>
          <w:rFonts w:eastAsia="Times New Roman"/>
          <w:i/>
          <w:i/>
          <w:u w:val="single"/>
        </w:rPr>
      </w:pPr>
      <w:r>
        <w:rPr>
          <w:rFonts w:eastAsia="Times New Roman"/>
          <w:i/>
          <w:u w:val="single"/>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p>
    <w:p>
      <w:pPr>
        <w:pStyle w:val="Normal"/>
        <w:tabs>
          <w:tab w:val="clear" w:pos="708"/>
          <w:tab w:val="left" w:pos="284" w:leader="none"/>
        </w:tabs>
        <w:ind w:right="-1" w:hanging="0"/>
        <w:jc w:val="center"/>
        <w:rPr>
          <w:rFonts w:eastAsia="Times New Roman"/>
          <w:i/>
          <w:i/>
        </w:rPr>
      </w:pPr>
      <w:r>
        <w:rPr>
          <w:rFonts w:eastAsia="Times New Roman"/>
          <w:i/>
        </w:rPr>
      </w:r>
      <w:r>
        <w:br w:type="page"/>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8" w:name="_Глава_2._"/>
      <w:bookmarkEnd w:id="8"/>
      <w:r>
        <w:rPr>
          <w:b/>
          <w:bCs/>
          <w:sz w:val="28"/>
          <w:szCs w:val="28"/>
        </w:rPr>
        <w:t>Глава 2.</w:t>
      </w:r>
    </w:p>
    <w:p>
      <w:pPr>
        <w:pStyle w:val="Normal"/>
        <w:tabs>
          <w:tab w:val="clear" w:pos="708"/>
          <w:tab w:val="left" w:pos="284" w:leader="none"/>
        </w:tabs>
        <w:ind w:right="-1" w:hanging="0"/>
        <w:jc w:val="center"/>
        <w:rPr>
          <w:rFonts w:eastAsia="Times New Roman"/>
          <w:b/>
          <w:b/>
          <w:i/>
          <w:i/>
        </w:rPr>
      </w:pPr>
      <w:r>
        <w:rPr>
          <w:rFonts w:eastAsia="Times New Roman"/>
          <w:b/>
          <w:i/>
        </w:rPr>
        <w:t xml:space="preserve">Супер средство от бессонницы </w:t>
      </w:r>
    </w:p>
    <w:p>
      <w:pPr>
        <w:pStyle w:val="Normal"/>
        <w:tabs>
          <w:tab w:val="clear" w:pos="708"/>
          <w:tab w:val="left" w:pos="284" w:leader="none"/>
        </w:tabs>
        <w:ind w:right="-1" w:hanging="0"/>
        <w:jc w:val="center"/>
        <w:rPr>
          <w:rFonts w:eastAsia="Times New Roman"/>
          <w:i/>
          <w:i/>
        </w:rPr>
      </w:pPr>
      <w:r>
        <w:rPr>
          <w:rFonts w:eastAsia="Times New Roman"/>
          <w:b/>
          <w:i/>
        </w:rPr>
        <w:t>или ключ к другим мирам.</w:t>
      </w:r>
    </w:p>
    <w:p>
      <w:pPr>
        <w:pStyle w:val="Normal"/>
        <w:tabs>
          <w:tab w:val="clear" w:pos="708"/>
          <w:tab w:val="left" w:pos="284" w:leader="none"/>
        </w:tabs>
        <w:ind w:right="-1" w:hanging="0"/>
        <w:jc w:val="both"/>
        <w:rPr>
          <w:rFonts w:eastAsia="Times New Roman"/>
          <w:i/>
          <w:i/>
        </w:rPr>
      </w:pPr>
      <w:r>
        <w:rPr>
          <w:rFonts w:eastAsia="Times New Roman"/>
          <w:i/>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Может показаться, что все, что описано в этой главе почти не имеет отношение к тематике книги. Дело обстоит не совсем таким образом. Во-первых, знания данные здесь, могут пригодиться в фазе; во-вторых, считаю, что эти знания должны быть базовыми в головах всех людей и что практическое владение ими гораздо важней владения чем-либо другим, включая описываемый в книге феномен. Я не навязываю своё мнение и любой вправе оспорить содержащиеся здесь утверждения, однако всё это родилось не в моей голове, а было известно с древних времён.</w:t>
      </w:r>
    </w:p>
    <w:p>
      <w:pPr>
        <w:pStyle w:val="Normal"/>
        <w:keepNext w:val="true"/>
        <w:numPr>
          <w:ilvl w:val="0"/>
          <w:numId w:val="0"/>
        </w:numPr>
        <w:tabs>
          <w:tab w:val="clear" w:pos="708"/>
          <w:tab w:val="left" w:pos="284" w:leader="none"/>
        </w:tabs>
        <w:ind w:right="-1" w:hanging="0"/>
        <w:jc w:val="center"/>
        <w:outlineLvl w:val="2"/>
        <w:rPr>
          <w:rFonts w:eastAsia="Times New Roman"/>
          <w:u w:val="single"/>
        </w:rPr>
      </w:pPr>
      <w:r>
        <w:rPr>
          <w:rFonts w:eastAsia="Times New Roman"/>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МОЛЧАТЬ !</w:t>
      </w:r>
    </w:p>
    <w:p>
      <w:pPr>
        <w:pStyle w:val="Normal"/>
        <w:keepNext w:val="true"/>
        <w:numPr>
          <w:ilvl w:val="0"/>
          <w:numId w:val="0"/>
        </w:numPr>
        <w:tabs>
          <w:tab w:val="clear" w:pos="708"/>
          <w:tab w:val="left" w:pos="284" w:leader="none"/>
        </w:tabs>
        <w:ind w:left="708" w:right="-1" w:hanging="0"/>
        <w:outlineLvl w:val="2"/>
        <w:rPr>
          <w:u w:val="single"/>
        </w:rPr>
      </w:pPr>
      <w:r>
        <w:rPr>
          <w:u w:val="single"/>
        </w:rPr>
        <w:t>ИЛИ  ГЛАВНАЯ  ПРОБЛЕМА  ЧЕЛОВЕЧЕСТВА</w:t>
      </w:r>
    </w:p>
    <w:p>
      <w:pPr>
        <w:pStyle w:val="Normal"/>
        <w:rPr>
          <w:rFonts w:eastAsia="Times New Roman"/>
          <w:sz w:val="20"/>
          <w:szCs w:val="20"/>
          <w:u w:val="single"/>
        </w:rPr>
      </w:pPr>
      <w:r>
        <w:rPr>
          <w:rFonts w:eastAsia="Times New Roman"/>
          <w:sz w:val="20"/>
          <w:szCs w:val="20"/>
          <w:u w:val="single"/>
        </w:rPr>
      </w:r>
    </w:p>
    <w:p>
      <w:pPr>
        <w:pStyle w:val="Normal"/>
        <w:keepNext w:val="true"/>
        <w:numPr>
          <w:ilvl w:val="0"/>
          <w:numId w:val="0"/>
        </w:numPr>
        <w:jc w:val="both"/>
        <w:outlineLvl w:val="3"/>
        <w:rPr/>
      </w:pPr>
      <w:r>
        <w:rPr>
          <w:rFonts w:eastAsia="Times New Roman"/>
        </w:rPr>
        <w:t xml:space="preserve">  </w:t>
      </w:r>
      <w:r>
        <w:rPr/>
        <w:t xml:space="preserve">Неотъемлемой частью повседневной жизни являются наши привычки. Никто никогда не брался подсчитать их количество и классифицировать, потому что это не имеет смысла. Единственное, все привычки мы всегда разделяем на две группы: вредные и невредные. Нет сомнения, вредных привычек может и не больше безобидных, но они приносят нам колоссальный вред. На сколько меньше проблем имела бы наша цивилизация в целом, будь мы абсолютно управляемы для себя самих в своём поведении. Мы ненавидим себя за свои слабости, мы ненавидим других за их слабости и в итоге все страдаем. Скорей всего, человечество так устроено, что должно иметь привычки, но всё же стоит бороться с некоторыми из них. Вообще количество привычек одного индивидуума или отдельной группы людей отражает их общее развитие. </w:t>
      </w:r>
    </w:p>
    <w:p>
      <w:pPr>
        <w:pStyle w:val="Normal"/>
        <w:keepNext w:val="true"/>
        <w:numPr>
          <w:ilvl w:val="0"/>
          <w:numId w:val="0"/>
        </w:numPr>
        <w:jc w:val="both"/>
        <w:outlineLvl w:val="3"/>
        <w:rPr/>
      </w:pPr>
      <w:r>
        <w:rPr>
          <w:rFonts w:eastAsia="Times New Roman"/>
        </w:rPr>
        <w:t xml:space="preserve">  </w:t>
      </w:r>
      <w:r>
        <w:rPr/>
        <w:t>Но все вместе взятые привычки не могут сравниться по вредности, как одна единственная. Один человек из тысяч может догадываться о том, что она присутствует – до такой степени мы привыкаем к ней. Она возникает с первых лет нашего жизненного пути и с возрастом постоянно развивается и мы перестаём понимать даже возможность существования без неё. Более того, сами себя мы часто ассоциируем с ней. Наш мир во многом часто глуп и парадоксален благодаря ей. Сколько жизней она переломала, сколько необходимого забрала у нас. Для меня очевидно, что она нас делает гораздо слабоумней, чем мы могли бы быть.</w:t>
      </w:r>
    </w:p>
    <w:p>
      <w:pPr>
        <w:pStyle w:val="Normal"/>
        <w:keepNext w:val="true"/>
        <w:numPr>
          <w:ilvl w:val="0"/>
          <w:numId w:val="0"/>
        </w:numPr>
        <w:jc w:val="both"/>
        <w:outlineLvl w:val="3"/>
        <w:rPr/>
      </w:pPr>
      <w:r>
        <w:rPr>
          <w:rFonts w:eastAsia="Times New Roman"/>
        </w:rPr>
        <w:t xml:space="preserve">  </w:t>
      </w:r>
      <w:r>
        <w:rPr/>
        <w:t xml:space="preserve">Когда лет десять назад только начинал пытаться использовать какие-то парапсихологические практики в освоении изменённых состояний сознания, применяя различные способы медитаций и самогипноза, то наткнулся на интересные вещи. В любом занятии существуют базовые элементы. Основным базовым упражнением, по мнению большинства, является зрительная концентрация на неком объекте, при условии полного телесного и умственного спокойствия. Это упражнение развивает множество сторон человеческого существа, такие как терпение и успокоение в нужное время. А главное оно учит концентрации на одной цели, при одновременном более обширном восприятии всего окружающего. </w:t>
      </w:r>
    </w:p>
    <w:p>
      <w:pPr>
        <w:pStyle w:val="Normal"/>
        <w:keepNext w:val="true"/>
        <w:numPr>
          <w:ilvl w:val="0"/>
          <w:numId w:val="0"/>
        </w:numPr>
        <w:jc w:val="both"/>
        <w:outlineLvl w:val="3"/>
        <w:rPr/>
      </w:pPr>
      <w:r>
        <w:rPr>
          <w:rFonts w:eastAsia="Times New Roman"/>
        </w:rPr>
        <w:t xml:space="preserve">  </w:t>
      </w:r>
      <w:r>
        <w:rPr/>
        <w:t xml:space="preserve">Мне часто приходилось использовать это упражнение. Вначале оно мне давалось с большим трудом, и я выполнял его крайне не технично, из-за трудностей с внутренним безмолвием. Но я понимал важность этого занятия и день за днём тренировался по 10-30 минут. Прошло не так уж много времени, когда стал замечать очень интересную особенность. Каждый раз во время такой медитации, в близких к полному безмолвию моментах, из моего сознания всплывала разная нужная информация, которую давно забыл и, определённо, по-другому не вспомнил бы. Ещё больше меня привлекали берущиеся буквально ниоткуда очень интересные и полезные идеи на злободневные темы, часто это было на грани озарения. Это стало настолько серьёзно, что со временем во время медитации стал класть рядом с собой листочек с карандашом, чтобы не забывать впоследствии полученной информации, такое большое количество её было. Можно было совершенно не думая ни о чём решить любую даже, самую сложную проблему. И самым важным моментом являлось отсутствие внутреннего диалога.  </w:t>
      </w:r>
    </w:p>
    <w:p>
      <w:pPr>
        <w:pStyle w:val="Normal"/>
        <w:tabs>
          <w:tab w:val="left" w:pos="708" w:leader="none"/>
        </w:tabs>
        <w:jc w:val="both"/>
        <w:rPr>
          <w:rFonts w:eastAsia="Times New Roman"/>
        </w:rPr>
      </w:pPr>
      <w:r>
        <w:rPr>
          <w:rFonts w:eastAsia="Times New Roman"/>
        </w:rPr>
        <w:t xml:space="preserve">  </w:t>
      </w:r>
      <w:r>
        <w:rPr>
          <w:rFonts w:eastAsia="Times New Roman"/>
        </w:rPr>
        <w:t xml:space="preserve">Трудно в это поверить, но самая ужасная привычка, которую только можно представить – это внутренний диалог с самим собой. Могу представить какой гнев этим утверждением вызвал у некоторых людей, ведь это же парадоксально на первый взгляд. Всю жизнь мы общаемся с самими собой, всю жизнь мы себя зачастую ассоциируем с этим внутренним разговором, думая, что это и есть мы, и что именно это отличает нас от животных, и что именно внутренний диалог и является разумом. Каждый день, каждый час, каждую минуту мы пользуемся этой привычкой. </w:t>
      </w:r>
    </w:p>
    <w:p>
      <w:pPr>
        <w:pStyle w:val="Normal"/>
        <w:jc w:val="both"/>
        <w:rPr>
          <w:rFonts w:eastAsia="Times New Roman"/>
        </w:rPr>
      </w:pPr>
      <w:r>
        <w:rPr>
          <w:rFonts w:eastAsia="Times New Roman"/>
        </w:rPr>
        <w:t xml:space="preserve">  </w:t>
      </w:r>
      <w:r>
        <w:rPr>
          <w:rFonts w:eastAsia="Times New Roman"/>
        </w:rPr>
        <w:t>Заметьте интересную парадоксальность. Что мы думаем о человеке, когда он разговаривает сам с собой вслух? Все, кроме самих этих людей, считают их немного повёрнутыми на голову. Ну, действительно, идёт и разговаривает сам с собой. Тупость неописуемая. Мы даже сумасшедших людей определяем по этой же характеристике.</w:t>
      </w:r>
    </w:p>
    <w:p>
      <w:pPr>
        <w:pStyle w:val="Normal"/>
        <w:jc w:val="both"/>
        <w:rPr>
          <w:rFonts w:eastAsia="Times New Roman"/>
        </w:rPr>
      </w:pPr>
      <w:r>
        <w:rPr>
          <w:rFonts w:eastAsia="Times New Roman"/>
        </w:rPr>
        <w:t xml:space="preserve">  </w:t>
      </w:r>
      <w:r>
        <w:rPr>
          <w:rFonts w:eastAsia="Times New Roman"/>
        </w:rPr>
        <w:t>Но много ли чем такие люди отличаются от обычных? Вся их беда, что они говорят свои мысли вслух. Они произносят во всеуслышание то, что мы произносим  внутри себя и только. Единственное, почему о них можно подумать плохо, так это то, что они не понимают, что необходимо произносить про себя. Мы общаемся с самими собой, но когда то же самое, но вслух начинает делать кто-то другой, мы начинаем беспокоиться о его здоровье.</w:t>
      </w:r>
    </w:p>
    <w:p>
      <w:pPr>
        <w:pStyle w:val="Normal"/>
        <w:jc w:val="both"/>
        <w:rPr>
          <w:rFonts w:eastAsia="Times New Roman"/>
        </w:rPr>
      </w:pPr>
      <w:r>
        <w:rPr>
          <w:rFonts w:eastAsia="Times New Roman"/>
        </w:rPr>
        <w:t xml:space="preserve">  </w:t>
      </w:r>
      <w:r>
        <w:rPr>
          <w:rFonts w:eastAsia="Times New Roman"/>
        </w:rPr>
        <w:t xml:space="preserve">Чего плохого в том, что мы общаемся сами с собой? На этот вопрос найти ответ самостоятельно невозможно, ведь вы представить себе не можете, что из вас могло бы получиться, не ведите вы внутреннее общение. Дело в том, что мозг при мышлении словами начинает буквально тормозить пропорционально количеству этого мышления. Вы просто не могли не заметить подобное хотя бы несколько раз в жизни. Чем больше начинаешь рассуждать, тем меньше становится производительность. Вместо того, чтобы напрямую извлекать информацию из мозга, мы её переводим в словесный шифр, а как известно словарный запас человеческого языка ограниченный, иначе мы бы так часто не говорили: «Я не могу это объяснить словами... Не могу найти нужного слова». Будь мы менее многословны внутри себя, мы бы были гораздо умней. А если бы диалог вообще отсутствовал у всех, то все бы мы были гениями. </w:t>
      </w:r>
    </w:p>
    <w:p>
      <w:pPr>
        <w:pStyle w:val="Normal"/>
        <w:jc w:val="both"/>
        <w:rPr>
          <w:rFonts w:eastAsia="Times New Roman"/>
        </w:rPr>
      </w:pPr>
      <w:r>
        <w:rPr>
          <w:rFonts w:eastAsia="Times New Roman"/>
        </w:rPr>
        <w:t xml:space="preserve">  </w:t>
      </w:r>
      <w:r>
        <w:rPr>
          <w:rFonts w:eastAsia="Times New Roman"/>
        </w:rPr>
        <w:t>О том, что ведение диалога вредно для человечества было известно много тысяч лет назад. И наоборот, прекращение диалога, хоть на небольшое время благотворно влияет на всего человека, включая его сознание и тело. Ошибкой является мысль о восприятии через диалог. У большинства из нас в голове сложился стереотип, что мы воспринимаем только когда думаем, а думаем словесными рассуждениями. Во многих древних религиозных течениях разных культур внутреннее безмолвие считалось верхом душевного состояния и ставилась цель к его достижению. В буддизме, индийской йоге, дзен, даосизме и дианетике это ставится во главу угла. Именно через это лежит путь к нирване.</w:t>
      </w:r>
    </w:p>
    <w:p>
      <w:pPr>
        <w:pStyle w:val="Normal"/>
        <w:jc w:val="both"/>
        <w:rPr>
          <w:rFonts w:eastAsia="Times New Roman"/>
        </w:rPr>
      </w:pPr>
      <w:r>
        <w:rPr>
          <w:rFonts w:eastAsia="Times New Roman"/>
        </w:rPr>
        <w:t xml:space="preserve">  </w:t>
      </w:r>
      <w:r>
        <w:rPr>
          <w:rFonts w:eastAsia="Times New Roman"/>
        </w:rPr>
        <w:t>Применение внутреннего безмолвия в жизни гораздо шире, чем можно подумать. Мы часто не понимаем, что в нашем мозгу исчезает диалог в экстренных ситуациях, когда нужно мгновенное решение. Как вы думаете, думает ли игрок во время игры в пинг-понг? Думает ли волейболист над своими действиями в момент их совершения? Думает ли фехтовальщик по поводу своих действий? Всем понятно, что нет. Все они не успевали бы действовать, если бы в своей голове произносили мысли, ведь это требует длительного времени. Но это не значит, что они не воспринимают. Поэтому плох тот игрок, которому нужна быстрая реакция, и который любит задумываться над своими действиями.</w:t>
      </w:r>
    </w:p>
    <w:p>
      <w:pPr>
        <w:pStyle w:val="Normal"/>
        <w:jc w:val="both"/>
        <w:rPr>
          <w:rFonts w:eastAsia="Times New Roman"/>
        </w:rPr>
      </w:pPr>
      <w:r>
        <w:rPr>
          <w:rFonts w:eastAsia="Times New Roman"/>
        </w:rPr>
        <w:t xml:space="preserve">  </w:t>
      </w:r>
      <w:r>
        <w:rPr>
          <w:rFonts w:eastAsia="Times New Roman"/>
        </w:rPr>
        <w:t>Только благодаря условному рефлексу прекращается диалог в сложных ситуациях. Представляете, что бы было если бы этого не было? Нас бы всегда сбивали машины в тех случаях, когда мы от них едва уворачивались, и мы бы никогда не смогли научиться играть в бадминтон, ни один охотник не поймал бы ни одной добычи. На самом деле, мы часто перестаём мыслить и в это время улучшаются наши достижения.</w:t>
      </w:r>
    </w:p>
    <w:p>
      <w:pPr>
        <w:pStyle w:val="Normal"/>
        <w:jc w:val="both"/>
        <w:rPr>
          <w:rFonts w:eastAsia="Times New Roman"/>
        </w:rPr>
      </w:pPr>
      <w:r>
        <w:rPr>
          <w:rFonts w:eastAsia="Times New Roman"/>
        </w:rPr>
        <w:t xml:space="preserve">  </w:t>
      </w:r>
      <w:r>
        <w:rPr>
          <w:rFonts w:eastAsia="Times New Roman"/>
        </w:rPr>
        <w:t>А какое количество открытий сделано в состоянии внутреннего безмолвия! Вспомните великого Менделеева с его периодической системой химических элементов, которая ему приснилась, а во сне, где, понятное дело, диалог практически отсутствует. Или химик Куке, которому приснилось бензольное кольцо в виде пожирающих друг друга змей, а ведь до строения бензола и он, и многие другие не могли додуматься в бодрствовании на протяжении многих лет. Думали, думали, а думать и не надо было.</w:t>
      </w:r>
    </w:p>
    <w:p>
      <w:pPr>
        <w:pStyle w:val="Normal"/>
        <w:jc w:val="both"/>
        <w:rPr>
          <w:rFonts w:eastAsia="Times New Roman"/>
        </w:rPr>
      </w:pPr>
      <w:r>
        <w:rPr>
          <w:rFonts w:eastAsia="Times New Roman"/>
        </w:rPr>
        <w:t xml:space="preserve">  </w:t>
      </w:r>
      <w:r>
        <w:rPr>
          <w:rFonts w:eastAsia="Times New Roman"/>
        </w:rPr>
        <w:t>Вообще люди умственного труда постоянно говорят об отсутствии какого-либо умственного напряжения в моменты появления в голове нужного решения проблемы. Никогда ответ на сложное задание не рождается в муках мышления. Нужно всего лишь загрузить в себя все необходимые данные и ответ появится сам собой - так должно быть в идеале, но боюсь ни одному человеку невозможно научиться делать так всегда, если до этого множество лет его мозг работал в заторможенном, ненатуральном режиме.</w:t>
      </w:r>
    </w:p>
    <w:p>
      <w:pPr>
        <w:pStyle w:val="Normal"/>
        <w:jc w:val="both"/>
        <w:rPr>
          <w:rFonts w:eastAsia="Times New Roman"/>
        </w:rPr>
      </w:pPr>
      <w:r>
        <w:rPr>
          <w:rFonts w:eastAsia="Times New Roman"/>
        </w:rPr>
        <w:t xml:space="preserve">  </w:t>
      </w:r>
      <w:r>
        <w:rPr>
          <w:rFonts w:eastAsia="Times New Roman"/>
        </w:rPr>
        <w:t xml:space="preserve">Проблема состоит в том, что мы переводим для самих себя информацию в слова даже наедине с самими собой. Вместо того, чтобы воспринимать её как нечто целое, неделимое в виде смыслового образа. Но нет, мы переводим всё в слова и привыкаем к этому настолько, что по-другому информацию перестаём понимать. Только подумайте, насколько искажено восприятие жизни вокруг для нас самих, когда мы в большинстве случаев сложнейшую окружающую информацию переводим в неинформативные слова для восприятия, а потом извлекаем её из сознания снова переводя уже неправильно сложившийся образ в слова для своего понимания – двойное искажение! В большинстве случаев, во время решения некой сложности, сознание её быстро решает и пытается передать в виде смыслового образа, но мы его уже не понимаем и ждём трудно передаваемое сообщение в словах. Ум, вероятно, и состоит в умении чётко воспринимать прямой информационный сигнал. Чем лучше воспринимаешь его, тем легче можешь решить любую задачу.          </w:t>
      </w:r>
    </w:p>
    <w:p>
      <w:pPr>
        <w:pStyle w:val="Normal"/>
        <w:jc w:val="both"/>
        <w:rPr>
          <w:rFonts w:eastAsia="Times New Roman"/>
        </w:rPr>
      </w:pPr>
      <w:r>
        <w:rPr>
          <w:rFonts w:eastAsia="Times New Roman"/>
        </w:rPr>
        <w:t xml:space="preserve">  </w:t>
      </w:r>
      <w:r>
        <w:rPr>
          <w:rFonts w:eastAsia="Times New Roman"/>
        </w:rPr>
        <w:t>Это доказывают современные способы изучения иностранных языков, по которым не нужно ассоциировать иностранное слово с аналогом родного, а ассоциировать непосредственно со смыслом этого слова. Например, когда выясняешь, что такое-то слово обозначает яблоко, то произносишь это слово во время внутреннего представления яблока, таким образом связывая их воедино. Я старюсь испытываю этот способ изучения иностранных слов всегда, и он мне здорово помогает. Но как только эту систему забуду применить, и пытаюсь чередовать в голове два слова, чтобы их связать, вместо связывания напрямую со смысловым первоисточником, результат существенно падает и на запоминание одного слова начинает уходить как минимум в два раза больше времени. Что говорит о том, что со своим разумом надо говорить на своём же языке. На каком бы языке вы ни говорили, будьте уверены, это не ваш язык.</w:t>
      </w:r>
    </w:p>
    <w:p>
      <w:pPr>
        <w:pStyle w:val="Normal"/>
        <w:jc w:val="both"/>
        <w:rPr>
          <w:rFonts w:eastAsia="Times New Roman"/>
        </w:rPr>
      </w:pPr>
      <w:r>
        <w:rPr>
          <w:rFonts w:eastAsia="Times New Roman"/>
        </w:rPr>
        <w:t xml:space="preserve">  </w:t>
      </w:r>
      <w:r>
        <w:rPr>
          <w:rFonts w:eastAsia="Times New Roman"/>
        </w:rPr>
        <w:t>Нет необходимости каждый раз про себя произносить описания чего-либо, чтобы информация об этом поступила в сознание. Достаточно взглянуть или представить образ и за одну секунду в сознание можно внести такой объем сведений, на который не хватило бы десяти минут словесного описания. Зрительная память не что иное, как правильный способ даже не общения с сознанием, а правильный способ своего общения с окружающим миром, ведь ошибочно даже разъединять себя и свой разум – это одно и то же. Мышление словами - это своего рода внутренняя преграда, делящая нас на две неравносильные части. Одна может всё, но не имеет контроля над телом; другая убогая, заторможенная, но управляющая всем. И всю нашу жизнь нас везде учат тому, чтобы эти две части общались неудобным и неинформативным способом – словами.</w:t>
      </w:r>
    </w:p>
    <w:p>
      <w:pPr>
        <w:pStyle w:val="Normal"/>
        <w:jc w:val="both"/>
        <w:rPr>
          <w:rFonts w:eastAsia="Times New Roman"/>
        </w:rPr>
      </w:pPr>
      <w:r>
        <w:rPr>
          <w:rFonts w:eastAsia="Times New Roman"/>
        </w:rPr>
        <w:t xml:space="preserve">  </w:t>
      </w:r>
      <w:r>
        <w:rPr>
          <w:rFonts w:eastAsia="Times New Roman"/>
        </w:rPr>
        <w:t>Речь нам необходима только для общения между собой и то, только сейчас, потому что наши сознания имеют между собой постоянную связь, но мы не чувствуем её. С помощью слов нужно общаться только друг с другом, но не с самим собой, что абсурдно. Не зря экстрасенсы при телепатии воспринимают не словесный шифр, а голую информацию. То же можно сказать и о людях-калькуляторах, которых существует достаточно много. Они решают пример почти любой сложности за считанные мгновения. Конечно, они не строят в это время у себя в голове столбики уравнений, они вообще ничего не считают, они просто хорошо чувствуют своё сознание, которое обладает невероятной, фантастической силой и любое уравнение для него ничто, если предварительно были введены необходимые формулы.</w:t>
      </w:r>
    </w:p>
    <w:p>
      <w:pPr>
        <w:pStyle w:val="Normal"/>
        <w:jc w:val="both"/>
        <w:rPr>
          <w:rFonts w:eastAsia="Times New Roman"/>
        </w:rPr>
      </w:pPr>
      <w:r>
        <w:rPr>
          <w:rFonts w:eastAsia="Times New Roman"/>
        </w:rPr>
        <w:t xml:space="preserve">  </w:t>
      </w:r>
      <w:r>
        <w:rPr>
          <w:rFonts w:eastAsia="Times New Roman"/>
        </w:rPr>
        <w:t>Человеку с налаженной внутренней связью не нужно много времени на чтение, не нужно долго думать над загадками и уравнениями, не нужно мысленно терзать себя по жизненным пустякам, не нужно бояться проспать утром на работу даже без будильника, не нужно беспокоиться забыть взять сдачу в магазине и т.д. По обыкновенным понятиям такой человек казался бы суперменом. И такая возможность заложена в каждом из нас. Но только подумайте, с какими трудностями вы столкнётесь, если будете пытаться этим овладеть, когда всю сознательную жизнь были подвержены этой вреднейшей привычке.</w:t>
      </w:r>
    </w:p>
    <w:p>
      <w:pPr>
        <w:pStyle w:val="Normal"/>
        <w:jc w:val="both"/>
        <w:rPr>
          <w:rFonts w:eastAsia="Times New Roman"/>
        </w:rPr>
      </w:pPr>
      <w:r>
        <w:rPr>
          <w:rFonts w:eastAsia="Times New Roman"/>
        </w:rPr>
        <w:t xml:space="preserve">  </w:t>
      </w:r>
      <w:r>
        <w:rPr>
          <w:rFonts w:eastAsia="Times New Roman"/>
        </w:rPr>
        <w:t>Прежде чем сам решил освоить эту технику, для доказательства возможности восприятии без мышления, сначала провёл эксперимент, доказавший правдивость теории. Надо отметить, я уже имел небольшой опыт в тренировке внутреннего штиля. Я взял коробок со спичками, высыпал его содержимое на пол, а коробку положил на стол в нескольких метрах от себя. Сделал установку на перетаскивание всех спичек по одной на стол в коробок и начал действовать, подавляя любую мысль любого характера, будь то о посторонних вещах, будь то об оценке выполняемых действий. Как и ожидалось, я выполнял все действия нисколечко о них не думая, пока не перетаскал все спички. Не обязательно проводить подобный эксперимент, чтобы получить подобный результат. Часто бывает, что, делая достаточно сложное задание, мы думаем совершенно о посторонних вещах и это нам не мешает делать всё правильно.</w:t>
      </w:r>
    </w:p>
    <w:p>
      <w:pPr>
        <w:pStyle w:val="Normal"/>
        <w:jc w:val="both"/>
        <w:rPr>
          <w:rFonts w:eastAsia="Times New Roman"/>
        </w:rPr>
      </w:pPr>
      <w:r>
        <w:rPr>
          <w:rFonts w:eastAsia="Times New Roman"/>
        </w:rPr>
        <w:t xml:space="preserve">  </w:t>
      </w:r>
      <w:r>
        <w:rPr>
          <w:rFonts w:eastAsia="Times New Roman"/>
        </w:rPr>
        <w:t xml:space="preserve">После эксперимента окончательно уверился в необходимости овладеть этим хотя бы в небольшой степени. К сожалению, я выбрал, мягко говоря, не самый правильный способ тренировки. Чтобы быстрей овладеть решил по часу в день просто ни о чём не думать и не двигаться. Невозможно представить какой кошмар мне пришлось пережить во время первых двух таких тренировок. Мой ум был ещё к такому не готов и всячески сопротивлялся. Если за эти два часа было в общей сложности хотя бы пять минут безмолвия, это выдающийся результат. Большего достичь таким образом было невозможно. Покопавшись в литературе, из учений Кастанеды узнал, что на начальных стадиях своему сознанию нужно обязательно давать какое-нибудь физически сложное рутинное задание, чтобы было легче сконцентрироваться. </w:t>
      </w:r>
    </w:p>
    <w:p>
      <w:pPr>
        <w:pStyle w:val="Normal"/>
        <w:jc w:val="both"/>
        <w:rPr>
          <w:rFonts w:eastAsia="Times New Roman"/>
        </w:rPr>
      </w:pPr>
      <w:r>
        <w:rPr>
          <w:rFonts w:eastAsia="Times New Roman"/>
        </w:rPr>
        <w:t xml:space="preserve">  </w:t>
      </w:r>
      <w:r>
        <w:rPr>
          <w:rFonts w:eastAsia="Times New Roman"/>
        </w:rPr>
        <w:t xml:space="preserve">Это всё резко изменило. Теперь тот же час я проводил за разными бессмысленными делами, вроде перетаскивания спичек. Оказалось можно длительное время ничего не думать. В начале моя сущность сильно раздражалась, но потом впервые начал испытывать те ощущения в голове, которые должен испытывать каждый и всегда. У меня исчезала напряжённость в черепной коробке, которая, как оказалось впоследствии, была там раньше всегда, но я этого не замечал. Я чувствовал себя очень легко и свободно, будто что-то, бывшее в напряжении множество лет, наконец, расслабилось. </w:t>
      </w:r>
    </w:p>
    <w:p>
      <w:pPr>
        <w:pStyle w:val="Normal"/>
        <w:jc w:val="both"/>
        <w:rPr>
          <w:rFonts w:eastAsia="Times New Roman"/>
        </w:rPr>
      </w:pPr>
      <w:r>
        <w:rPr>
          <w:rFonts w:eastAsia="Times New Roman"/>
        </w:rPr>
        <w:t xml:space="preserve">  </w:t>
      </w:r>
      <w:r>
        <w:rPr>
          <w:rFonts w:eastAsia="Times New Roman"/>
        </w:rPr>
        <w:t>Спустя приблизительно тридцать минут после прекращения диалога, мысли переставали рваться наружу. Были только информационные вспышки, которые мгновенно легко воспринимались. Спустя час вообще не хотелось прекращать это занятие. Мой мозг будто начинал получать от этого состояния удовольствие, что положительно отражалось на мне.</w:t>
      </w:r>
    </w:p>
    <w:p>
      <w:pPr>
        <w:pStyle w:val="Normal"/>
        <w:tabs>
          <w:tab w:val="clear" w:pos="708"/>
          <w:tab w:val="left" w:pos="4680" w:leader="none"/>
        </w:tabs>
        <w:jc w:val="both"/>
        <w:rPr>
          <w:rFonts w:eastAsia="Times New Roman"/>
        </w:rPr>
      </w:pPr>
      <w:r>
        <w:rPr>
          <w:rFonts w:eastAsia="Times New Roman"/>
        </w:rPr>
        <w:t xml:space="preserve">  </w:t>
      </w:r>
      <w:r>
        <w:rPr>
          <w:rFonts w:eastAsia="Times New Roman"/>
        </w:rPr>
        <w:t xml:space="preserve">Более того, когда только в первый раз у меня отключился диалог, испытывая потрясающие ощущения, попытался войти в фазу. Фантастика, но мне удалось войти в неё прямым способом всего за одну минуту. И это при том, что для меня это всегда было большой трудностью. Я затрачивал на это не меньше пятнадцати-двадцати минут.  </w:t>
      </w:r>
    </w:p>
    <w:p>
      <w:pPr>
        <w:pStyle w:val="Normal"/>
        <w:jc w:val="both"/>
        <w:rPr>
          <w:rFonts w:eastAsia="Times New Roman"/>
        </w:rPr>
      </w:pPr>
      <w:r>
        <w:rPr>
          <w:rFonts w:eastAsia="Times New Roman"/>
        </w:rPr>
        <w:t xml:space="preserve">  </w:t>
      </w:r>
      <w:r>
        <w:rPr>
          <w:rFonts w:eastAsia="Times New Roman"/>
        </w:rPr>
        <w:t>То, что мне удалось получить удовольствие от этого состояния, вполне объяснимо. Когда прекращается словесное мышление, электрическая активность мозга переходит в другой режим, гораздо более благоприятный для всех процессов протекающих в сером и белом веществе. Более того, существенно улучшается связь различных отделов головного мозга, что, в свою очередь,  влияет на состояние всего организма в целом.</w:t>
      </w:r>
    </w:p>
    <w:p>
      <w:pPr>
        <w:pStyle w:val="Normal"/>
        <w:jc w:val="both"/>
        <w:rPr>
          <w:rFonts w:eastAsia="Times New Roman"/>
        </w:rPr>
      </w:pPr>
      <w:r>
        <w:rPr>
          <w:rFonts w:eastAsia="Times New Roman"/>
        </w:rPr>
        <w:t xml:space="preserve">  </w:t>
      </w:r>
      <w:r>
        <w:rPr>
          <w:rFonts w:eastAsia="Times New Roman"/>
        </w:rPr>
        <w:t>Со временем, мне стало казаться, что мой ум когда-то уже находился в таком прекрасном состоянии и очень по нему соскучился. Я всё ещё продолжал использовать ту же методику, но бесполезное дело сменил на полезное. Действительно, зачем тратить огромное время иррационально? У меня с детства была мечта научиться вязать и я это сделал(!). Теперь мог медитировать монотонно шевеля спицами, получая сразу двойной положительный эффект.</w:t>
      </w:r>
    </w:p>
    <w:p>
      <w:pPr>
        <w:pStyle w:val="Normal"/>
        <w:jc w:val="both"/>
        <w:rPr>
          <w:rFonts w:eastAsia="Times New Roman"/>
        </w:rPr>
      </w:pPr>
      <w:r>
        <w:rPr>
          <w:rFonts w:eastAsia="Times New Roman"/>
        </w:rPr>
        <w:t xml:space="preserve">  </w:t>
      </w:r>
      <w:r>
        <w:rPr>
          <w:rFonts w:eastAsia="Times New Roman"/>
        </w:rPr>
        <w:t>Затем перепробовал множество других техник медитаций. Оказалось, без внутреннего безмолвия не имеет смысла ни одна из них. Вспоминая себя в предыдущие годы, осознаю насколько неправильно медитировал раньше. Я бросил этим заниматься, потому что не чувствовал отдачи от этих занятий. Одно время был полностью уверен в бессмысленности подобных техник самосовершенствования. Мне трудно представить, сколько людей занимаются медитациями, но только единицы понимают, что медитация заключается не только в расслабленном неподвижном сидении на месте, но и в полном внутреннем безмолвии, что самое главное.</w:t>
      </w:r>
    </w:p>
    <w:p>
      <w:pPr>
        <w:pStyle w:val="Normal"/>
        <w:jc w:val="both"/>
        <w:rPr>
          <w:rFonts w:eastAsia="Times New Roman"/>
        </w:rPr>
      </w:pPr>
      <w:r>
        <w:rPr>
          <w:rFonts w:eastAsia="Times New Roman"/>
        </w:rPr>
        <w:t xml:space="preserve">  </w:t>
      </w:r>
      <w:r>
        <w:rPr>
          <w:rFonts w:eastAsia="Times New Roman"/>
        </w:rPr>
        <w:t xml:space="preserve">Важность обретения внутреннего спокойствия для меня очевидна. Каждому, кому не безразлично состояние своего психического и душевного здоровья, должна быть интересна эта идея. Все мы имеем разные уровни в восприятии нашего сознания, поэтому одному человеку будет легко этого добиться, а другому крайне сложно. На данный момент я не достиг совершенства в этой области, хотя большинство дел в моей жизни стараюсь делать, не повторяя про себя ни слова, но достичь постоянного безмолвия не могу. Стремление к этому остаётся и, надеюсь, что когда-нибудь освобожусь от бессмысленного диалога.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КЛЮЧ  К  ДРУГИМ  МИРАМ</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первых, внутреннее безмолвие является ключом для входа в фазу, что является другим миром тоже. О применении этого можно было не раз прочитать в техниках входа в фазу. Только из-за одного этого внутреннее безмолвие очень важно для многих, служа мостиком в другое измерени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о-вторых, каждый из нас живёт в своём личном мире, основанном на вложенных в него в течение всей жизни разных правилах и взглядах. Внутреннее безмолвие способно изменить все эти правила и взгляды, тем самым введя в новый по восприятию мир, в котором изменяется при этом всё, включая суть. Практика мысленного штиля способна открыть нам глаза на совершенно незаметные раньше вещи, но которые оказываются очевидными при новом способе восприятия мира. Многие важности становятся глупыми вещами, а то, что казалось простым и ненужным может стать весьма интересным и привлекательным. При этой технике жизни появляются не только новые возможности, вводящие в новый мир, но и новое состояние души, при котором практически отсутствуют стрессы и депрессии. Ведь они возникают благодаря неверной расстановки жизненных ориентиров и неверному отношению к большинству проявлений жизни вокруг, и, кроме того, что сами по себе доставляют большие неприятности, так ещё и отражаются не только на психическом состоянии, но и на здоровье в цел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нутреннее безмолвие возобновляет натуральные процессы жизнедеятельности человека даже на физиологическом уровне, возвращая его на истинный путь.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Бесспорно, человек практикующий безмолвие живёт в совершенно другом мире с другими ценностями. И этот мир гораздо более счастливее и безопаснее обычного восприятия жизни.</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БЫСТРОЕ  ЗАСЫПАНИЕ  НА  ВСЮ  ЖИЗНЬ</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Ни для кого не секрет, какую важную роль в нашей жизни играет обыкновенный сон. В данном случае, говорю не о том, как это может быть полезно для фазы, а о простом восстанавливающем силы сне. Всё в жизни может идти под откос при нарушении сна или его недостаточности, ведь организм производит физиологическую и психологическую перезарядку именно в нём.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еловек, который много и хорошо спит всегда более здоровый, за счёт укрепления иммунитета во время этого процесса, более спокойный и более лучше физически развит, ведь организм восстанавливается после нагрузок и растёт только во сне. Хороший сон положительно сказывается не только на всех человеческих функциях, но и отражается на всех его делах, включая путешествия вне тела. Может быть, недосыпание для прямого входа в фазу на начальных стадиях имеет положительный эффект за счёт большей податливости организма в этом состоянии расслабляющим техникам, но в остальных случаях только отличный, здоровый сон положительно влияет на вход в фазу. Поэтому, если вы решили заняться аингом, просто необходимо сначала обрести качественный сон, если таковой отсутствует. Из-за чего считаю своей обязанностью поделиться опытом по этому поводу, тем более что его практика совпадает с тематикой данной главы.</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сем известна эта противная бессонница, которая так негативно влияет на жизнь. Но от неё почти никто не может самостоятельно избавиться в кратчайший срок. Многие прибегают к помощи всяких настоек, пилюль и прочих ненатуральных средств, хотя всем при этом известно, что почти во всех случаях её причиной служит психологическое расстройство или внешние стрессовые события. То есть нужно наладить только лишь свою психологию. Не думаю, что для этого могут быть полезны какие-либо химические воздействия, ведь они действенны за счёт различных косвенных влияний на сознание. И вообще, всё в жизни нужно стараться достигать натуральными способами и самостоятельно, дабы избегать негативных последствий, тем более природа заложила в нас всё необходимое для этого. Я, конечно не специалист в этой области и на это не претендую, но имею некоторый очень удачный опыт борьбы с бессонницей за счёт внутреннего безмолв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в жизни происходят какие-то неурядицы или она всегда насыщена множеством проблем и событий, то неизбежно перед сном, хочешь этого или нет, будешь обо всём этом размышлять, что в большинстве случаев не только отражается на сне, но и на личной интимной жизни. Это из-за того, что мы имеем свойство концентрироваться на важных делах, полностью утопая в размышлении над ними, особенно это относится к мужчинам. Бессонница может возникнуть и по другой причине, но избавиться от неё можно почти всегда с помощью достижения внутреннего мысленного штил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Эффективность этой техники для быстрого засыпания обнаружилась совершенно случайно. После одной из первых удачных попыток достижения безмолвия с помощью действия ради действия, я решил немного вздремнуть. Однако после длительной успешной тренировки мой ум всё ещё находился в состоянии близком к полному штилю и в этом же состоянии улёгся спать и заснул в течение буквально нескольких секунд, что для меня совершенно неестественно. А у меня всегда были большие проблемы с засыпанием, тем более днём, когда сон организму не так уж и нужен. Так как эта тема была для меня всегда актуальна, сразу по пробуждении отметил случившееся и решил это снова попробовать перед следующим сном. И это снова получилось, хотя не с такой быстротой, ведь ещё не мог быстро достигать внутреннего штиля. Но со временем, овладев этой техникой, научился всегда и в практически любой ситуации почти мгновенно засыпать независимо от жизненных событий и стрессов, каких бы масштабов они не были. Теперь по привычке всегда перед сном отключаю внутренний ''разговорник'' и быстро засыпаю. Такой расклад вещей не может не сказываться положительно на всей моей жизни.</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А теперь только подумайте, насколько эффективно умение быстро засыпать для практики «внетелесных» путешествий. Ведь благодаря этой способности можно не только увеличить количество постоянных просыпаний-засыпаний и, соответственно, увеличить количество «внетелесных» переживаний, но и получать умение возможного попадание в фазу почти в любое желаемое время через непрямой вход. Потому что можно в любой момент лечь и уснуть буквально на пару минут, что будет достаточным расслаблением для выхода из тела. Поэтому вам не повредит хотя бы чуть-чуть освоить внутреннее безмолвие, что наверняка пригодится в жизни и в других случаях.</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ТЕХНИКИ</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Любой начавший постигать навык внутреннего безмолвия встречается с одной и той же проблемой, которая вытекает из нашего рационалистического мышления. Мы привыкли ставить задачу, определять возможные пути действия и затем следуем чёткому плану. Но для достижения внутреннего безмолвия нужен совсем иной подход, потому что каково должно быть действие ради прекращения мыслей? Кажется, нужно думать, чтобы не думать. Но сама мысль об этом уже является думаньем – таким образом ничего не достичь. В других областях нашей жизни стандартный подход всегда действует, но только не в этом случае.</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Исходя из вышесказанного, в первую очередь, нужно любым путём отказаться от желания ни о чём не думать, отвлечь свой разум от этой цели. Для этого может подойти любое физическое действие. На мой взгляд и опыт, оно может быть не только бессмысленным, как предлагают некоторые доктрины, но и с целью. Тем более, что мы живём в сложном мире и далеко не у каждого найдётся такое большое количество времени, чтобы его можно было тратить впустую.</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Если можете себе позволить действие ради действия, то могу предложить несколько вариантов. Нужно только помнить: чем действие будет энергозатратней, тем легче будет достичь цели. Все перечисленные техники являются только образцами и могут свободно изменяться, главное, чтобы оставалась суть. Можно взять любой тяжелый предмет и унести его на большое расстояние, а потом вернуть его обратно; можно перетаскивать спички по одной из одной комнаты в другую и так повторять несколько раз; можно просто распиливать доски и т.д.</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Если вам такого рода занятия не интересны, то можно в действие добавить больше смысла. Тогда эта техника перестаёт внешне выделяться от обычных рутинных дел. Можно вязать, мыть пол, готовить обед или мыться. В общем, можно делать всё что угодно, только чтобы это не требовало слишком больших умственных усилий, но при этом требовало как можно большей занятости подсознания, в котором должны происходить все оценивающие и направляющие к действиям процессы.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Только после освоения этих элементарных техник, когда произошло первое знакомство с безмолвием, можно приступать к следующему шагу, который заключается в умении достигать прекращения внутреннего диалога без помощи каких-либо отвлекающих действий. Например, уметь это делать во время медитации с закрытыми глазами сидя или даже стоя в любом удобном случае. У вас наверняка возникает вопрос о смысле таких действий. Однако могу вас заверить, что те ощущения, которые при этом возникают, мало с чем можно сравнить. Ведь мозг попадает в идеальный для него режим работы и это сказывается не только на его функциональности, но и на самоощущениях человека в целом. В этом состоянии можно испытывать настоящий кайф, что не только приятно испытывать, но и вообще благотворно влияет на всё в жизни, начиная с внутренних процессов и заканчивая восприятием мира вокруг.</w:t>
      </w:r>
    </w:p>
    <w:p>
      <w:pPr>
        <w:pStyle w:val="Normal"/>
        <w:jc w:val="both"/>
        <w:rPr>
          <w:rFonts w:eastAsia="Times New Roman"/>
        </w:rPr>
      </w:pPr>
      <w:r>
        <w:rPr>
          <w:rFonts w:eastAsia="Times New Roman"/>
        </w:rPr>
        <w:t xml:space="preserve">  </w:t>
      </w:r>
      <w:r>
        <w:rPr>
          <w:rFonts w:eastAsia="Times New Roman"/>
        </w:rPr>
        <w:t xml:space="preserve">Следующий шаг уже является вершиной освоения внутреннего безмолвия. К нему нужно стремиться, но достичь его крайне трудно. Я лично завидую достигшим этого уровня и за это отношусь к ним очень уважительно, ведь знаю насколько это тяжело в достижении. Этот шаг заключается в постоянной практике безмолвия в течение каждой минуты, каждого часа и каждого дня без перерыва. Остаётся только догадываться какие преимущества в жизни можно получить благодаря этому. </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left="708" w:right="-1" w:hanging="0"/>
        <w:rPr>
          <w:rFonts w:eastAsia="Times New Roman"/>
          <w:u w:val="single"/>
        </w:rPr>
      </w:pPr>
      <w:r>
        <w:rPr>
          <w:rFonts w:eastAsia="Times New Roman"/>
          <w:u w:val="single"/>
        </w:rPr>
        <w:t>МОЩЬ  РАЗУМА</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действительно оценить истинное значение техники внутреннего безмолвия, нужно попытаться сравнить реальные повседневные наши возможности и то, что мы могли бы иметь в идеале. Мне сейчас даже трудно поверить, однако большинство людей считают своё существование венцом творения природы. Причём они так считают не зная о сверхвозможностях человека, то есть обычный индивидуум со всеми его внутренними проблемами и недостатками может считаться венцом творения. Но ведь все, абсолютно все наши действия мотивированы внутренней программой. Кроме того, все наши действия и мельчайшие вспышки мыслей не берутся ниоткуда – все они являются не более чем реакцией на окружающее. Это означает, что мы, в принципе, не обладаем мышлением. А ведь именно оно, якобы, и возвышает нас над всей природой.</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Мы думаем, что добились большого прогресса, но почему тогда половина земного шара голодает и никогда не увидит этой книги только из-за того, что не покупает книг вообще из-за отсутствия денег? Многие в доказательство нашего происхождения не от обезьян приводят пример нашего технического развития, но тогда получается, что ещё несколько столетий назад были не люди, а обезьяны, ведь большинство населения тех времён не пользовалось устройствами сложней топора и мотыги. Споры на эту тему идут только потому, что большинство людей считает такую родословную позорной. Но ведь это то же самое, что отрицать происхождение взрослого сознательного человека от неразвитого и глупого по неопытности ребёнка.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ак можно считать нас развитыми, если мы обладаем гораздо большим потенциалом мышления, но просто не умеем им пользоваться? Именно этот потенциал мог бы служить доказательством иного происхождения человечества. Большинство людей даже не могут себе представить, на что они способны. Однако существует множество примеров, говорящих о необычайных возможностях нашего сознания.</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ля этого нужно только подумать над некоторыми элементарными вещами. Возьмём, к примеру, простой повседневный сон. В нём вы можете находиться где угодно, в какой угодно обстановке, но вы когда-нибудь задумывались над тем, что всю эту обстановку создаёт в мельчайших подробностях наш мозг за кратчайшее время? Ещё ярче пример с переживаниями в фазе, когда всё, плюс ко всему, ещё и выглядит совершенно реально. Смогли бы вы также легко и быстро воссоздавать, хотя бы в уме, пространство с тысячами мелочами за долю секунды, когда находитесь в бодрствовании? В это трудно поверить, но где-то в нас существуют такие резервы.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повседневном мире, чтобы решить какой-нибудь сложный пример, мы, в самом лучшем случае, прибегаем к помощи ручки и листочка, но в большинстве случаев просто возьмём калькулятор, ведь уверены, что решить этот пример в уме не сможем. Однако я проводил эксперименты в фазе с тем же калькулятором. К примеру, набирал на нём цифры и умножал их. В итоге он выводил результат с обычной для этого прибора скоростью. Поразительно, но при определённых условиях результат получается верным в независимости от сложности. А ведь умножение производит не реальный калькулятор, а сам мозг. Просто это обманный путь к его ресурсам, ведь даже в фазе я сам в уме не решу слишком сложный пример.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Есть ещё одно проявление больших возможностей нашего разума, которое знакомо большинству людей. Ещё с раннего детства нас приучают к графику жизни и, чтобы за ним поспевать, утром нас должен будить будильник, дабы не опоздать на работу или учёбу. Теперь вспомните, как почти каждый раз вы просыпаетесь за считанные мгновения до звона часов, если, конечно, длительное время встаёте в одно и то же время. Может быть, это проявляется не у всех, но у большинства точно. Всех нас всегда интересует причина такой точности просыпания. Неужели у нас такие внутренние резервы, которые могут с точностью до секунды реального времени разбудить в нужный момент?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Эти три примера и показывают наши истинные резервы. Они являются тремя окнами из сотен в проявление наших ресурсов. Они показывают к чему нужно стремиться в будущем.  </w:t>
      </w:r>
    </w:p>
    <w:p>
      <w:pPr>
        <w:pStyle w:val="Normal"/>
        <w:tabs>
          <w:tab w:val="clear" w:pos="708"/>
          <w:tab w:val="left" w:pos="284" w:leader="none"/>
        </w:tabs>
        <w:ind w:right="-1" w:hanging="0"/>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jc w:val="center"/>
        <w:rPr>
          <w:rFonts w:eastAsia="Times New Roman"/>
          <w:b/>
          <w:b/>
          <w:i/>
          <w:i/>
        </w:rPr>
      </w:pPr>
      <w:r>
        <w:rPr>
          <w:rFonts w:eastAsia="Times New Roman"/>
          <w:b/>
          <w:i/>
        </w:rPr>
      </w:r>
    </w:p>
    <w:p>
      <w:pPr>
        <w:pStyle w:val="Normal"/>
        <w:tabs>
          <w:tab w:val="clear" w:pos="708"/>
          <w:tab w:val="left" w:pos="284" w:leader="none"/>
        </w:tabs>
        <w:ind w:right="-1" w:hanging="0"/>
        <w:rPr>
          <w:rFonts w:eastAsia="Times New Roman"/>
          <w:b/>
          <w:b/>
          <w:i/>
          <w:i/>
        </w:rPr>
      </w:pPr>
      <w:r>
        <w:rPr>
          <w:rFonts w:eastAsia="Times New Roman"/>
          <w:b/>
          <w:i/>
        </w:rPr>
      </w:r>
      <w:r>
        <w:br w:type="page"/>
      </w:r>
    </w:p>
    <w:p>
      <w:pPr>
        <w:pStyle w:val="Normal"/>
        <w:keepNext w:val="true"/>
        <w:numPr>
          <w:ilvl w:val="0"/>
          <w:numId w:val="0"/>
        </w:numPr>
        <w:tabs>
          <w:tab w:val="clear" w:pos="708"/>
          <w:tab w:val="left" w:pos="-1418" w:leader="none"/>
        </w:tabs>
        <w:ind w:right="-3261" w:hanging="0"/>
        <w:jc w:val="both"/>
        <w:outlineLvl w:val="1"/>
        <w:rPr>
          <w:b/>
          <w:b/>
          <w:bCs/>
          <w:sz w:val="28"/>
          <w:szCs w:val="28"/>
        </w:rPr>
      </w:pPr>
      <w:bookmarkStart w:id="9" w:name="_Приложения."/>
      <w:bookmarkEnd w:id="9"/>
      <w:r>
        <w:rPr>
          <w:b/>
          <w:bCs/>
          <w:sz w:val="28"/>
          <w:szCs w:val="28"/>
        </w:rPr>
        <w:t>Приложения.</w:t>
      </w:r>
    </w:p>
    <w:p>
      <w:pPr>
        <w:pStyle w:val="Normal"/>
        <w:keepNext w:val="true"/>
        <w:numPr>
          <w:ilvl w:val="0"/>
          <w:numId w:val="0"/>
        </w:numPr>
        <w:tabs>
          <w:tab w:val="clear" w:pos="708"/>
          <w:tab w:val="left" w:pos="284" w:leader="none"/>
        </w:tabs>
        <w:ind w:right="-1" w:hanging="0"/>
        <w:jc w:val="center"/>
        <w:outlineLvl w:val="2"/>
        <w:rPr>
          <w:b/>
          <w:b/>
          <w:bCs/>
          <w:sz w:val="28"/>
          <w:szCs w:val="28"/>
          <w:u w:val="single"/>
        </w:rPr>
      </w:pPr>
      <w:r>
        <w:rPr>
          <w:b/>
          <w:bCs/>
          <w:sz w:val="28"/>
          <w:szCs w:val="28"/>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СТАТИСТИКА</w:t>
      </w:r>
    </w:p>
    <w:p>
      <w:pPr>
        <w:pStyle w:val="Normal"/>
        <w:rPr>
          <w:rFonts w:eastAsia="Times New Roman"/>
          <w:sz w:val="20"/>
          <w:szCs w:val="20"/>
          <w:u w:val="single"/>
        </w:rPr>
      </w:pPr>
      <w:r>
        <w:rPr>
          <w:rFonts w:eastAsia="Times New Roman"/>
          <w:sz w:val="20"/>
          <w:szCs w:val="20"/>
          <w:u w:val="single"/>
        </w:rPr>
      </w:r>
    </w:p>
    <w:p>
      <w:pPr>
        <w:pStyle w:val="Normal"/>
        <w:tabs>
          <w:tab w:val="left" w:pos="708" w:leader="none"/>
        </w:tabs>
        <w:jc w:val="both"/>
        <w:rPr>
          <w:rFonts w:eastAsia="Times New Roman"/>
        </w:rPr>
      </w:pPr>
      <w:r>
        <w:rPr>
          <w:rFonts w:eastAsia="Times New Roman"/>
        </w:rPr>
        <w:t xml:space="preserve">  </w:t>
      </w:r>
      <w:r>
        <w:rPr>
          <w:rFonts w:eastAsia="Times New Roman"/>
        </w:rPr>
        <w:t>Данные ниже статистики, безусловно, должны послужить помощью в освоении фазы любому человеку, ведь они отражают весь мой опыт до первых месяцев 2004-го года, исключая первый случай произошедший ещё в 99-м. Они помогут быстро определить подходящие техники, проблемы и препятствия, с которыми нужно бороться. Конечно, это сугубо мой личный опыт и его нельзя полностью применять ко всем, но он должен быть в рамках среднестатистического человека.</w:t>
      </w:r>
    </w:p>
    <w:p>
      <w:pPr>
        <w:pStyle w:val="Normal"/>
        <w:tabs>
          <w:tab w:val="left" w:pos="708" w:leader="none"/>
        </w:tabs>
        <w:jc w:val="both"/>
        <w:rPr>
          <w:rFonts w:eastAsia="Times New Roman"/>
        </w:rPr>
      </w:pPr>
      <w:r>
        <w:rPr>
          <w:rFonts w:eastAsia="Times New Roman"/>
        </w:rPr>
        <w:t xml:space="preserve">  </w:t>
      </w:r>
      <w:r>
        <w:rPr>
          <w:rFonts w:eastAsia="Times New Roman"/>
        </w:rPr>
        <w:t>Мне не всегда удавалось вести записи, из-за чего нельзя было бы составить многие таблицы точно, но незаписанные «внетелесные» переживания переводил в такие же процентные пропорции как и ближайшие записанные, а затем их совмещал в одно целое, благодаря чему в каждой таблице с предельной точностью включены и незаписанные фазы.</w:t>
      </w:r>
    </w:p>
    <w:p>
      <w:pPr>
        <w:pStyle w:val="Normal"/>
        <w:tabs>
          <w:tab w:val="left" w:pos="708" w:leader="none"/>
        </w:tabs>
        <w:jc w:val="both"/>
        <w:rPr/>
      </w:pPr>
      <w:r>
        <w:rPr>
          <w:rFonts w:eastAsia="Times New Roman"/>
        </w:rPr>
        <w:t xml:space="preserve">  </w:t>
      </w:r>
      <w:r>
        <w:rPr>
          <w:rFonts w:eastAsia="Times New Roman"/>
        </w:rPr>
        <w:t xml:space="preserve">В некоторых таблицах встречается графа </w:t>
      </w:r>
      <w:r>
        <w:rPr>
          <w:rFonts w:eastAsia="Times New Roman"/>
          <w:i/>
        </w:rPr>
        <w:t xml:space="preserve">не помню или неопределённо </w:t>
      </w:r>
      <w:r>
        <w:rPr>
          <w:rFonts w:eastAsia="Times New Roman"/>
        </w:rPr>
        <w:t>– она означает, что переживание было на гране нескольких понятий и невозможно выделить доминантное или я не обратил внимания и не запомнил происходящее.</w:t>
      </w:r>
    </w:p>
    <w:p>
      <w:pPr>
        <w:pStyle w:val="Normal"/>
        <w:tabs>
          <w:tab w:val="left" w:pos="708" w:leader="none"/>
        </w:tabs>
        <w:jc w:val="both"/>
        <w:rPr>
          <w:rFonts w:eastAsia="Times New Roman"/>
        </w:rPr>
      </w:pPr>
      <w:r>
        <w:rPr>
          <w:rFonts w:eastAsia="Times New Roman"/>
        </w:rPr>
        <w:t xml:space="preserve">  </w:t>
      </w:r>
      <w:r>
        <w:rPr>
          <w:rFonts w:eastAsia="Times New Roman"/>
        </w:rPr>
        <w:t>Большинство цифр для простоты понимания округлены до процента или даже до пяти процентов, но на сути это сильно не отражается. Названия некоторых техник несколько отличаются от названий приведённых в специализированной для них  главе. Они изменены в более подробную форму, чтобы был понятен их смысл без их описания.</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b/>
          <w:b/>
          <w:i/>
          <w:i/>
        </w:rPr>
      </w:pPr>
      <w:r>
        <w:rPr>
          <w:rFonts w:eastAsia="Times New Roman"/>
          <w:b/>
          <w:i/>
        </w:rPr>
        <w:t>Таблица №1. Характер входа в фазу(%).</w:t>
      </w:r>
    </w:p>
    <w:tbl>
      <w:tblPr>
        <w:tblW w:w="6233" w:type="dxa"/>
        <w:jc w:val="center"/>
        <w:tblInd w:w="0" w:type="dxa"/>
        <w:tblLayout w:type="fixed"/>
        <w:tblCellMar>
          <w:top w:w="0" w:type="dxa"/>
          <w:left w:w="108" w:type="dxa"/>
          <w:bottom w:w="0" w:type="dxa"/>
          <w:right w:w="108" w:type="dxa"/>
        </w:tblCellMar>
      </w:tblPr>
      <w:tblGrid>
        <w:gridCol w:w="1817"/>
        <w:gridCol w:w="737"/>
        <w:gridCol w:w="737"/>
        <w:gridCol w:w="737"/>
        <w:gridCol w:w="733"/>
        <w:gridCol w:w="736"/>
        <w:gridCol w:w="736"/>
      </w:tblGrid>
      <w:tr>
        <w:trPr>
          <w:trHeight w:val="21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5"/>
              <w:ind w:right="-1" w:hanging="0"/>
              <w:jc w:val="center"/>
              <w:rPr>
                <w:rFonts w:eastAsia="Times New Roman"/>
                <w:b/>
                <w:b/>
              </w:rPr>
            </w:pPr>
            <w:r>
              <w:rPr>
                <w:rFonts w:eastAsia="Times New Roman"/>
                <w:b/>
              </w:rPr>
              <w:t>Характер входа в фаз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5"/>
              <w:ind w:right="-1" w:hanging="0"/>
              <w:rPr>
                <w:rFonts w:eastAsia="Times New Roman"/>
                <w:lang w:val="en-US"/>
              </w:rPr>
            </w:pPr>
            <w:r>
              <w:rPr>
                <w:rFonts w:eastAsia="Times New Roman"/>
              </w:rPr>
              <w:t>Кон. 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5"/>
              <w:ind w:right="-1" w:hanging="0"/>
              <w:jc w:val="center"/>
              <w:rPr>
                <w:rFonts w:eastAsia="Times New Roman"/>
                <w:lang w:val="en-US"/>
              </w:rPr>
            </w:pPr>
            <w:r>
              <w:rPr>
                <w:rFonts w:eastAsia="Times New Roman"/>
              </w:rPr>
              <w:t>2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5"/>
              <w:ind w:right="-1" w:hanging="0"/>
              <w:jc w:val="center"/>
              <w:rPr>
                <w:rFonts w:eastAsia="Times New Roman"/>
                <w:lang w:val="en-US"/>
              </w:rPr>
            </w:pPr>
            <w:r>
              <w:rPr>
                <w:rFonts w:eastAsia="Times New Roman"/>
              </w:rPr>
              <w:t>20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5"/>
              <w:ind w:right="-1" w:hanging="0"/>
              <w:jc w:val="center"/>
              <w:rPr>
                <w:rFonts w:eastAsia="Times New Roman"/>
                <w:lang w:val="en-US"/>
              </w:rPr>
            </w:pPr>
            <w:r>
              <w:rPr>
                <w:rFonts w:eastAsia="Times New Roman"/>
              </w:rPr>
              <w:t>20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5"/>
              <w:ind w:right="-1" w:hanging="0"/>
              <w:jc w:val="center"/>
              <w:rPr>
                <w:rFonts w:eastAsia="Times New Roman"/>
              </w:rPr>
            </w:pPr>
            <w:r>
              <w:rPr>
                <w:rFonts w:eastAsia="Times New Roman"/>
              </w:rPr>
              <w:t>20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5"/>
              <w:ind w:right="-1" w:hanging="0"/>
              <w:jc w:val="center"/>
              <w:rPr>
                <w:rFonts w:eastAsia="Times New Roman"/>
              </w:rPr>
            </w:pPr>
            <w:r>
              <w:rPr>
                <w:rFonts w:eastAsia="Times New Roman"/>
              </w:rPr>
              <w:t>2005</w:t>
            </w:r>
          </w:p>
        </w:tc>
      </w:tr>
      <w:tr>
        <w:trPr>
          <w:trHeight w:val="13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84" w:leader="none"/>
              </w:tabs>
              <w:spacing w:lineRule="atLeast" w:line="133"/>
              <w:ind w:right="-1" w:hanging="0"/>
              <w:jc w:val="center"/>
              <w:outlineLvl w:val="7"/>
              <w:rPr>
                <w:rFonts w:eastAsia="Times New Roman"/>
              </w:rPr>
            </w:pPr>
            <w:r>
              <w:rPr>
                <w:rFonts w:eastAsia="Times New Roman"/>
              </w:rPr>
              <w:t>Умышленн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3"/>
              <w:ind w:right="-1" w:hanging="0"/>
              <w:jc w:val="center"/>
              <w:rPr>
                <w:rFonts w:eastAsia="Times New Roman"/>
              </w:rPr>
            </w:pPr>
            <w:r>
              <w:rPr>
                <w:rFonts w:eastAsia="Times New Roman"/>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3"/>
              <w:ind w:right="-1" w:hanging="0"/>
              <w:jc w:val="center"/>
              <w:rPr>
                <w:rFonts w:eastAsia="Times New Roman"/>
              </w:rPr>
            </w:pPr>
            <w:r>
              <w:rPr>
                <w:rFonts w:eastAsia="Times New Roman"/>
              </w:rPr>
              <w:t>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3"/>
              <w:ind w:right="-1" w:hanging="0"/>
              <w:jc w:val="center"/>
              <w:rPr>
                <w:rFonts w:eastAsia="Times New Roman"/>
              </w:rPr>
            </w:pPr>
            <w:r>
              <w:rPr>
                <w:rFonts w:eastAsia="Times New Roman"/>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3"/>
              <w:ind w:right="-1" w:hanging="0"/>
              <w:jc w:val="center"/>
              <w:rPr>
                <w:rFonts w:eastAsia="Times New Roman"/>
              </w:rPr>
            </w:pPr>
            <w:r>
              <w:rPr>
                <w:rFonts w:eastAsia="Times New Roman"/>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3"/>
              <w:ind w:right="-1" w:hanging="0"/>
              <w:jc w:val="center"/>
              <w:rPr>
                <w:rFonts w:eastAsia="Times New Roman"/>
              </w:rPr>
            </w:pPr>
            <w:r>
              <w:rPr>
                <w:rFonts w:eastAsia="Times New Roman"/>
              </w:rPr>
              <w:t>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3"/>
              <w:ind w:right="-1" w:hanging="0"/>
              <w:jc w:val="center"/>
              <w:rPr>
                <w:rFonts w:eastAsia="Times New Roman"/>
              </w:rPr>
            </w:pPr>
            <w:r>
              <w:rPr>
                <w:rFonts w:eastAsia="Times New Roman"/>
              </w:rPr>
              <w:t>90</w:t>
            </w:r>
          </w:p>
        </w:tc>
      </w:tr>
      <w:tr>
        <w:trPr>
          <w:trHeight w:val="109"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09"/>
              <w:ind w:right="-1" w:hanging="0"/>
              <w:jc w:val="center"/>
              <w:rPr>
                <w:rFonts w:eastAsia="Times New Roman"/>
              </w:rPr>
            </w:pPr>
            <w:r>
              <w:rPr>
                <w:rFonts w:eastAsia="Times New Roman"/>
              </w:rPr>
              <w:t>Неумышленн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09"/>
              <w:ind w:right="-1" w:hanging="0"/>
              <w:jc w:val="center"/>
              <w:rPr>
                <w:rFonts w:eastAsia="Times New Roman"/>
              </w:rPr>
            </w:pPr>
            <w:r>
              <w:rPr>
                <w:rFonts w:eastAsia="Times New Roman"/>
              </w:rPr>
              <w:t>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09"/>
              <w:ind w:right="-1" w:hanging="0"/>
              <w:jc w:val="center"/>
              <w:rPr>
                <w:rFonts w:eastAsia="Times New Roman"/>
              </w:rPr>
            </w:pPr>
            <w:r>
              <w:rPr>
                <w:rFonts w:eastAsia="Times New Roman"/>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09"/>
              <w:ind w:right="-1" w:hanging="0"/>
              <w:jc w:val="center"/>
              <w:rPr>
                <w:rFonts w:eastAsia="Times New Roman"/>
              </w:rPr>
            </w:pPr>
            <w:r>
              <w:rPr>
                <w:rFonts w:eastAsia="Times New Roman"/>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09"/>
              <w:ind w:right="-1" w:hanging="0"/>
              <w:jc w:val="center"/>
              <w:rPr>
                <w:rFonts w:eastAsia="Times New Roman"/>
              </w:rPr>
            </w:pPr>
            <w:r>
              <w:rPr>
                <w:rFonts w:eastAsia="Times New Roman"/>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09"/>
              <w:ind w:right="-1" w:hanging="0"/>
              <w:jc w:val="center"/>
              <w:rPr>
                <w:rFonts w:eastAsia="Times New Roman"/>
              </w:rPr>
            </w:pPr>
            <w:r>
              <w:rPr>
                <w:rFonts w:eastAsia="Times New Roman"/>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09"/>
              <w:ind w:right="-1" w:hanging="0"/>
              <w:jc w:val="center"/>
              <w:rPr>
                <w:rFonts w:eastAsia="Times New Roman"/>
              </w:rPr>
            </w:pPr>
            <w:r>
              <w:rPr>
                <w:rFonts w:eastAsia="Times New Roman"/>
              </w:rPr>
              <w:t>8</w:t>
            </w:r>
          </w:p>
        </w:tc>
      </w:tr>
      <w:tr>
        <w:trPr>
          <w:trHeight w:val="27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Не помню или   неопределённ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w:t>
            </w:r>
          </w:p>
        </w:tc>
      </w:tr>
    </w:tbl>
    <w:p>
      <w:pPr>
        <w:pStyle w:val="Normal"/>
        <w:tabs>
          <w:tab w:val="clear" w:pos="708"/>
          <w:tab w:val="left" w:pos="284" w:leader="none"/>
        </w:tabs>
        <w:ind w:right="-1" w:hanging="0"/>
        <w:jc w:val="both"/>
        <w:rPr/>
      </w:pPr>
      <w:r>
        <w:rPr>
          <w:rFonts w:eastAsia="Times New Roman"/>
          <w:sz w:val="28"/>
          <w:szCs w:val="28"/>
        </w:rPr>
        <w:t xml:space="preserve">  </w:t>
      </w:r>
      <w:r>
        <w:rPr>
          <w:rFonts w:eastAsia="Times New Roman"/>
        </w:rPr>
        <w:t>Эта таблица говорит, что мой организм с самого начала самостоятельно вводил меня в фазу и продолжает это делать приблизительно в тех же количествах до сих пор (процент уменьшается из-за постоянно растущего общего числа). Ошибочной будет мысль, что если с самого начала не было произвольных попаданий в фазу, то они не будут и в дальнейшем. Они обязательно появятся и в среднем за месяц будут в одном количестве долгое время.</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pPr>
      <w:r>
        <w:rPr/>
        <w:t>Таблица №2. Характер прекращения фазы (%).</w:t>
      </w:r>
    </w:p>
    <w:tbl>
      <w:tblPr>
        <w:tblW w:w="6328" w:type="dxa"/>
        <w:jc w:val="center"/>
        <w:tblInd w:w="0" w:type="dxa"/>
        <w:tblLayout w:type="fixed"/>
        <w:tblCellMar>
          <w:top w:w="0" w:type="dxa"/>
          <w:left w:w="108" w:type="dxa"/>
          <w:bottom w:w="0" w:type="dxa"/>
          <w:right w:w="108" w:type="dxa"/>
        </w:tblCellMar>
      </w:tblPr>
      <w:tblGrid>
        <w:gridCol w:w="1891"/>
        <w:gridCol w:w="759"/>
        <w:gridCol w:w="759"/>
        <w:gridCol w:w="759"/>
        <w:gridCol w:w="760"/>
        <w:gridCol w:w="700"/>
        <w:gridCol w:w="700"/>
      </w:tblGrid>
      <w:tr>
        <w:trPr>
          <w:trHeight w:val="178"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8"/>
              <w:ind w:right="-1" w:hanging="0"/>
              <w:jc w:val="center"/>
              <w:rPr>
                <w:rFonts w:eastAsia="Times New Roman"/>
                <w:b/>
                <w:b/>
              </w:rPr>
            </w:pPr>
            <w:r>
              <w:rPr>
                <w:rFonts w:eastAsia="Times New Roman"/>
                <w:b/>
              </w:rPr>
              <w:t>Характер прекращения фаз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Кон.</w:t>
            </w:r>
          </w:p>
          <w:p>
            <w:pPr>
              <w:pStyle w:val="Normal"/>
              <w:tabs>
                <w:tab w:val="clear" w:pos="708"/>
                <w:tab w:val="left" w:pos="284" w:leader="none"/>
              </w:tabs>
              <w:spacing w:lineRule="atLeast" w:line="178"/>
              <w:ind w:right="-1" w:hanging="0"/>
              <w:jc w:val="center"/>
              <w:rPr>
                <w:rFonts w:eastAsia="Times New Roman"/>
                <w:lang w:val="en-US"/>
              </w:rPr>
            </w:pPr>
            <w:r>
              <w:rPr>
                <w:rFonts w:eastAsia="Times New Roman"/>
              </w:rPr>
              <w:t>2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8"/>
              <w:ind w:right="-1" w:hanging="0"/>
              <w:jc w:val="center"/>
              <w:rPr>
                <w:rFonts w:eastAsia="Times New Roman"/>
                <w:lang w:val="en-US"/>
              </w:rPr>
            </w:pPr>
            <w:r>
              <w:rPr>
                <w:rFonts w:eastAsia="Times New Roman"/>
              </w:rPr>
              <w:t>2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8"/>
              <w:ind w:right="-1" w:hanging="0"/>
              <w:jc w:val="center"/>
              <w:rPr>
                <w:rFonts w:eastAsia="Times New Roman"/>
                <w:lang w:val="en-US"/>
              </w:rPr>
            </w:pPr>
            <w:r>
              <w:rPr>
                <w:rFonts w:eastAsia="Times New Roman"/>
              </w:rPr>
              <w:t>2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8"/>
              <w:ind w:right="-1" w:hanging="0"/>
              <w:jc w:val="center"/>
              <w:rPr>
                <w:rFonts w:eastAsia="Times New Roman"/>
                <w:lang w:val="en-US"/>
              </w:rPr>
            </w:pPr>
            <w:r>
              <w:rPr>
                <w:rFonts w:eastAsia="Times New Roman"/>
              </w:rPr>
              <w:t>20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8"/>
              <w:ind w:right="-1" w:hanging="0"/>
              <w:rPr>
                <w:rFonts w:eastAsia="Times New Roman"/>
                <w:lang w:val="en-US"/>
              </w:rPr>
            </w:pPr>
            <w:r>
              <w:rPr>
                <w:rFonts w:eastAsia="Times New Roman"/>
              </w:rPr>
              <w:t>2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8"/>
              <w:ind w:right="-1" w:hanging="0"/>
              <w:jc w:val="center"/>
              <w:rPr>
                <w:rFonts w:eastAsia="Times New Roman"/>
              </w:rPr>
            </w:pPr>
            <w:r>
              <w:rPr>
                <w:rFonts w:eastAsia="Times New Roman"/>
              </w:rPr>
              <w:t>2005</w:t>
            </w:r>
          </w:p>
        </w:tc>
      </w:tr>
      <w:tr>
        <w:trPr>
          <w:trHeight w:val="268"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Фо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88</w:t>
            </w:r>
          </w:p>
        </w:tc>
      </w:tr>
      <w:tr>
        <w:trPr>
          <w:trHeight w:val="202"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Вышел самостоятельн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2</w:t>
            </w:r>
          </w:p>
        </w:tc>
      </w:tr>
      <w:tr>
        <w:trPr>
          <w:trHeight w:val="26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Усну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6</w:t>
            </w:r>
          </w:p>
        </w:tc>
      </w:tr>
      <w:tr>
        <w:trPr>
          <w:trHeight w:val="179"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Не помню</w:t>
            </w:r>
          </w:p>
          <w:p>
            <w:pPr>
              <w:pStyle w:val="Normal"/>
              <w:tabs>
                <w:tab w:val="clear" w:pos="708"/>
                <w:tab w:val="left" w:pos="284" w:leader="none"/>
              </w:tabs>
              <w:spacing w:lineRule="atLeast" w:line="179"/>
              <w:ind w:right="-1" w:hanging="0"/>
              <w:jc w:val="center"/>
              <w:rPr>
                <w:rFonts w:eastAsia="Times New Roman"/>
              </w:rPr>
            </w:pPr>
            <w:r>
              <w:rPr>
                <w:rFonts w:eastAsia="Times New Roman"/>
              </w:rPr>
              <w:t xml:space="preserve"> </w:t>
            </w:r>
            <w:r>
              <w:rPr>
                <w:rFonts w:eastAsia="Times New Roman"/>
              </w:rPr>
              <w:t>или неопределённ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4</w:t>
            </w:r>
          </w:p>
        </w:tc>
      </w:tr>
    </w:tbl>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pPr>
      <w:r>
        <w:rPr/>
        <w:t>Таблица №3. Время суток, в которые происходила фаза (%).</w:t>
      </w:r>
    </w:p>
    <w:tbl>
      <w:tblPr>
        <w:tblW w:w="6320" w:type="dxa"/>
        <w:jc w:val="center"/>
        <w:tblInd w:w="0" w:type="dxa"/>
        <w:tblLayout w:type="fixed"/>
        <w:tblCellMar>
          <w:top w:w="0" w:type="dxa"/>
          <w:left w:w="108" w:type="dxa"/>
          <w:bottom w:w="0" w:type="dxa"/>
          <w:right w:w="108" w:type="dxa"/>
        </w:tblCellMar>
      </w:tblPr>
      <w:tblGrid>
        <w:gridCol w:w="909"/>
        <w:gridCol w:w="920"/>
        <w:gridCol w:w="886"/>
        <w:gridCol w:w="901"/>
        <w:gridCol w:w="902"/>
        <w:gridCol w:w="901"/>
        <w:gridCol w:w="901"/>
      </w:tblGrid>
      <w:tr>
        <w:trPr>
          <w:trHeight w:val="30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Время суто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Кон.</w:t>
            </w:r>
          </w:p>
          <w:p>
            <w:pPr>
              <w:pStyle w:val="Normal"/>
              <w:tabs>
                <w:tab w:val="clear" w:pos="708"/>
                <w:tab w:val="left" w:pos="284" w:leader="none"/>
              </w:tabs>
              <w:ind w:right="-1" w:hanging="0"/>
              <w:jc w:val="center"/>
              <w:rPr>
                <w:rFonts w:eastAsia="Times New Roman"/>
                <w:lang w:val="en-US"/>
              </w:rPr>
            </w:pPr>
            <w:r>
              <w:rPr>
                <w:rFonts w:eastAsia="Times New Roman"/>
              </w:rPr>
              <w:t>2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5</w:t>
            </w:r>
          </w:p>
        </w:tc>
      </w:tr>
      <w:tr>
        <w:trPr>
          <w:trHeight w:val="2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Утр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0</w:t>
            </w:r>
          </w:p>
        </w:tc>
      </w:tr>
      <w:tr>
        <w:trPr>
          <w:trHeight w:val="28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Ден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5</w:t>
            </w:r>
          </w:p>
        </w:tc>
      </w:tr>
      <w:tr>
        <w:trPr>
          <w:trHeight w:val="28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Вече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5</w:t>
            </w:r>
          </w:p>
        </w:tc>
      </w:tr>
      <w:tr>
        <w:trPr>
          <w:trHeight w:val="29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Ночь</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остепенное появление и увеличение вечерних входов в фазу вызвано овладением прямым входом в фазу, которым я, как и многие другие, чаще пользуюсь перед ночным сном. В остальном эта таблица ярко показывает, что нет особой зависимости опыта от времени суток. В общем, данная таблица не может служить каким-то серьезным показателем, поскольку ее составляющие зависят больше от образа жизни, чем от умения.</w:t>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jc w:val="center"/>
        <w:rPr/>
      </w:pPr>
      <w:r>
        <w:rPr/>
        <w:t>Таблица №4. Соотношение удачных и неудачных попыток войти в фазу (%).</w:t>
      </w:r>
    </w:p>
    <w:tbl>
      <w:tblPr>
        <w:tblW w:w="6260" w:type="dxa"/>
        <w:jc w:val="center"/>
        <w:tblInd w:w="0" w:type="dxa"/>
        <w:tblLayout w:type="fixed"/>
        <w:tblCellMar>
          <w:top w:w="0" w:type="dxa"/>
          <w:left w:w="108" w:type="dxa"/>
          <w:bottom w:w="0" w:type="dxa"/>
          <w:right w:w="108" w:type="dxa"/>
        </w:tblCellMar>
      </w:tblPr>
      <w:tblGrid>
        <w:gridCol w:w="1380"/>
        <w:gridCol w:w="1301"/>
        <w:gridCol w:w="736"/>
        <w:gridCol w:w="710"/>
        <w:gridCol w:w="711"/>
        <w:gridCol w:w="711"/>
        <w:gridCol w:w="711"/>
      </w:tblGrid>
      <w:tr>
        <w:trPr>
          <w:trHeight w:val="115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b/>
              </w:rPr>
              <w:t>Попытк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b/>
              </w:rPr>
              <w:t>Способ попытки входа в фаз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rPr>
                <w:rFonts w:eastAsia="Times New Roman"/>
              </w:rPr>
            </w:pPr>
            <w:r>
              <w:rPr>
                <w:rFonts w:eastAsia="Times New Roman"/>
              </w:rPr>
              <w:t>2005</w:t>
            </w:r>
          </w:p>
        </w:tc>
      </w:tr>
      <w:tr>
        <w:trPr>
          <w:trHeight w:val="185"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5"/>
              <w:ind w:right="-1" w:hanging="0"/>
              <w:jc w:val="center"/>
              <w:rPr>
                <w:rFonts w:eastAsia="Times New Roman"/>
              </w:rPr>
            </w:pPr>
            <w:r>
              <w:rPr>
                <w:rFonts w:eastAsia="Times New Roman"/>
              </w:rPr>
              <w:t>Удачны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5"/>
              <w:ind w:right="-1" w:hanging="0"/>
              <w:jc w:val="center"/>
              <w:rPr>
                <w:rFonts w:eastAsia="Times New Roman"/>
              </w:rPr>
            </w:pPr>
            <w:r>
              <w:rPr>
                <w:rFonts w:eastAsia="Times New Roman"/>
              </w:rPr>
              <w:t>Прям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5"/>
              <w:ind w:right="-1" w:hanging="0"/>
              <w:jc w:val="center"/>
              <w:rPr>
                <w:rFonts w:eastAsia="Times New Roman"/>
              </w:rPr>
            </w:pPr>
            <w:r>
              <w:rPr>
                <w:rFonts w:eastAsia="Times New Roman"/>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5"/>
              <w:ind w:right="-1" w:hanging="0"/>
              <w:jc w:val="center"/>
              <w:rPr>
                <w:rFonts w:eastAsia="Times New Roman"/>
              </w:rPr>
            </w:pPr>
            <w:r>
              <w:rPr>
                <w:rFonts w:eastAsia="Times New Roman"/>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5"/>
              <w:ind w:right="-1" w:hanging="0"/>
              <w:jc w:val="center"/>
              <w:rPr>
                <w:rFonts w:eastAsia="Times New Roman"/>
              </w:rPr>
            </w:pPr>
            <w:r>
              <w:rPr>
                <w:rFonts w:eastAsia="Times New Roman"/>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85"/>
              <w:ind w:right="-1" w:hanging="0"/>
              <w:jc w:val="center"/>
              <w:rPr>
                <w:rFonts w:eastAsia="Times New Roman"/>
              </w:rPr>
            </w:pPr>
            <w:r>
              <w:rPr>
                <w:rFonts w:eastAsia="Times New Roman"/>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5"/>
              <w:ind w:right="-1" w:hanging="0"/>
              <w:jc w:val="center"/>
              <w:rPr>
                <w:rFonts w:eastAsia="Times New Roman"/>
              </w:rPr>
            </w:pPr>
            <w:r>
              <w:rPr>
                <w:rFonts w:eastAsia="Times New Roman"/>
              </w:rPr>
              <w:t>20</w:t>
            </w:r>
          </w:p>
        </w:tc>
      </w:tr>
      <w:tr>
        <w:trPr>
          <w:trHeight w:val="19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rPr>
            </w:pPr>
            <w:r>
              <w:rPr>
                <w:rFonts w:eastAsia="Times New Roman"/>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0"/>
              <w:ind w:right="-1" w:hanging="0"/>
              <w:jc w:val="center"/>
              <w:rPr>
                <w:rFonts w:eastAsia="Times New Roman"/>
              </w:rPr>
            </w:pPr>
            <w:r>
              <w:rPr>
                <w:rFonts w:eastAsia="Times New Roman"/>
              </w:rPr>
              <w:t>Непрямо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0"/>
              <w:ind w:right="-1" w:hanging="0"/>
              <w:jc w:val="center"/>
              <w:rPr>
                <w:rFonts w:eastAsia="Times New Roman"/>
              </w:rPr>
            </w:pPr>
            <w:r>
              <w:rPr>
                <w:rFonts w:eastAsia="Times New Roman"/>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0"/>
              <w:ind w:right="-1" w:hanging="0"/>
              <w:jc w:val="center"/>
              <w:rPr>
                <w:rFonts w:eastAsia="Times New Roman"/>
              </w:rPr>
            </w:pPr>
            <w:r>
              <w:rPr>
                <w:rFonts w:eastAsia="Times New Roman"/>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0"/>
              <w:ind w:right="-1" w:hanging="0"/>
              <w:jc w:val="center"/>
              <w:rPr>
                <w:rFonts w:eastAsia="Times New Roman"/>
              </w:rPr>
            </w:pPr>
            <w:r>
              <w:rPr>
                <w:rFonts w:eastAsia="Times New Roman"/>
              </w:rPr>
              <w:t>3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190"/>
              <w:ind w:right="-1" w:hanging="0"/>
              <w:jc w:val="center"/>
              <w:rPr>
                <w:rFonts w:eastAsia="Times New Roman"/>
              </w:rPr>
            </w:pPr>
            <w:r>
              <w:rPr>
                <w:rFonts w:eastAsia="Times New Roman"/>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0"/>
              <w:ind w:right="-1" w:hanging="0"/>
              <w:jc w:val="center"/>
              <w:rPr>
                <w:rFonts w:eastAsia="Times New Roman"/>
              </w:rPr>
            </w:pPr>
            <w:r>
              <w:rPr>
                <w:rFonts w:eastAsia="Times New Roman"/>
              </w:rPr>
              <w:t>70</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Кого-то может опечалить отсутствие стопроцентного результата даже при непрямом входе в фазу, но не надо забывать, что за один день или за полчаса могло быть множество попыток, что гарантировало попадание в фазу даже при тридцати процентах. С прямым входом, как я уже не раз отмечал, у меня особые проблемы, связанные с образом жизни, поэтому не стоит обращать внимание на незначительные цифры, ведь у вас они почти наверняка будут в несколько раз выше. </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t>Таблица №5. Количество фаз и исследований.</w:t>
      </w:r>
    </w:p>
    <w:tbl>
      <w:tblPr>
        <w:tblW w:w="6267" w:type="dxa"/>
        <w:jc w:val="center"/>
        <w:tblInd w:w="0" w:type="dxa"/>
        <w:tblLayout w:type="fixed"/>
        <w:tblCellMar>
          <w:top w:w="0" w:type="dxa"/>
          <w:left w:w="108" w:type="dxa"/>
          <w:bottom w:w="0" w:type="dxa"/>
          <w:right w:w="108" w:type="dxa"/>
        </w:tblCellMar>
      </w:tblPr>
      <w:tblGrid>
        <w:gridCol w:w="1632"/>
        <w:gridCol w:w="772"/>
        <w:gridCol w:w="772"/>
        <w:gridCol w:w="772"/>
        <w:gridCol w:w="773"/>
        <w:gridCol w:w="773"/>
        <w:gridCol w:w="773"/>
      </w:tblGrid>
      <w:tr>
        <w:trPr>
          <w:trHeight w:val="23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1" w:hanging="0"/>
              <w:jc w:val="center"/>
              <w:rPr>
                <w:rFonts w:eastAsia="Times New Roman"/>
              </w:rPr>
            </w:pPr>
            <w:r>
              <w:rPr>
                <w:rFonts w:eastAsia="Times New Roma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Кон.</w:t>
            </w:r>
          </w:p>
          <w:p>
            <w:pPr>
              <w:pStyle w:val="Normal"/>
              <w:tabs>
                <w:tab w:val="clear" w:pos="708"/>
                <w:tab w:val="left" w:pos="284" w:leader="none"/>
              </w:tabs>
              <w:ind w:right="-1" w:hanging="0"/>
              <w:jc w:val="center"/>
              <w:rPr>
                <w:rFonts w:eastAsia="Times New Roman"/>
                <w:lang w:val="en-US"/>
              </w:rPr>
            </w:pPr>
            <w:r>
              <w:rPr>
                <w:rFonts w:eastAsia="Times New Roman"/>
              </w:rPr>
              <w:t>2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lang w:val="en-US"/>
              </w:rPr>
            </w:pPr>
            <w:r>
              <w:rPr>
                <w:rFonts w:eastAsia="Times New Roman"/>
              </w:rPr>
              <w:t>20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5</w:t>
            </w:r>
          </w:p>
        </w:tc>
      </w:tr>
      <w:tr>
        <w:trPr>
          <w:trHeight w:val="25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Количество фа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00</w:t>
            </w:r>
          </w:p>
        </w:tc>
      </w:tr>
      <w:tr>
        <w:trPr>
          <w:trHeight w:val="9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99"/>
              <w:ind w:right="-1" w:hanging="0"/>
              <w:jc w:val="center"/>
              <w:rPr>
                <w:rFonts w:eastAsia="Times New Roman"/>
              </w:rPr>
            </w:pPr>
            <w:r>
              <w:rPr>
                <w:rFonts w:eastAsia="Times New Roman"/>
              </w:rPr>
              <w:t>Доля исследований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99"/>
              <w:ind w:right="-1" w:hanging="0"/>
              <w:jc w:val="center"/>
              <w:rPr>
                <w:rFonts w:eastAsia="Times New Roman"/>
              </w:rPr>
            </w:pPr>
            <w:r>
              <w:rPr>
                <w:rFonts w:eastAsia="Times New Roma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99"/>
              <w:ind w:right="-1" w:hanging="0"/>
              <w:jc w:val="center"/>
              <w:rPr>
                <w:rFonts w:eastAsia="Times New Roman"/>
              </w:rPr>
            </w:pPr>
            <w:r>
              <w:rPr>
                <w:rFonts w:eastAsia="Times New Roman"/>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99"/>
              <w:ind w:right="-1" w:hanging="0"/>
              <w:jc w:val="center"/>
              <w:rPr>
                <w:rFonts w:eastAsia="Times New Roman"/>
              </w:rPr>
            </w:pPr>
            <w:r>
              <w:rPr>
                <w:rFonts w:eastAsia="Times New Roman"/>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99"/>
              <w:ind w:right="-1" w:hanging="0"/>
              <w:jc w:val="center"/>
              <w:rPr>
                <w:rFonts w:eastAsia="Times New Roman"/>
              </w:rPr>
            </w:pPr>
            <w:r>
              <w:rPr>
                <w:rFonts w:eastAsia="Times New Roman"/>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99"/>
              <w:ind w:right="-1" w:hanging="0"/>
              <w:jc w:val="center"/>
              <w:rPr>
                <w:rFonts w:eastAsia="Times New Roman"/>
              </w:rPr>
            </w:pPr>
            <w:r>
              <w:rPr>
                <w:rFonts w:eastAsia="Times New Roman"/>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99"/>
              <w:ind w:right="-1" w:hanging="0"/>
              <w:jc w:val="center"/>
              <w:rPr>
                <w:rFonts w:eastAsia="Times New Roman"/>
              </w:rPr>
            </w:pPr>
            <w:r>
              <w:rPr>
                <w:rFonts w:eastAsia="Times New Roman"/>
              </w:rPr>
              <w:t>20</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о второй половине 2004 года я прекратил вести подробные дневники, поскольку в этом исчезла необходимость. Однако началась работа над другими книгами («Астральная терапия», «Майнднет», «Контакт с умершим»), где надо было изучать конкретные области свойств фазы и описывать их, поэтому на вскидку очень легко определить, что знания в общем понимании феномена продолжают постоянно увеличиваться.   </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pPr>
      <w:r>
        <w:rPr/>
        <w:t>Таблица №6. Интервалы между фазами (в днях).</w:t>
      </w:r>
    </w:p>
    <w:tbl>
      <w:tblPr>
        <w:tblW w:w="6326" w:type="dxa"/>
        <w:jc w:val="center"/>
        <w:tblInd w:w="0" w:type="dxa"/>
        <w:tblLayout w:type="fixed"/>
        <w:tblCellMar>
          <w:top w:w="0" w:type="dxa"/>
          <w:left w:w="108" w:type="dxa"/>
          <w:bottom w:w="0" w:type="dxa"/>
          <w:right w:w="108" w:type="dxa"/>
        </w:tblCellMar>
      </w:tblPr>
      <w:tblGrid>
        <w:gridCol w:w="2116"/>
        <w:gridCol w:w="703"/>
        <w:gridCol w:w="703"/>
        <w:gridCol w:w="703"/>
        <w:gridCol w:w="703"/>
        <w:gridCol w:w="699"/>
        <w:gridCol w:w="699"/>
      </w:tblGrid>
      <w:tr>
        <w:trPr>
          <w:trHeight w:val="39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Интерв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Кон.</w:t>
            </w:r>
          </w:p>
          <w:p>
            <w:pPr>
              <w:pStyle w:val="Normal"/>
              <w:tabs>
                <w:tab w:val="clear" w:pos="708"/>
                <w:tab w:val="left" w:pos="284" w:leader="none"/>
              </w:tabs>
              <w:ind w:right="-1" w:hanging="0"/>
              <w:jc w:val="center"/>
              <w:rPr>
                <w:rFonts w:eastAsia="Times New Roman"/>
              </w:rPr>
            </w:pPr>
            <w:r>
              <w:rPr>
                <w:rFonts w:eastAsia="Times New Roman"/>
              </w:rPr>
              <w:t>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rPr>
                <w:rFonts w:eastAsia="Times New Roman"/>
                <w:lang w:val="en-US"/>
              </w:rPr>
            </w:pPr>
            <w:r>
              <w:rPr>
                <w:rFonts w:eastAsia="Times New Roman"/>
              </w:rPr>
              <w:t>20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005</w:t>
            </w:r>
          </w:p>
        </w:tc>
      </w:tr>
      <w:tr>
        <w:trPr>
          <w:trHeight w:val="119"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9"/>
              <w:ind w:right="-1" w:hanging="0"/>
              <w:jc w:val="center"/>
              <w:rPr>
                <w:rFonts w:eastAsia="Times New Roman"/>
              </w:rPr>
            </w:pPr>
            <w:r>
              <w:rPr>
                <w:rFonts w:eastAsia="Times New Roman"/>
              </w:rPr>
              <w:t>Средний интервал между фаза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9"/>
              <w:ind w:right="-1" w:hanging="0"/>
              <w:jc w:val="center"/>
              <w:rPr>
                <w:rFonts w:eastAsia="Times New Roman"/>
              </w:rPr>
            </w:pPr>
            <w:r>
              <w:rPr>
                <w:rFonts w:eastAsia="Times New Roman"/>
              </w:rPr>
              <w:t xml:space="preserve">15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9"/>
              <w:ind w:right="-1" w:hanging="0"/>
              <w:jc w:val="center"/>
              <w:rPr>
                <w:rFonts w:eastAsia="Times New Roman"/>
              </w:rPr>
            </w:pPr>
            <w:r>
              <w:rPr>
                <w:rFonts w:eastAsia="Times New Roman"/>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9"/>
              <w:ind w:right="-1" w:hanging="0"/>
              <w:jc w:val="center"/>
              <w:rPr>
                <w:rFonts w:eastAsia="Times New Roman"/>
              </w:rPr>
            </w:pPr>
            <w:r>
              <w:rPr>
                <w:rFonts w:eastAsia="Times New Roman"/>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9"/>
              <w:ind w:right="-1" w:hanging="0"/>
              <w:jc w:val="center"/>
              <w:rPr>
                <w:rFonts w:eastAsia="Times New Roman"/>
              </w:rPr>
            </w:pPr>
            <w:r>
              <w:rPr>
                <w:rFonts w:eastAsia="Times New Roman"/>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9"/>
              <w:ind w:right="-1" w:hanging="0"/>
              <w:jc w:val="center"/>
              <w:rPr>
                <w:rFonts w:eastAsia="Times New Roman"/>
              </w:rPr>
            </w:pPr>
            <w:r>
              <w:rPr>
                <w:rFonts w:eastAsia="Times New Roman"/>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9"/>
              <w:ind w:right="-1" w:hanging="0"/>
              <w:jc w:val="center"/>
              <w:rPr>
                <w:rFonts w:eastAsia="Times New Roman"/>
              </w:rPr>
            </w:pPr>
            <w:r>
              <w:rPr>
                <w:rFonts w:eastAsia="Times New Roman"/>
              </w:rPr>
              <w:t>0,9</w:t>
            </w:r>
          </w:p>
        </w:tc>
      </w:tr>
      <w:tr>
        <w:trPr>
          <w:trHeight w:val="181"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1"/>
              <w:ind w:right="-1" w:hanging="0"/>
              <w:jc w:val="center"/>
              <w:rPr>
                <w:rFonts w:eastAsia="Times New Roman"/>
              </w:rPr>
            </w:pPr>
            <w:r>
              <w:rPr>
                <w:rFonts w:eastAsia="Times New Roman"/>
              </w:rPr>
              <w:t xml:space="preserve">Ср. инт. между днями, когда была фаза.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1"/>
              <w:ind w:right="-1" w:hanging="0"/>
              <w:jc w:val="center"/>
              <w:rPr>
                <w:rFonts w:eastAsia="Times New Roman"/>
              </w:rPr>
            </w:pPr>
            <w:r>
              <w:rPr>
                <w:rFonts w:eastAsia="Times New Roman"/>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1"/>
              <w:ind w:right="-1" w:hanging="0"/>
              <w:jc w:val="center"/>
              <w:rPr>
                <w:rFonts w:eastAsia="Times New Roman"/>
              </w:rPr>
            </w:pPr>
            <w:r>
              <w:rPr>
                <w:rFonts w:eastAsia="Times New Roman"/>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1"/>
              <w:ind w:right="-1" w:hanging="0"/>
              <w:jc w:val="center"/>
              <w:rPr>
                <w:rFonts w:eastAsia="Times New Roman"/>
              </w:rPr>
            </w:pPr>
            <w:r>
              <w:rPr>
                <w:rFonts w:eastAsia="Times New Roman"/>
              </w:rPr>
              <w:t>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1"/>
              <w:ind w:right="-1" w:hanging="0"/>
              <w:jc w:val="center"/>
              <w:rPr>
                <w:rFonts w:eastAsia="Times New Roman"/>
              </w:rPr>
            </w:pPr>
            <w:r>
              <w:rPr>
                <w:rFonts w:eastAsia="Times New Roman"/>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1"/>
              <w:ind w:right="-1" w:hanging="0"/>
              <w:jc w:val="center"/>
              <w:rPr>
                <w:rFonts w:eastAsia="Times New Roman"/>
              </w:rPr>
            </w:pPr>
            <w:r>
              <w:rPr>
                <w:rFonts w:eastAsia="Times New Roman"/>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1"/>
              <w:ind w:right="-1" w:hanging="0"/>
              <w:jc w:val="center"/>
              <w:rPr>
                <w:rFonts w:eastAsia="Times New Roman"/>
              </w:rPr>
            </w:pPr>
            <w:r>
              <w:rPr>
                <w:rFonts w:eastAsia="Times New Roman"/>
              </w:rPr>
              <w:t>1,5</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редний интервал между фазами вычислен делением конкретного периода времени на их число. Из таблицы видно, что даже до сих пор я не каждый день попадаю в это удивительное состояние, но это не из-за того, что не могу этого добиться, ведь данные цифры отражают не только периоды интенсивного занятия аингом, но и периоды отдыха и озабоченности другими делами, когда было не до этого.</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pPr>
      <w:r>
        <w:rPr/>
        <w:t>Таблица №7. Сопутствующие фазе чувства и ощущения.</w:t>
      </w:r>
    </w:p>
    <w:tbl>
      <w:tblPr>
        <w:tblW w:w="6294" w:type="dxa"/>
        <w:jc w:val="center"/>
        <w:tblInd w:w="0" w:type="dxa"/>
        <w:tblLayout w:type="fixed"/>
        <w:tblCellMar>
          <w:top w:w="0" w:type="dxa"/>
          <w:left w:w="108" w:type="dxa"/>
          <w:bottom w:w="0" w:type="dxa"/>
          <w:right w:w="108" w:type="dxa"/>
        </w:tblCellMar>
      </w:tblPr>
      <w:tblGrid>
        <w:gridCol w:w="3753"/>
        <w:gridCol w:w="2541"/>
      </w:tblGrid>
      <w:tr>
        <w:trPr>
          <w:trHeight w:val="522"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Чувства и ощущени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219"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9"/>
              <w:ind w:right="-1" w:hanging="0"/>
              <w:jc w:val="center"/>
              <w:rPr>
                <w:rFonts w:eastAsia="Times New Roman"/>
              </w:rPr>
            </w:pPr>
            <w:r>
              <w:rPr>
                <w:rFonts w:eastAsia="Times New Roman"/>
              </w:rPr>
              <w:t>Наслаждение процессо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9"/>
              <w:ind w:right="-1" w:hanging="0"/>
              <w:jc w:val="center"/>
              <w:rPr>
                <w:rFonts w:eastAsia="Times New Roman"/>
              </w:rPr>
            </w:pPr>
            <w:r>
              <w:rPr>
                <w:rFonts w:eastAsia="Times New Roman"/>
              </w:rPr>
              <w:t>65</w:t>
            </w:r>
          </w:p>
        </w:tc>
      </w:tr>
      <w:tr>
        <w:trPr>
          <w:trHeight w:val="275"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Страх.</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w:t>
            </w:r>
          </w:p>
        </w:tc>
      </w:tr>
      <w:tr>
        <w:trPr>
          <w:trHeight w:val="223"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3"/>
              <w:ind w:right="-1" w:hanging="0"/>
              <w:jc w:val="center"/>
              <w:rPr>
                <w:rFonts w:eastAsia="Times New Roman"/>
              </w:rPr>
            </w:pPr>
            <w:r>
              <w:rPr>
                <w:rFonts w:eastAsia="Times New Roman"/>
              </w:rPr>
              <w:t>Радост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3"/>
              <w:ind w:right="-1" w:hanging="0"/>
              <w:jc w:val="center"/>
              <w:rPr>
                <w:rFonts w:eastAsia="Times New Roman"/>
              </w:rPr>
            </w:pPr>
            <w:r>
              <w:rPr>
                <w:rFonts w:eastAsia="Times New Roman"/>
              </w:rPr>
              <w:t>35</w:t>
            </w:r>
          </w:p>
        </w:tc>
      </w:tr>
      <w:tr>
        <w:trPr>
          <w:trHeight w:val="161"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1"/>
              <w:ind w:right="-1" w:hanging="0"/>
              <w:jc w:val="center"/>
              <w:rPr>
                <w:rFonts w:eastAsia="Times New Roman"/>
              </w:rPr>
            </w:pPr>
            <w:r>
              <w:rPr>
                <w:rFonts w:eastAsia="Times New Roman"/>
              </w:rPr>
              <w:t>Апати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1"/>
              <w:ind w:right="-1" w:hanging="0"/>
              <w:jc w:val="center"/>
              <w:rPr>
                <w:rFonts w:eastAsia="Times New Roman"/>
              </w:rPr>
            </w:pPr>
            <w:r>
              <w:rPr>
                <w:rFonts w:eastAsia="Times New Roman"/>
              </w:rPr>
              <w:t>20</w:t>
            </w:r>
          </w:p>
        </w:tc>
      </w:tr>
      <w:tr>
        <w:trPr>
          <w:trHeight w:val="268"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Половое влечени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5</w:t>
            </w:r>
          </w:p>
        </w:tc>
      </w:tr>
      <w:tr>
        <w:trPr>
          <w:trHeight w:val="202"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Злост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2"/>
              <w:ind w:right="-1" w:hanging="0"/>
              <w:jc w:val="center"/>
              <w:rPr>
                <w:rFonts w:eastAsia="Times New Roman"/>
              </w:rPr>
            </w:pPr>
            <w:r>
              <w:rPr>
                <w:rFonts w:eastAsia="Times New Roman"/>
              </w:rPr>
              <w:t>5</w:t>
            </w:r>
          </w:p>
        </w:tc>
      </w:tr>
      <w:tr>
        <w:trPr>
          <w:trHeight w:val="263"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Разочаровани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0</w:t>
            </w:r>
          </w:p>
        </w:tc>
      </w:tr>
      <w:tr>
        <w:trPr>
          <w:trHeight w:val="179"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Хорошее зрени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95</w:t>
            </w:r>
          </w:p>
        </w:tc>
      </w:tr>
      <w:tr>
        <w:trPr>
          <w:trHeight w:val="273"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Хороший слух.</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60</w:t>
            </w:r>
          </w:p>
        </w:tc>
      </w:tr>
      <w:tr>
        <w:trPr>
          <w:trHeight w:val="118"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8"/>
              <w:ind w:right="-1" w:hanging="0"/>
              <w:jc w:val="center"/>
              <w:rPr>
                <w:rFonts w:eastAsia="Times New Roman"/>
              </w:rPr>
            </w:pPr>
            <w:r>
              <w:rPr>
                <w:rFonts w:eastAsia="Times New Roman"/>
              </w:rPr>
              <w:t>Высокая тактильност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18"/>
              <w:ind w:right="-1" w:hanging="0"/>
              <w:jc w:val="center"/>
              <w:rPr>
                <w:rFonts w:eastAsia="Times New Roman"/>
              </w:rPr>
            </w:pPr>
            <w:r>
              <w:rPr>
                <w:rFonts w:eastAsia="Times New Roman"/>
              </w:rPr>
              <w:t>80</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Холо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0</w:t>
            </w:r>
          </w:p>
        </w:tc>
      </w:tr>
      <w:tr>
        <w:trPr>
          <w:trHeight w:val="245"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Тепл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5</w:t>
            </w:r>
          </w:p>
        </w:tc>
      </w:tr>
      <w:tr>
        <w:trPr>
          <w:trHeight w:val="321"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Нормальная температур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85</w:t>
            </w:r>
          </w:p>
        </w:tc>
      </w:tr>
      <w:tr>
        <w:trPr>
          <w:trHeight w:val="269"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Бол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5</w:t>
            </w:r>
          </w:p>
        </w:tc>
      </w:tr>
      <w:tr>
        <w:trPr>
          <w:trHeight w:val="203"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3"/>
              <w:ind w:right="-1" w:hanging="0"/>
              <w:jc w:val="center"/>
              <w:rPr>
                <w:rFonts w:eastAsia="Times New Roman"/>
              </w:rPr>
            </w:pPr>
            <w:r>
              <w:rPr>
                <w:rFonts w:eastAsia="Times New Roman"/>
              </w:rPr>
              <w:t>Наслаждение ощущениям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3"/>
              <w:ind w:right="-1" w:hanging="0"/>
              <w:jc w:val="center"/>
              <w:rPr>
                <w:rFonts w:eastAsia="Times New Roman"/>
              </w:rPr>
            </w:pPr>
            <w:r>
              <w:rPr>
                <w:rFonts w:eastAsia="Times New Roman"/>
              </w:rPr>
              <w:t>30</w:t>
            </w:r>
          </w:p>
        </w:tc>
      </w:tr>
      <w:tr>
        <w:trPr>
          <w:trHeight w:val="265"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Смутность ощущений.</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0</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Конечно, я не мог каждый раз после выхода из тела записывать все вышеотмеченные чувства и ощущения. В большинстве случаев я фиксировал только яркие их проявления, поэтому таблица составлена на приблизительных воспоминаниях всего опыта, но точность из-за этого не должна была сильно пострадать.</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Чтобы чему-то попасть в эту статистику, достаточно было только появиться в фазе даже на небольшое время. То есть, например, это не значит, что в пяти процентах фаз ничего не испытывал кроме злости; ей было достаточно появиться в начале, в середине или в конце, но в некоторых случаях она могла быть весь период нахождения в фазе.</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pPr>
      <w:r>
        <w:rPr/>
        <w:t>Таблица №8. Используемые техники или причины входа в фазу через сон и непрямой вход.</w:t>
      </w:r>
    </w:p>
    <w:tbl>
      <w:tblPr>
        <w:tblW w:w="6294" w:type="dxa"/>
        <w:jc w:val="center"/>
        <w:tblInd w:w="0" w:type="dxa"/>
        <w:tblLayout w:type="fixed"/>
        <w:tblCellMar>
          <w:top w:w="0" w:type="dxa"/>
          <w:left w:w="108" w:type="dxa"/>
          <w:bottom w:w="0" w:type="dxa"/>
          <w:right w:w="108" w:type="dxa"/>
        </w:tblCellMar>
      </w:tblPr>
      <w:tblGrid>
        <w:gridCol w:w="4335"/>
        <w:gridCol w:w="1959"/>
      </w:tblGrid>
      <w:tr>
        <w:trPr>
          <w:trHeight w:val="50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Техники и причин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223"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3"/>
              <w:ind w:right="-1" w:hanging="0"/>
              <w:jc w:val="center"/>
              <w:rPr>
                <w:rFonts w:eastAsia="Times New Roman"/>
              </w:rPr>
            </w:pPr>
            <w:r>
              <w:rPr>
                <w:rFonts w:eastAsia="Times New Roman"/>
              </w:rPr>
              <w:t>Визуализац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3"/>
              <w:ind w:right="-1" w:hanging="0"/>
              <w:jc w:val="center"/>
              <w:rPr>
                <w:rFonts w:eastAsia="Times New Roman"/>
              </w:rPr>
            </w:pPr>
            <w:r>
              <w:rPr>
                <w:rFonts w:eastAsia="Times New Roman"/>
              </w:rPr>
              <w:t>6</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Вращ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w:t>
            </w:r>
          </w:p>
        </w:tc>
      </w:tr>
      <w:tr>
        <w:trPr>
          <w:trHeight w:val="233"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Вылеза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8</w:t>
            </w:r>
          </w:p>
        </w:tc>
      </w:tr>
      <w:tr>
        <w:trPr>
          <w:trHeight w:val="7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70"/>
              <w:ind w:right="-1" w:hanging="0"/>
              <w:jc w:val="center"/>
              <w:rPr>
                <w:rFonts w:eastAsia="Times New Roman"/>
              </w:rPr>
            </w:pPr>
            <w:r>
              <w:rPr>
                <w:rFonts w:eastAsia="Times New Roman"/>
              </w:rPr>
              <w:t>Прислушивани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70"/>
              <w:ind w:right="-1" w:hanging="0"/>
              <w:jc w:val="center"/>
              <w:rPr>
                <w:rFonts w:eastAsia="Times New Roman"/>
              </w:rPr>
            </w:pPr>
            <w:r>
              <w:rPr>
                <w:rFonts w:eastAsia="Times New Roman"/>
              </w:rPr>
              <w:t>7</w:t>
            </w:r>
          </w:p>
        </w:tc>
      </w:tr>
      <w:tr>
        <w:trPr>
          <w:trHeight w:val="176"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6"/>
              <w:ind w:right="-1" w:hanging="0"/>
              <w:jc w:val="center"/>
              <w:rPr>
                <w:rFonts w:eastAsia="Times New Roman"/>
              </w:rPr>
            </w:pPr>
            <w:r>
              <w:rPr>
                <w:rFonts w:eastAsia="Times New Roman"/>
              </w:rPr>
              <w:t>Проснулся с вибрациям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6"/>
              <w:ind w:right="-1" w:hanging="0"/>
              <w:jc w:val="center"/>
              <w:rPr>
                <w:rFonts w:eastAsia="Times New Roman"/>
              </w:rPr>
            </w:pPr>
            <w:r>
              <w:rPr>
                <w:rFonts w:eastAsia="Times New Roman"/>
              </w:rPr>
              <w:t>6</w:t>
            </w:r>
          </w:p>
        </w:tc>
      </w:tr>
      <w:tr>
        <w:trPr>
          <w:trHeight w:val="179"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Проснулся с фантомными ощущениям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79"/>
              <w:ind w:right="-1" w:hanging="0"/>
              <w:jc w:val="center"/>
              <w:rPr>
                <w:rFonts w:eastAsia="Times New Roman"/>
              </w:rPr>
            </w:pPr>
            <w:r>
              <w:rPr>
                <w:rFonts w:eastAsia="Times New Roman"/>
              </w:rPr>
              <w:t>5</w:t>
            </w:r>
          </w:p>
        </w:tc>
      </w:tr>
      <w:tr>
        <w:trPr>
          <w:trHeight w:val="279"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Резкое просыпани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w:t>
            </w:r>
          </w:p>
        </w:tc>
      </w:tr>
      <w:tr>
        <w:trPr>
          <w:trHeight w:val="273"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Разъединени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9</w:t>
            </w:r>
          </w:p>
        </w:tc>
      </w:tr>
      <w:tr>
        <w:trPr>
          <w:trHeight w:val="153"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53"/>
              <w:ind w:right="-1" w:hanging="0"/>
              <w:jc w:val="center"/>
              <w:rPr>
                <w:rFonts w:eastAsia="Times New Roman"/>
              </w:rPr>
            </w:pPr>
            <w:r>
              <w:rPr>
                <w:rFonts w:eastAsia="Times New Roman"/>
              </w:rPr>
              <w:t>Силовое засыпани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53"/>
              <w:ind w:right="-1" w:hanging="0"/>
              <w:jc w:val="center"/>
              <w:rPr>
                <w:rFonts w:eastAsia="Times New Roman"/>
              </w:rPr>
            </w:pPr>
            <w:r>
              <w:rPr>
                <w:rFonts w:eastAsia="Times New Roman"/>
              </w:rPr>
              <w:t>6</w:t>
            </w:r>
          </w:p>
        </w:tc>
      </w:tr>
      <w:tr>
        <w:trPr>
          <w:trHeight w:val="229"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9"/>
              <w:ind w:right="-1" w:hanging="0"/>
              <w:jc w:val="center"/>
              <w:rPr>
                <w:rFonts w:eastAsia="Times New Roman"/>
              </w:rPr>
            </w:pPr>
            <w:r>
              <w:rPr>
                <w:rFonts w:eastAsia="Times New Roman"/>
              </w:rPr>
              <w:t>Счё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9"/>
              <w:ind w:right="-1" w:hanging="0"/>
              <w:jc w:val="center"/>
              <w:rPr>
                <w:rFonts w:eastAsia="Times New Roman"/>
              </w:rPr>
            </w:pPr>
            <w:r>
              <w:rPr>
                <w:rFonts w:eastAsia="Times New Roman"/>
              </w:rPr>
              <w:t>4</w:t>
            </w:r>
          </w:p>
        </w:tc>
      </w:tr>
      <w:tr>
        <w:trPr>
          <w:trHeight w:val="283"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Фантомные ощуще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9</w:t>
            </w:r>
          </w:p>
        </w:tc>
      </w:tr>
      <w:tr>
        <w:trPr>
          <w:trHeight w:val="277"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Во сне возникли ощущения фаз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0</w:t>
            </w:r>
          </w:p>
        </w:tc>
      </w:tr>
      <w:tr>
        <w:trPr>
          <w:trHeight w:val="266"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Понял, что сплю.</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0</w:t>
            </w:r>
          </w:p>
        </w:tc>
      </w:tr>
      <w:tr>
        <w:trPr>
          <w:trHeight w:val="279"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Не помню или неопределённ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1</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Данная статистика должна больше всех остальных помочь начинающим, потому что именно по ней видны самые практичные техники, по крайней мере для меня. </w:t>
      </w:r>
    </w:p>
    <w:p>
      <w:pPr>
        <w:pStyle w:val="Normal"/>
        <w:keepNext w:val="true"/>
        <w:widowControl w:val="false"/>
        <w:numPr>
          <w:ilvl w:val="0"/>
          <w:numId w:val="0"/>
        </w:numPr>
        <w:tabs>
          <w:tab w:val="clear" w:pos="708"/>
          <w:tab w:val="left" w:pos="284" w:leader="none"/>
        </w:tabs>
        <w:jc w:val="center"/>
        <w:outlineLvl w:val="6"/>
        <w:rPr>
          <w:rFonts w:eastAsia="Times New Roman"/>
        </w:rPr>
      </w:pPr>
      <w:r>
        <w:rPr>
          <w:rFonts w:eastAsia="Times New Roman"/>
        </w:rPr>
      </w:r>
    </w:p>
    <w:p>
      <w:pPr>
        <w:pStyle w:val="Normal"/>
        <w:keepNext w:val="true"/>
        <w:widowControl w:val="false"/>
        <w:numPr>
          <w:ilvl w:val="0"/>
          <w:numId w:val="0"/>
        </w:numPr>
        <w:tabs>
          <w:tab w:val="clear" w:pos="708"/>
          <w:tab w:val="left" w:pos="284" w:leader="none"/>
        </w:tabs>
        <w:jc w:val="center"/>
        <w:outlineLvl w:val="6"/>
        <w:rPr>
          <w:rFonts w:eastAsia="Times New Roman"/>
        </w:rPr>
      </w:pPr>
      <w:r>
        <w:rPr>
          <w:rFonts w:eastAsia="Times New Roman"/>
        </w:rPr>
        <w:t>Таблица №9. Используемые техники или причины входа в фазу прямым способом.</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Проваливание'' в фазу – это ничто иное, как неумышленное прямое попадание во «внетелесное» состояние. Это очень редко случается со мной. Я лично знаком с несколькими людьми, с которыми это происходит регулярно. Если такое происходит с вами, то самым лучшими для вас будут техники прямого входа в фазу, ведь это происходит даже неумышленно.</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9220</wp:posOffset>
                </wp:positionV>
                <wp:extent cx="3996690" cy="1223010"/>
                <wp:effectExtent l="0" t="0" r="0" b="0"/>
                <wp:wrapSquare wrapText="bothSides"/>
                <wp:docPr id="1" name="Frame1"/>
                <a:graphic xmlns:a="http://schemas.openxmlformats.org/drawingml/2006/main">
                  <a:graphicData uri="http://schemas.microsoft.com/office/word/2010/wordprocessingShape">
                    <wps:wsp>
                      <wps:cNvSpPr txBox="1"/>
                      <wps:spPr>
                        <a:xfrm>
                          <a:off x="0" y="0"/>
                          <a:ext cx="3996690" cy="1223010"/>
                        </a:xfrm>
                        <a:prstGeom prst="rect"/>
                        <a:solidFill>
                          <a:srgbClr val="FFFFFF">
                            <a:alpha val="0"/>
                          </a:srgbClr>
                        </a:solidFill>
                      </wps:spPr>
                      <wps:txbx>
                        <w:txbxContent>
                          <w:tbl>
                            <w:tblPr>
                              <w:tblW w:w="6294" w:type="dxa"/>
                              <w:jc w:val="left"/>
                              <w:tblInd w:w="-5" w:type="dxa"/>
                              <w:tblLayout w:type="fixed"/>
                              <w:tblCellMar>
                                <w:top w:w="0" w:type="dxa"/>
                                <w:left w:w="108" w:type="dxa"/>
                                <w:bottom w:w="0" w:type="dxa"/>
                                <w:right w:w="108" w:type="dxa"/>
                              </w:tblCellMar>
                            </w:tblPr>
                            <w:tblGrid>
                              <w:gridCol w:w="3936"/>
                              <w:gridCol w:w="2358"/>
                            </w:tblGrid>
                            <w:tr>
                              <w:trPr>
                                <w:trHeight w:val="46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Техники и причин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31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Дотин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4</w:t>
                                  </w:r>
                                </w:p>
                              </w:tc>
                            </w:tr>
                            <w:tr>
                              <w:trPr>
                                <w:trHeight w:val="2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 xml:space="preserve"> </w:t>
                                  </w:r>
                                  <w:r>
                                    <w:rPr>
                                      <w:rFonts w:eastAsia="Times New Roman"/>
                                    </w:rPr>
                                    <w:t>Возбужде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3</w:t>
                                  </w:r>
                                </w:p>
                              </w:tc>
                            </w:tr>
                            <w:tr>
                              <w:trPr>
                                <w:trHeight w:val="13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7"/>
                                    <w:ind w:right="-1" w:hanging="0"/>
                                    <w:jc w:val="center"/>
                                    <w:rPr>
                                      <w:rFonts w:eastAsia="Times New Roman"/>
                                    </w:rPr>
                                  </w:pPr>
                                  <w:r>
                                    <w:rPr>
                                      <w:rFonts w:eastAsia="Times New Roman"/>
                                    </w:rPr>
                                    <w:t>Продув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7"/>
                                    <w:ind w:right="-1" w:hanging="0"/>
                                    <w:jc w:val="center"/>
                                    <w:rPr>
                                      <w:rFonts w:eastAsia="Times New Roman"/>
                                    </w:rPr>
                                  </w:pPr>
                                  <w:r>
                                    <w:rPr>
                                      <w:rFonts w:eastAsia="Times New Roman"/>
                                    </w:rPr>
                                    <w:t>17</w:t>
                                  </w:r>
                                </w:p>
                              </w:tc>
                            </w:tr>
                            <w:tr>
                              <w:trPr>
                                <w:trHeight w:val="2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Воспоминание состоя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5</w:t>
                                  </w:r>
                                </w:p>
                              </w:tc>
                            </w:tr>
                            <w:tr>
                              <w:trPr>
                                <w:trHeight w:val="21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7"/>
                                    <w:ind w:right="-1" w:hanging="0"/>
                                    <w:jc w:val="center"/>
                                    <w:rPr>
                                      <w:rFonts w:eastAsia="Times New Roman"/>
                                    </w:rPr>
                                  </w:pPr>
                                  <w:r>
                                    <w:rPr>
                                      <w:rFonts w:eastAsia="Times New Roman"/>
                                    </w:rPr>
                                    <w:t>''Провалился'' в фаз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7"/>
                                    <w:ind w:right="-1" w:hanging="0"/>
                                    <w:jc w:val="center"/>
                                    <w:rPr>
                                      <w:rFonts w:eastAsia="Times New Roman"/>
                                    </w:rPr>
                                  </w:pPr>
                                  <w:r>
                                    <w:rPr>
                                      <w:rFonts w:eastAsia="Times New Roman"/>
                                    </w:rPr>
                                    <w:t>1</w:t>
                                  </w:r>
                                </w:p>
                              </w:tc>
                            </w:tr>
                          </w:tbl>
                        </w:txbxContent>
                      </wps:txbx>
                      <wps:bodyPr anchor="t" lIns="0" tIns="0" rIns="0" bIns="0">
                        <a:noAutofit/>
                      </wps:bodyPr>
                    </wps:wsp>
                  </a:graphicData>
                </a:graphic>
              </wp:anchor>
            </w:drawing>
          </mc:Choice>
          <mc:Fallback>
            <w:pict>
              <v:rect fillcolor="#FFFFFF" style="position:absolute;rotation:-0;width:314.7pt;height:96.3pt;mso-wrap-distance-left:0pt;mso-wrap-distance-right:9pt;mso-wrap-distance-top:0pt;mso-wrap-distance-bottom:0pt;margin-top:8.6pt;mso-position-vertical-relative:text;margin-left:-5.4pt;mso-position-horizontal-relative:margin">
                <v:fill opacity="0f"/>
                <v:textbox inset="0in,0in,0in,0in">
                  <w:txbxContent>
                    <w:tbl>
                      <w:tblPr>
                        <w:tblW w:w="6294" w:type="dxa"/>
                        <w:jc w:val="left"/>
                        <w:tblInd w:w="-5" w:type="dxa"/>
                        <w:tblLayout w:type="fixed"/>
                        <w:tblCellMar>
                          <w:top w:w="0" w:type="dxa"/>
                          <w:left w:w="108" w:type="dxa"/>
                          <w:bottom w:w="0" w:type="dxa"/>
                          <w:right w:w="108" w:type="dxa"/>
                        </w:tblCellMar>
                      </w:tblPr>
                      <w:tblGrid>
                        <w:gridCol w:w="3936"/>
                        <w:gridCol w:w="2358"/>
                      </w:tblGrid>
                      <w:tr>
                        <w:trPr>
                          <w:trHeight w:val="46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Техники и причин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31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Дотин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4</w:t>
                            </w:r>
                          </w:p>
                        </w:tc>
                      </w:tr>
                      <w:tr>
                        <w:trPr>
                          <w:trHeight w:val="2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 xml:space="preserve"> </w:t>
                            </w:r>
                            <w:r>
                              <w:rPr>
                                <w:rFonts w:eastAsia="Times New Roman"/>
                              </w:rPr>
                              <w:t>Возбужде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3</w:t>
                            </w:r>
                          </w:p>
                        </w:tc>
                      </w:tr>
                      <w:tr>
                        <w:trPr>
                          <w:trHeight w:val="13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7"/>
                              <w:ind w:right="-1" w:hanging="0"/>
                              <w:jc w:val="center"/>
                              <w:rPr>
                                <w:rFonts w:eastAsia="Times New Roman"/>
                              </w:rPr>
                            </w:pPr>
                            <w:r>
                              <w:rPr>
                                <w:rFonts w:eastAsia="Times New Roman"/>
                              </w:rPr>
                              <w:t>Продув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37"/>
                              <w:ind w:right="-1" w:hanging="0"/>
                              <w:jc w:val="center"/>
                              <w:rPr>
                                <w:rFonts w:eastAsia="Times New Roman"/>
                              </w:rPr>
                            </w:pPr>
                            <w:r>
                              <w:rPr>
                                <w:rFonts w:eastAsia="Times New Roman"/>
                              </w:rPr>
                              <w:t>17</w:t>
                            </w:r>
                          </w:p>
                        </w:tc>
                      </w:tr>
                      <w:tr>
                        <w:trPr>
                          <w:trHeight w:val="2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Воспоминание состоя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5</w:t>
                            </w:r>
                          </w:p>
                        </w:tc>
                      </w:tr>
                      <w:tr>
                        <w:trPr>
                          <w:trHeight w:val="21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7"/>
                              <w:ind w:right="-1" w:hanging="0"/>
                              <w:jc w:val="center"/>
                              <w:rPr>
                                <w:rFonts w:eastAsia="Times New Roman"/>
                              </w:rPr>
                            </w:pPr>
                            <w:r>
                              <w:rPr>
                                <w:rFonts w:eastAsia="Times New Roman"/>
                              </w:rPr>
                              <w:t>''Провалился'' в фазу.</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7"/>
                              <w:ind w:right="-1" w:hanging="0"/>
                              <w:jc w:val="center"/>
                              <w:rPr>
                                <w:rFonts w:eastAsia="Times New Roman"/>
                              </w:rPr>
                            </w:pPr>
                            <w:r>
                              <w:rPr>
                                <w:rFonts w:eastAsia="Times New Roman"/>
                              </w:rPr>
                              <w:t>1</w:t>
                            </w:r>
                          </w:p>
                        </w:tc>
                      </w:tr>
                    </w:tbl>
                  </w:txbxContent>
                </v:textbox>
                <w10:wrap type="square"/>
              </v:rect>
            </w:pict>
          </mc:Fallback>
        </mc:AlternateConten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В большинстве случаев это происходит перед ночным сном, когда человек ложится в кровать и просто лежит. В это время он начинает чувствовать падение или погружение. Некоторые этого пугаются, некоторые не обращают должного внимания, хотя это предпосылки явного входа в фазу, только нужно уметь и знать, что делать дальше.</w:t>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jc w:val="center"/>
        <w:rPr/>
      </w:pPr>
      <w:r>
        <w:rPr/>
        <w:t>Таблица №10. Техники, используемые для первичного углубления.</w:t>
      </w:r>
    </w:p>
    <w:tbl>
      <w:tblPr>
        <w:tblW w:w="6294" w:type="dxa"/>
        <w:jc w:val="center"/>
        <w:tblInd w:w="0" w:type="dxa"/>
        <w:tblLayout w:type="fixed"/>
        <w:tblCellMar>
          <w:top w:w="0" w:type="dxa"/>
          <w:left w:w="108" w:type="dxa"/>
          <w:bottom w:w="0" w:type="dxa"/>
          <w:right w:w="108" w:type="dxa"/>
        </w:tblCellMar>
      </w:tblPr>
      <w:tblGrid>
        <w:gridCol w:w="4346"/>
        <w:gridCol w:w="1948"/>
      </w:tblGrid>
      <w:tr>
        <w:trPr>
          <w:trHeight w:val="50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Техник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21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3"/>
              <w:ind w:right="-1" w:hanging="0"/>
              <w:jc w:val="center"/>
              <w:rPr>
                <w:rFonts w:eastAsia="Times New Roman"/>
              </w:rPr>
            </w:pPr>
            <w:r>
              <w:rPr>
                <w:rFonts w:eastAsia="Times New Roman"/>
              </w:rPr>
              <w:t>Усиление вибрац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3"/>
              <w:ind w:right="-1" w:hanging="0"/>
              <w:jc w:val="center"/>
              <w:rPr>
                <w:rFonts w:eastAsia="Times New Roman"/>
              </w:rPr>
            </w:pPr>
            <w:r>
              <w:rPr>
                <w:rFonts w:eastAsia="Times New Roman"/>
              </w:rPr>
              <w:t>51</w:t>
            </w:r>
          </w:p>
        </w:tc>
      </w:tr>
      <w:tr>
        <w:trPr>
          <w:trHeight w:val="18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9"/>
              <w:ind w:right="-1" w:hanging="0"/>
              <w:jc w:val="center"/>
              <w:rPr>
                <w:rFonts w:eastAsia="Times New Roman"/>
              </w:rPr>
            </w:pPr>
            <w:r>
              <w:rPr>
                <w:rFonts w:eastAsia="Times New Roman"/>
              </w:rPr>
              <w:t>Вращ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9"/>
              <w:ind w:right="-1" w:hanging="0"/>
              <w:jc w:val="center"/>
              <w:rPr>
                <w:rFonts w:eastAsia="Times New Roman"/>
              </w:rPr>
            </w:pPr>
            <w:r>
              <w:rPr>
                <w:rFonts w:eastAsia="Times New Roman"/>
              </w:rPr>
              <w:t>16</w:t>
            </w:r>
          </w:p>
        </w:tc>
      </w:tr>
      <w:tr>
        <w:trPr>
          <w:trHeight w:val="19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4"/>
              <w:ind w:right="-1" w:hanging="0"/>
              <w:jc w:val="center"/>
              <w:rPr>
                <w:rFonts w:eastAsia="Times New Roman"/>
              </w:rPr>
            </w:pPr>
            <w:r>
              <w:rPr>
                <w:rFonts w:eastAsia="Times New Roman"/>
              </w:rPr>
              <w:t>Вылез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4"/>
              <w:ind w:right="-1" w:hanging="0"/>
              <w:jc w:val="center"/>
              <w:rPr>
                <w:rFonts w:eastAsia="Times New Roman"/>
              </w:rPr>
            </w:pPr>
            <w:r>
              <w:rPr>
                <w:rFonts w:eastAsia="Times New Roman"/>
              </w:rPr>
              <w:t>12</w:t>
            </w:r>
          </w:p>
        </w:tc>
      </w:tr>
      <w:tr>
        <w:trPr>
          <w:trHeight w:val="18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4"/>
              <w:ind w:right="-1" w:hanging="0"/>
              <w:jc w:val="center"/>
              <w:rPr>
                <w:rFonts w:eastAsia="Times New Roman"/>
              </w:rPr>
            </w:pPr>
            <w:r>
              <w:rPr>
                <w:rFonts w:eastAsia="Times New Roman"/>
              </w:rPr>
              <w:t>Концентрация на фантомных ощущения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4"/>
              <w:ind w:right="-1" w:hanging="0"/>
              <w:jc w:val="center"/>
              <w:rPr>
                <w:rFonts w:eastAsia="Times New Roman"/>
              </w:rPr>
            </w:pPr>
            <w:r>
              <w:rPr>
                <w:rFonts w:eastAsia="Times New Roman"/>
              </w:rPr>
              <w:t>11</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мотря на цифры, данные в этой таблице, нужно обязательно знать, что двенадцать процентов напротив техники вылезаний не отражают уровень действительного её применения в настоящий момент, потому что она была придумана мной в самом конце 2002-го года, после чего я её использую всё чаще, однако в таблице отражены сведения за всё время моих занятий аингом. В противном случае, эта техника была бы наравне с усилениями вибраций. </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pPr>
      <w:r>
        <w:rPr/>
        <w:t>Таблица №11. Техники, используемые для вторичного углубления.</w:t>
      </w:r>
    </w:p>
    <w:tbl>
      <w:tblPr>
        <w:tblW w:w="6294" w:type="dxa"/>
        <w:jc w:val="center"/>
        <w:tblInd w:w="0" w:type="dxa"/>
        <w:tblLayout w:type="fixed"/>
        <w:tblCellMar>
          <w:top w:w="0" w:type="dxa"/>
          <w:left w:w="108" w:type="dxa"/>
          <w:bottom w:w="0" w:type="dxa"/>
          <w:right w:w="108" w:type="dxa"/>
        </w:tblCellMar>
      </w:tblPr>
      <w:tblGrid>
        <w:gridCol w:w="3557"/>
        <w:gridCol w:w="2737"/>
      </w:tblGrid>
      <w:tr>
        <w:trPr>
          <w:trHeight w:val="433"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Техник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276"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Падение вниз голово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2</w:t>
            </w:r>
          </w:p>
        </w:tc>
      </w:tr>
      <w:tr>
        <w:trPr>
          <w:trHeight w:val="147"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7"/>
              <w:ind w:right="-1" w:hanging="0"/>
              <w:jc w:val="center"/>
              <w:rPr>
                <w:rFonts w:eastAsia="Times New Roman"/>
              </w:rPr>
            </w:pPr>
            <w:r>
              <w:rPr>
                <w:rFonts w:eastAsia="Times New Roman"/>
              </w:rPr>
              <w:t>Усиление вибраци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7"/>
              <w:ind w:right="-1" w:hanging="0"/>
              <w:jc w:val="center"/>
              <w:rPr>
                <w:rFonts w:eastAsia="Times New Roman"/>
              </w:rPr>
            </w:pPr>
            <w:r>
              <w:rPr>
                <w:rFonts w:eastAsia="Times New Roman"/>
              </w:rPr>
              <w:t>33</w:t>
            </w:r>
          </w:p>
        </w:tc>
      </w:tr>
      <w:tr>
        <w:trPr>
          <w:trHeight w:val="287"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Ощупывани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15</w:t>
            </w:r>
          </w:p>
        </w:tc>
      </w:tr>
      <w:tr>
        <w:trPr>
          <w:trHeight w:val="199"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9"/>
              <w:ind w:right="-1" w:hanging="0"/>
              <w:jc w:val="center"/>
              <w:rPr>
                <w:rFonts w:eastAsia="Times New Roman"/>
              </w:rPr>
            </w:pPr>
            <w:r>
              <w:rPr>
                <w:rFonts w:eastAsia="Times New Roman"/>
              </w:rPr>
              <w:t>Полё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9"/>
              <w:ind w:right="-1" w:hanging="0"/>
              <w:jc w:val="center"/>
              <w:rPr>
                <w:rFonts w:eastAsia="Times New Roman"/>
              </w:rPr>
            </w:pPr>
            <w:r>
              <w:rPr>
                <w:rFonts w:eastAsia="Times New Roman"/>
              </w:rPr>
              <w:t>7</w:t>
            </w:r>
          </w:p>
        </w:tc>
      </w:tr>
      <w:tr>
        <w:trPr>
          <w:trHeight w:val="283"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Стремление видеть.</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3</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Самая простая и эффективная – это техника падения. Она используется не в ста случаях из ста из-за того, что по какой-то причине её не всегда удаётся применить. Только после неудачной попытки её использования, я начинаю пытаться осуществить другие техники.</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pPr>
      <w:r>
        <w:rPr/>
        <w:t>Таблица №12. Техники, используемые для удержания фазы.</w:t>
      </w:r>
    </w:p>
    <w:tbl>
      <w:tblPr>
        <w:tblW w:w="6294" w:type="dxa"/>
        <w:jc w:val="center"/>
        <w:tblInd w:w="0" w:type="dxa"/>
        <w:tblLayout w:type="fixed"/>
        <w:tblCellMar>
          <w:top w:w="0" w:type="dxa"/>
          <w:left w:w="108" w:type="dxa"/>
          <w:bottom w:w="0" w:type="dxa"/>
          <w:right w:w="108" w:type="dxa"/>
        </w:tblCellMar>
      </w:tblPr>
      <w:tblGrid>
        <w:gridCol w:w="4331"/>
        <w:gridCol w:w="1963"/>
      </w:tblGrid>
      <w:tr>
        <w:trPr>
          <w:trHeight w:val="428"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Техни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167"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7"/>
              <w:ind w:right="-1" w:hanging="0"/>
              <w:jc w:val="center"/>
              <w:rPr>
                <w:rFonts w:eastAsia="Times New Roman"/>
              </w:rPr>
            </w:pPr>
            <w:r>
              <w:rPr>
                <w:rFonts w:eastAsia="Times New Roman"/>
              </w:rPr>
              <w:t>Визуальная концентрация на объекта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7"/>
              <w:ind w:right="-1" w:hanging="0"/>
              <w:jc w:val="center"/>
              <w:rPr>
                <w:rFonts w:eastAsia="Times New Roman"/>
              </w:rPr>
            </w:pPr>
            <w:r>
              <w:rPr>
                <w:rFonts w:eastAsia="Times New Roman"/>
              </w:rPr>
              <w:t>96</w:t>
            </w:r>
          </w:p>
        </w:tc>
      </w:tr>
      <w:tr>
        <w:trPr>
          <w:trHeight w:val="143"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3"/>
              <w:ind w:right="-1" w:hanging="0"/>
              <w:jc w:val="center"/>
              <w:rPr>
                <w:rFonts w:eastAsia="Times New Roman"/>
              </w:rPr>
            </w:pPr>
            <w:r>
              <w:rPr>
                <w:rFonts w:eastAsia="Times New Roman"/>
              </w:rPr>
              <w:t>Активност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3"/>
              <w:ind w:right="-1" w:hanging="0"/>
              <w:jc w:val="center"/>
              <w:rPr>
                <w:rFonts w:eastAsia="Times New Roman"/>
              </w:rPr>
            </w:pPr>
            <w:r>
              <w:rPr>
                <w:rFonts w:eastAsia="Times New Roman"/>
              </w:rPr>
              <w:t>82</w:t>
            </w:r>
          </w:p>
        </w:tc>
      </w:tr>
      <w:tr>
        <w:trPr>
          <w:trHeight w:val="205"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5"/>
              <w:ind w:right="-1" w:hanging="0"/>
              <w:jc w:val="center"/>
              <w:rPr>
                <w:rFonts w:eastAsia="Times New Roman"/>
              </w:rPr>
            </w:pPr>
            <w:r>
              <w:rPr>
                <w:rFonts w:eastAsia="Times New Roman"/>
              </w:rPr>
              <w:t>Визуальная концентрация на рука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5"/>
              <w:ind w:right="-1" w:hanging="0"/>
              <w:jc w:val="center"/>
              <w:rPr>
                <w:rFonts w:eastAsia="Times New Roman"/>
              </w:rPr>
            </w:pPr>
            <w:r>
              <w:rPr>
                <w:rFonts w:eastAsia="Times New Roman"/>
              </w:rPr>
              <w:t>55</w:t>
            </w:r>
          </w:p>
        </w:tc>
      </w:tr>
      <w:tr>
        <w:trPr>
          <w:trHeight w:val="163"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3"/>
              <w:ind w:right="-1" w:hanging="0"/>
              <w:jc w:val="center"/>
              <w:rPr>
                <w:rFonts w:eastAsia="Times New Roman"/>
              </w:rPr>
            </w:pPr>
            <w:r>
              <w:rPr>
                <w:rFonts w:eastAsia="Times New Roman"/>
              </w:rPr>
              <w:t>Концентрация на ощущениях.</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3"/>
              <w:ind w:right="-1" w:hanging="0"/>
              <w:jc w:val="center"/>
              <w:rPr>
                <w:rFonts w:eastAsia="Times New Roman"/>
              </w:rPr>
            </w:pPr>
            <w:r>
              <w:rPr>
                <w:rFonts w:eastAsia="Times New Roman"/>
              </w:rPr>
              <w:t>30</w:t>
            </w:r>
          </w:p>
        </w:tc>
      </w:tr>
      <w:tr>
        <w:trPr>
          <w:trHeight w:val="243"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Контролирование вибрац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25</w:t>
            </w:r>
          </w:p>
        </w:tc>
      </w:tr>
      <w:tr>
        <w:trPr>
          <w:trHeight w:val="249"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Концентрация на ощущениях наслажде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Очень часто за одну фазу я применяю почти все мне известные способы удержания фазы. Иногда просто по очереди в зависимости от ситуации, а иногда и по две техники вместе. Частично таблица составлена на воспоминаниях</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jc w:val="center"/>
        <w:rPr/>
      </w:pPr>
      <w:r>
        <w:rPr/>
        <w:t>Таблица №13. Причины фолов и засыпаний.</w:t>
      </w:r>
    </w:p>
    <w:tbl>
      <w:tblPr>
        <w:tblW w:w="6294" w:type="dxa"/>
        <w:jc w:val="center"/>
        <w:tblInd w:w="0" w:type="dxa"/>
        <w:tblLayout w:type="fixed"/>
        <w:tblCellMar>
          <w:top w:w="0" w:type="dxa"/>
          <w:left w:w="108" w:type="dxa"/>
          <w:bottom w:w="0" w:type="dxa"/>
          <w:right w:w="108" w:type="dxa"/>
        </w:tblCellMar>
      </w:tblPr>
      <w:tblGrid>
        <w:gridCol w:w="4638"/>
        <w:gridCol w:w="1656"/>
      </w:tblGrid>
      <w:tr>
        <w:trPr>
          <w:trHeight w:val="452"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Причины фолов и засыпа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b/>
                <w:b/>
              </w:rPr>
            </w:pPr>
            <w:r>
              <w:rPr>
                <w:rFonts w:eastAsia="Times New Roman"/>
                <w:b/>
              </w:rPr>
              <w:t>%</w:t>
            </w:r>
          </w:p>
        </w:tc>
      </w:tr>
      <w:tr>
        <w:trPr>
          <w:trHeight w:val="209"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9"/>
              <w:ind w:right="-1" w:hanging="0"/>
              <w:jc w:val="center"/>
              <w:rPr>
                <w:rFonts w:eastAsia="Times New Roman"/>
              </w:rPr>
            </w:pPr>
            <w:r>
              <w:rPr>
                <w:rFonts w:eastAsia="Times New Roman"/>
              </w:rPr>
              <w:t>Отсутствие концентрации и актив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09"/>
              <w:ind w:right="-1" w:hanging="0"/>
              <w:jc w:val="center"/>
              <w:rPr>
                <w:rFonts w:eastAsia="Times New Roman"/>
              </w:rPr>
            </w:pPr>
            <w:r>
              <w:rPr>
                <w:rFonts w:eastAsia="Times New Roman"/>
              </w:rPr>
              <w:t>20</w:t>
            </w:r>
          </w:p>
        </w:tc>
      </w:tr>
      <w:tr>
        <w:trPr>
          <w:trHeight w:val="143"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3"/>
              <w:ind w:right="-1" w:hanging="0"/>
              <w:jc w:val="center"/>
              <w:rPr>
                <w:rFonts w:eastAsia="Times New Roman"/>
              </w:rPr>
            </w:pPr>
            <w:r>
              <w:rPr>
                <w:rFonts w:eastAsia="Times New Roman"/>
              </w:rPr>
              <w:t xml:space="preserve"> </w:t>
            </w:r>
            <w:r>
              <w:rPr>
                <w:rFonts w:eastAsia="Times New Roman"/>
              </w:rPr>
              <w:t>Мысленное отвлече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3"/>
              <w:ind w:right="-1" w:hanging="0"/>
              <w:jc w:val="center"/>
              <w:rPr>
                <w:rFonts w:eastAsia="Times New Roman"/>
              </w:rPr>
            </w:pPr>
            <w:r>
              <w:rPr>
                <w:rFonts w:eastAsia="Times New Roman"/>
              </w:rPr>
              <w:t>10</w:t>
            </w:r>
          </w:p>
        </w:tc>
      </w:tr>
      <w:tr>
        <w:trPr>
          <w:trHeight w:val="191"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1"/>
              <w:ind w:right="-1" w:hanging="0"/>
              <w:jc w:val="center"/>
              <w:rPr>
                <w:rFonts w:eastAsia="Times New Roman"/>
              </w:rPr>
            </w:pPr>
            <w:r>
              <w:rPr>
                <w:rFonts w:eastAsia="Times New Roman"/>
              </w:rPr>
              <w:t>Попытка создания вибраций в неподходящий момен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91"/>
              <w:ind w:right="-1" w:hanging="0"/>
              <w:jc w:val="center"/>
              <w:rPr>
                <w:rFonts w:eastAsia="Times New Roman"/>
              </w:rPr>
            </w:pPr>
            <w:r>
              <w:rPr>
                <w:rFonts w:eastAsia="Times New Roman"/>
              </w:rPr>
              <w:t>8</w:t>
            </w:r>
          </w:p>
        </w:tc>
      </w:tr>
      <w:tr>
        <w:trPr>
          <w:trHeight w:val="125"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25"/>
              <w:ind w:right="-1" w:hanging="0"/>
              <w:jc w:val="center"/>
              <w:rPr>
                <w:rFonts w:eastAsia="Times New Roman"/>
              </w:rPr>
            </w:pPr>
            <w:r>
              <w:rPr>
                <w:rFonts w:eastAsia="Times New Roman"/>
              </w:rPr>
              <w:t>Резкое осознание при частичной потере 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25"/>
              <w:ind w:right="-1" w:hanging="0"/>
              <w:jc w:val="center"/>
              <w:rPr>
                <w:rFonts w:eastAsia="Times New Roman"/>
              </w:rPr>
            </w:pPr>
            <w:r>
              <w:rPr>
                <w:rFonts w:eastAsia="Times New Roman"/>
              </w:rPr>
              <w:t>7</w:t>
            </w:r>
          </w:p>
        </w:tc>
      </w:tr>
      <w:tr>
        <w:trPr>
          <w:trHeight w:val="187"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7"/>
              <w:ind w:right="-1" w:hanging="0"/>
              <w:jc w:val="center"/>
              <w:rPr>
                <w:rFonts w:eastAsia="Times New Roman"/>
              </w:rPr>
            </w:pPr>
            <w:r>
              <w:rPr>
                <w:rFonts w:eastAsia="Times New Roman"/>
              </w:rPr>
              <w:t>Засыпание по невнимательн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87"/>
              <w:ind w:right="-1" w:hanging="0"/>
              <w:jc w:val="center"/>
              <w:rPr>
                <w:rFonts w:eastAsia="Times New Roman"/>
              </w:rPr>
            </w:pPr>
            <w:r>
              <w:rPr>
                <w:rFonts w:eastAsia="Times New Roman"/>
              </w:rPr>
              <w:t>7</w:t>
            </w:r>
          </w:p>
        </w:tc>
      </w:tr>
      <w:tr>
        <w:trPr>
          <w:trHeight w:val="264"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Бесконтрольное состояние фазы с мыслями о фол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w:t>
            </w:r>
          </w:p>
        </w:tc>
      </w:tr>
      <w:tr>
        <w:trPr>
          <w:trHeight w:val="169"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9"/>
              <w:ind w:right="-1" w:hanging="0"/>
              <w:jc w:val="center"/>
              <w:rPr>
                <w:rFonts w:eastAsia="Times New Roman"/>
              </w:rPr>
            </w:pPr>
            <w:r>
              <w:rPr>
                <w:rFonts w:eastAsia="Times New Roman"/>
              </w:rPr>
              <w:t>Засыпание из-за моделированного фол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9"/>
              <w:ind w:right="-1" w:hanging="0"/>
              <w:jc w:val="center"/>
              <w:rPr>
                <w:rFonts w:eastAsia="Times New Roman"/>
              </w:rPr>
            </w:pPr>
            <w:r>
              <w:rPr>
                <w:rFonts w:eastAsia="Times New Roman"/>
              </w:rPr>
              <w:t>5</w:t>
            </w:r>
          </w:p>
        </w:tc>
      </w:tr>
      <w:tr>
        <w:trPr>
          <w:trHeight w:val="245"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Засыпание из-за слабого осозна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5</w:t>
            </w:r>
          </w:p>
        </w:tc>
      </w:tr>
      <w:tr>
        <w:trPr>
          <w:trHeight w:val="165"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5"/>
              <w:ind w:right="-1" w:hanging="0"/>
              <w:jc w:val="center"/>
              <w:rPr>
                <w:rFonts w:eastAsia="Times New Roman"/>
              </w:rPr>
            </w:pPr>
            <w:r>
              <w:rPr>
                <w:rFonts w:eastAsia="Times New Roman"/>
              </w:rPr>
              <w:t>Исчезновение вибрац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65"/>
              <w:ind w:right="-1" w:hanging="0"/>
              <w:jc w:val="center"/>
              <w:rPr>
                <w:rFonts w:eastAsia="Times New Roman"/>
              </w:rPr>
            </w:pPr>
            <w:r>
              <w:rPr>
                <w:rFonts w:eastAsia="Times New Roman"/>
              </w:rPr>
              <w:t>4</w:t>
            </w:r>
          </w:p>
        </w:tc>
      </w:tr>
      <w:tr>
        <w:trPr>
          <w:trHeight w:val="241"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Отсутствие желания находиться в фаз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1" w:hanging="0"/>
              <w:jc w:val="center"/>
              <w:rPr>
                <w:rFonts w:eastAsia="Times New Roman"/>
              </w:rPr>
            </w:pPr>
            <w:r>
              <w:rPr>
                <w:rFonts w:eastAsia="Times New Roman"/>
              </w:rPr>
              <w:t>4</w:t>
            </w:r>
          </w:p>
        </w:tc>
      </w:tr>
      <w:tr>
        <w:trPr>
          <w:trHeight w:val="147"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7"/>
              <w:ind w:right="-1" w:hanging="0"/>
              <w:jc w:val="center"/>
              <w:rPr>
                <w:rFonts w:eastAsia="Times New Roman"/>
              </w:rPr>
            </w:pPr>
            <w:r>
              <w:rPr>
                <w:rFonts w:eastAsia="Times New Roman"/>
              </w:rPr>
              <w:t>Засыпание из-за сильной сонливост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7"/>
              <w:ind w:right="-1" w:hanging="0"/>
              <w:jc w:val="center"/>
              <w:rPr>
                <w:rFonts w:eastAsia="Times New Roman"/>
              </w:rPr>
            </w:pPr>
            <w:r>
              <w:rPr>
                <w:rFonts w:eastAsia="Times New Roman"/>
              </w:rPr>
              <w:t>3</w:t>
            </w:r>
          </w:p>
        </w:tc>
      </w:tr>
      <w:tr>
        <w:trPr>
          <w:trHeight w:val="223"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3"/>
              <w:ind w:right="-1" w:hanging="0"/>
              <w:jc w:val="center"/>
              <w:rPr>
                <w:rFonts w:eastAsia="Times New Roman"/>
              </w:rPr>
            </w:pPr>
            <w:r>
              <w:rPr>
                <w:rFonts w:eastAsia="Times New Roman"/>
              </w:rPr>
              <w:t>Не смог достаточно углубитьс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23"/>
              <w:ind w:right="-1" w:hanging="0"/>
              <w:jc w:val="center"/>
              <w:rPr>
                <w:rFonts w:eastAsia="Times New Roman"/>
              </w:rPr>
            </w:pPr>
            <w:r>
              <w:rPr>
                <w:rFonts w:eastAsia="Times New Roman"/>
              </w:rPr>
              <w:t>3</w:t>
            </w:r>
          </w:p>
        </w:tc>
      </w:tr>
      <w:tr>
        <w:trPr>
          <w:trHeight w:val="143"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3"/>
              <w:ind w:right="-1" w:hanging="0"/>
              <w:jc w:val="center"/>
              <w:rPr>
                <w:rFonts w:eastAsia="Times New Roman"/>
              </w:rPr>
            </w:pPr>
            <w:r>
              <w:rPr>
                <w:rFonts w:eastAsia="Times New Roman"/>
              </w:rPr>
              <w:t>Резкий стра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43"/>
              <w:ind w:right="-1" w:hanging="0"/>
              <w:jc w:val="center"/>
              <w:rPr>
                <w:rFonts w:eastAsia="Times New Roman"/>
              </w:rPr>
            </w:pPr>
            <w:r>
              <w:rPr>
                <w:rFonts w:eastAsia="Times New Roman"/>
              </w:rPr>
              <w:t>3</w:t>
            </w:r>
          </w:p>
        </w:tc>
      </w:tr>
      <w:tr>
        <w:trPr>
          <w:trHeight w:val="219"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9"/>
              <w:ind w:right="-1" w:hanging="0"/>
              <w:jc w:val="center"/>
              <w:rPr>
                <w:rFonts w:eastAsia="Times New Roman"/>
              </w:rPr>
            </w:pPr>
            <w:r>
              <w:rPr>
                <w:rFonts w:eastAsia="Times New Roman"/>
              </w:rPr>
              <w:t>Вышел из фазы самостоятельн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219"/>
              <w:ind w:right="-1" w:hanging="0"/>
              <w:jc w:val="center"/>
              <w:rPr>
                <w:rFonts w:eastAsia="Times New Roman"/>
              </w:rPr>
            </w:pPr>
            <w:r>
              <w:rPr>
                <w:rFonts w:eastAsia="Times New Roman"/>
              </w:rPr>
              <w:t>1</w:t>
            </w:r>
          </w:p>
        </w:tc>
      </w:tr>
      <w:tr>
        <w:trPr>
          <w:trHeight w:val="125"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25"/>
              <w:ind w:right="-1" w:hanging="0"/>
              <w:jc w:val="center"/>
              <w:rPr>
                <w:rFonts w:eastAsia="Times New Roman"/>
              </w:rPr>
            </w:pPr>
            <w:r>
              <w:rPr>
                <w:rFonts w:eastAsia="Times New Roman"/>
              </w:rPr>
              <w:t>Неопределённо или не помн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tLeast" w:line="125"/>
              <w:ind w:right="-1" w:hanging="0"/>
              <w:jc w:val="center"/>
              <w:rPr>
                <w:rFonts w:eastAsia="Times New Roman"/>
              </w:rPr>
            </w:pPr>
            <w:r>
              <w:rPr>
                <w:rFonts w:eastAsia="Times New Roman"/>
              </w:rPr>
              <w:t>15</w:t>
            </w:r>
          </w:p>
        </w:tc>
      </w:tr>
    </w:tbl>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Чуть ли не больше всего в процентном отношении весит последняя строка. Это отражает действительную ситуацию, причём во многом за счёт неопределённости, а не из-за забывчивости. Из таблицы видно большое количество всевозможных причин, с которыми нужно бороться, но это далеко не весь список. Очень часто причина находится на гране двух-трёх других, либо она очень смутная в понимании </w:t>
      </w:r>
    </w:p>
    <w:p>
      <w:pPr>
        <w:pStyle w:val="Normal"/>
        <w:keepNext w:val="true"/>
        <w:numPr>
          <w:ilvl w:val="0"/>
          <w:numId w:val="0"/>
        </w:numPr>
        <w:tabs>
          <w:tab w:val="clear" w:pos="708"/>
          <w:tab w:val="left" w:pos="284" w:leader="none"/>
        </w:tabs>
        <w:ind w:right="-1" w:hanging="0"/>
        <w:jc w:val="center"/>
        <w:outlineLvl w:val="2"/>
        <w:rPr>
          <w:rFonts w:eastAsia="Times New Roman"/>
          <w:u w:val="single"/>
        </w:rPr>
      </w:pPr>
      <w:r>
        <w:rPr>
          <w:rFonts w:eastAsia="Times New Roman"/>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ПЕРЕЧЕНЬ  ПРАКТИЧЕСКОГО  ПРИМЕНЕНИЯ  АИНГА</w:t>
      </w:r>
    </w:p>
    <w:p>
      <w:pPr>
        <w:pStyle w:val="Normal"/>
        <w:rPr>
          <w:rFonts w:eastAsia="Times New Roman"/>
          <w:sz w:val="20"/>
          <w:szCs w:val="20"/>
          <w:u w:val="single"/>
        </w:rPr>
      </w:pPr>
      <w:r>
        <w:rPr>
          <w:rFonts w:eastAsia="Times New Roman"/>
          <w:sz w:val="20"/>
          <w:szCs w:val="20"/>
          <w:u w:val="single"/>
        </w:rPr>
      </w:r>
    </w:p>
    <w:p>
      <w:pPr>
        <w:pStyle w:val="Normal"/>
        <w:tabs>
          <w:tab w:val="left" w:pos="708" w:leader="none"/>
        </w:tabs>
        <w:jc w:val="both"/>
        <w:rPr>
          <w:rFonts w:eastAsia="Times New Roman"/>
        </w:rPr>
      </w:pPr>
      <w:r>
        <w:rPr>
          <w:rFonts w:eastAsia="Times New Roman"/>
        </w:rPr>
        <w:t xml:space="preserve">  </w:t>
      </w:r>
      <w:r>
        <w:rPr>
          <w:rFonts w:eastAsia="Times New Roman"/>
        </w:rPr>
        <w:t>Когда начинал заниматься аингом, то не имел понятия, что это может использоваться в таком огромном количестве областях повседневной жизни. Причём такое мнение свойственно всем людям, ведь мы слишком мало об этом знаем, поэтому даже не предполагаем масштаб истинной его ценности. Со временем, постепенно я приходил то к одному способу применения аинга, то к другому. Этот процесс до сих пор продолжается и с каждым новым открытием важность, ценность и практичность данного занятия становится для меня всё более и более очевидной, благодаря чему интерес к этому сохраняется и увеличивается с каждым годом. Если бы каждый знал все возможности, то, безусловно, все без исключений это практиковали, ведь в нижеследующем списке наверняка найдётся хотя бы один пункт, совпадающий с интересами любого человека, кем бы он ни был и чем бы он ни занимался в жизни. Нет сомнений, что этот список далеко не полный, поэтому каждый может разработать что-то ещё, даже если совпадающее с интересами только узкого слоя людей.</w:t>
      </w:r>
    </w:p>
    <w:p>
      <w:pPr>
        <w:pStyle w:val="Normal"/>
        <w:tabs>
          <w:tab w:val="left" w:pos="708" w:leader="none"/>
        </w:tabs>
        <w:jc w:val="both"/>
        <w:rPr>
          <w:rFonts w:eastAsia="Times New Roman"/>
        </w:rPr>
      </w:pPr>
      <w:r>
        <w:rPr>
          <w:rFonts w:eastAsia="Times New Roman"/>
        </w:rPr>
        <w:t xml:space="preserve"> </w:t>
      </w:r>
    </w:p>
    <w:p>
      <w:pPr>
        <w:pStyle w:val="Normal"/>
        <w:tabs>
          <w:tab w:val="left" w:pos="708" w:leader="none"/>
        </w:tabs>
        <w:jc w:val="both"/>
        <w:rPr>
          <w:rFonts w:eastAsia="Times New Roman"/>
        </w:rPr>
      </w:pPr>
      <w:r>
        <w:rPr>
          <w:rFonts w:eastAsia="Times New Roman"/>
        </w:rPr>
        <w:t xml:space="preserve"> </w:t>
      </w:r>
      <w:r>
        <w:rPr>
          <w:rFonts w:eastAsia="Times New Roman"/>
        </w:rPr>
        <w:t>Итак, области применения:</w:t>
      </w:r>
    </w:p>
    <w:p>
      <w:pPr>
        <w:pStyle w:val="Normal"/>
        <w:jc w:val="both"/>
        <w:rPr/>
      </w:pPr>
      <w:r>
        <w:rPr>
          <w:rFonts w:eastAsia="Times New Roman"/>
          <w:b/>
        </w:rPr>
        <w:t>1. Влияние</w:t>
      </w:r>
      <w:r>
        <w:rPr>
          <w:rFonts w:eastAsia="Times New Roman"/>
        </w:rPr>
        <w:t xml:space="preserve"> на физиологию собственного организма.</w:t>
      </w:r>
    </w:p>
    <w:p>
      <w:pPr>
        <w:pStyle w:val="Normal"/>
        <w:jc w:val="both"/>
        <w:rPr/>
      </w:pPr>
      <w:r>
        <w:rPr>
          <w:rFonts w:eastAsia="Times New Roman"/>
          <w:b/>
        </w:rPr>
        <w:t>2. Встречи</w:t>
      </w:r>
      <w:r>
        <w:rPr>
          <w:rFonts w:eastAsia="Times New Roman"/>
        </w:rPr>
        <w:t xml:space="preserve"> с желанными, но недоступными или труднодоступными людьми.</w:t>
      </w:r>
    </w:p>
    <w:p>
      <w:pPr>
        <w:pStyle w:val="Normal"/>
        <w:jc w:val="both"/>
        <w:rPr/>
      </w:pPr>
      <w:r>
        <w:rPr>
          <w:rFonts w:eastAsia="Times New Roman"/>
          <w:b/>
        </w:rPr>
        <w:t>3. Встречи</w:t>
      </w:r>
      <w:r>
        <w:rPr>
          <w:rFonts w:eastAsia="Times New Roman"/>
        </w:rPr>
        <w:t xml:space="preserve"> с известными людьми всех времён (живыми и мёртвыми).</w:t>
      </w:r>
    </w:p>
    <w:p>
      <w:pPr>
        <w:pStyle w:val="Normal"/>
        <w:jc w:val="both"/>
        <w:rPr/>
      </w:pPr>
      <w:r>
        <w:rPr>
          <w:rFonts w:eastAsia="Times New Roman"/>
          <w:b/>
        </w:rPr>
        <w:t>4. Встречи</w:t>
      </w:r>
      <w:r>
        <w:rPr>
          <w:rFonts w:eastAsia="Times New Roman"/>
        </w:rPr>
        <w:t xml:space="preserve"> с умершими, в том числе и родственниками для облегчения их потери.</w:t>
      </w:r>
    </w:p>
    <w:p>
      <w:pPr>
        <w:pStyle w:val="Normal"/>
        <w:jc w:val="both"/>
        <w:rPr/>
      </w:pPr>
      <w:r>
        <w:rPr>
          <w:rFonts w:eastAsia="Times New Roman"/>
          <w:b/>
        </w:rPr>
        <w:t>5. Дистанционное</w:t>
      </w:r>
      <w:r>
        <w:rPr>
          <w:rFonts w:eastAsia="Times New Roman"/>
        </w:rPr>
        <w:t xml:space="preserve"> воздействие на людей (положительное и отрицательное).</w:t>
      </w:r>
    </w:p>
    <w:p>
      <w:pPr>
        <w:pStyle w:val="Normal"/>
        <w:jc w:val="both"/>
        <w:rPr/>
      </w:pPr>
      <w:r>
        <w:rPr>
          <w:rFonts w:eastAsia="Times New Roman"/>
          <w:b/>
        </w:rPr>
        <w:t>6. Дополнительная</w:t>
      </w:r>
      <w:r>
        <w:rPr>
          <w:rFonts w:eastAsia="Times New Roman"/>
        </w:rPr>
        <w:t xml:space="preserve"> реабилитация любых инвалидов.</w:t>
      </w:r>
    </w:p>
    <w:p>
      <w:pPr>
        <w:pStyle w:val="Normal"/>
        <w:jc w:val="both"/>
        <w:rPr/>
      </w:pPr>
      <w:r>
        <w:rPr>
          <w:rFonts w:eastAsia="Times New Roman"/>
          <w:b/>
        </w:rPr>
        <w:t xml:space="preserve">7. Дополнительная </w:t>
      </w:r>
      <w:r>
        <w:rPr>
          <w:rFonts w:eastAsia="Times New Roman"/>
        </w:rPr>
        <w:t>тренировка для большинства спортсменов.</w:t>
      </w:r>
    </w:p>
    <w:p>
      <w:pPr>
        <w:pStyle w:val="Normal"/>
        <w:jc w:val="both"/>
        <w:rPr/>
      </w:pPr>
      <w:r>
        <w:rPr>
          <w:rFonts w:eastAsia="Times New Roman"/>
          <w:b/>
        </w:rPr>
        <w:t>8. Замена</w:t>
      </w:r>
      <w:r>
        <w:rPr>
          <w:rFonts w:eastAsia="Times New Roman"/>
        </w:rPr>
        <w:t xml:space="preserve"> компьютера не только как средства развлечения, но и как средства вычислений.</w:t>
      </w:r>
    </w:p>
    <w:p>
      <w:pPr>
        <w:pStyle w:val="Normal"/>
        <w:jc w:val="both"/>
        <w:rPr/>
      </w:pPr>
      <w:r>
        <w:rPr>
          <w:rFonts w:eastAsia="Times New Roman"/>
          <w:b/>
        </w:rPr>
        <w:t>9. Моделирование</w:t>
      </w:r>
      <w:r>
        <w:rPr>
          <w:rFonts w:eastAsia="Times New Roman"/>
        </w:rPr>
        <w:t xml:space="preserve"> различных ситуаций во всех существующих областях.</w:t>
      </w:r>
    </w:p>
    <w:p>
      <w:pPr>
        <w:pStyle w:val="Normal"/>
        <w:jc w:val="both"/>
        <w:rPr/>
      </w:pPr>
      <w:r>
        <w:rPr>
          <w:rFonts w:eastAsia="Times New Roman"/>
          <w:b/>
        </w:rPr>
        <w:t>10. Обучение</w:t>
      </w:r>
      <w:r>
        <w:rPr>
          <w:rFonts w:eastAsia="Times New Roman"/>
        </w:rPr>
        <w:t xml:space="preserve"> всевозможным знаниям и навыкам, включая иностранные языки.</w:t>
      </w:r>
    </w:p>
    <w:p>
      <w:pPr>
        <w:pStyle w:val="Normal"/>
        <w:jc w:val="both"/>
        <w:rPr/>
      </w:pPr>
      <w:r>
        <w:rPr>
          <w:rFonts w:eastAsia="Times New Roman"/>
          <w:b/>
        </w:rPr>
        <w:t>11. Открытие</w:t>
      </w:r>
      <w:r>
        <w:rPr>
          <w:rFonts w:eastAsia="Times New Roman"/>
        </w:rPr>
        <w:t xml:space="preserve"> в себе экстрасенсорных способностей (телепатия, телекинез, проскопия, ''кожное зрение'' и т.д.).</w:t>
      </w:r>
    </w:p>
    <w:p>
      <w:pPr>
        <w:pStyle w:val="Normal"/>
        <w:jc w:val="both"/>
        <w:rPr/>
      </w:pPr>
      <w:r>
        <w:rPr>
          <w:rFonts w:eastAsia="Times New Roman"/>
          <w:b/>
        </w:rPr>
        <w:t>12. Подробные</w:t>
      </w:r>
      <w:r>
        <w:rPr>
          <w:rFonts w:eastAsia="Times New Roman"/>
        </w:rPr>
        <w:t xml:space="preserve"> воспоминания любых событий жизни с самого рождения, вплоть до мельчайших деталей.</w:t>
      </w:r>
    </w:p>
    <w:p>
      <w:pPr>
        <w:pStyle w:val="Normal"/>
        <w:jc w:val="both"/>
        <w:rPr/>
      </w:pPr>
      <w:r>
        <w:rPr>
          <w:rFonts w:eastAsia="Times New Roman"/>
          <w:b/>
        </w:rPr>
        <w:t>13. Получение</w:t>
      </w:r>
      <w:r>
        <w:rPr>
          <w:rFonts w:eastAsia="Times New Roman"/>
        </w:rPr>
        <w:t xml:space="preserve"> информации о жизни, о себе, об окружающем и окружающих.</w:t>
      </w:r>
    </w:p>
    <w:p>
      <w:pPr>
        <w:pStyle w:val="Normal"/>
        <w:jc w:val="both"/>
        <w:rPr/>
      </w:pPr>
      <w:r>
        <w:rPr>
          <w:rFonts w:eastAsia="Times New Roman"/>
          <w:b/>
        </w:rPr>
        <w:t>14. Получение</w:t>
      </w:r>
      <w:r>
        <w:rPr>
          <w:rFonts w:eastAsia="Times New Roman"/>
        </w:rPr>
        <w:t xml:space="preserve"> сексуальных наслаждений.</w:t>
      </w:r>
    </w:p>
    <w:p>
      <w:pPr>
        <w:pStyle w:val="Normal"/>
        <w:jc w:val="both"/>
        <w:rPr/>
      </w:pPr>
      <w:r>
        <w:rPr>
          <w:rFonts w:eastAsia="Times New Roman"/>
          <w:b/>
        </w:rPr>
        <w:t>15. Помощь</w:t>
      </w:r>
      <w:r>
        <w:rPr>
          <w:rFonts w:eastAsia="Times New Roman"/>
        </w:rPr>
        <w:t xml:space="preserve"> в соблюдении жёстких диет, за счёт возможности в фазе неограниченного питания.</w:t>
      </w:r>
    </w:p>
    <w:p>
      <w:pPr>
        <w:pStyle w:val="Normal"/>
        <w:jc w:val="both"/>
        <w:rPr/>
      </w:pPr>
      <w:r>
        <w:rPr>
          <w:rFonts w:eastAsia="Times New Roman"/>
          <w:b/>
        </w:rPr>
        <w:t>16. Посещение</w:t>
      </w:r>
      <w:r>
        <w:rPr>
          <w:rFonts w:eastAsia="Times New Roman"/>
        </w:rPr>
        <w:t xml:space="preserve"> любых мест во всей вселенной.</w:t>
      </w:r>
    </w:p>
    <w:p>
      <w:pPr>
        <w:pStyle w:val="Normal"/>
        <w:jc w:val="both"/>
        <w:rPr/>
      </w:pPr>
      <w:r>
        <w:rPr>
          <w:rFonts w:eastAsia="Times New Roman"/>
          <w:b/>
        </w:rPr>
        <w:t>17. Получение</w:t>
      </w:r>
      <w:r>
        <w:rPr>
          <w:rFonts w:eastAsia="Times New Roman"/>
        </w:rPr>
        <w:t xml:space="preserve"> удовольствия.</w:t>
      </w:r>
    </w:p>
    <w:p>
      <w:pPr>
        <w:pStyle w:val="Normal"/>
        <w:jc w:val="both"/>
        <w:rPr>
          <w:rFonts w:eastAsia="Times New Roman"/>
          <w:b/>
          <w:b/>
        </w:rPr>
      </w:pPr>
      <w:r>
        <w:rPr>
          <w:rFonts w:eastAsia="Times New Roman"/>
          <w:b/>
        </w:rPr>
        <w:t>18. Развлечение.</w:t>
      </w:r>
    </w:p>
    <w:p>
      <w:pPr>
        <w:pStyle w:val="Normal"/>
        <w:jc w:val="both"/>
        <w:rPr/>
      </w:pPr>
      <w:r>
        <w:rPr>
          <w:rFonts w:eastAsia="Times New Roman"/>
          <w:b/>
        </w:rPr>
        <w:t>19. Реализация</w:t>
      </w:r>
      <w:r>
        <w:rPr>
          <w:rFonts w:eastAsia="Times New Roman"/>
        </w:rPr>
        <w:t xml:space="preserve"> мечтаний, желаний (как тайных, так и нет).</w:t>
      </w:r>
    </w:p>
    <w:p>
      <w:pPr>
        <w:pStyle w:val="Normal"/>
        <w:jc w:val="both"/>
        <w:rPr/>
      </w:pPr>
      <w:r>
        <w:rPr>
          <w:rFonts w:eastAsia="Times New Roman"/>
          <w:b/>
        </w:rPr>
        <w:t xml:space="preserve">20. Самолечение </w:t>
      </w:r>
      <w:r>
        <w:rPr>
          <w:rFonts w:eastAsia="Times New Roman"/>
        </w:rPr>
        <w:t>болезней любой тяжести.</w:t>
      </w:r>
    </w:p>
    <w:p>
      <w:pPr>
        <w:pStyle w:val="Normal"/>
        <w:jc w:val="both"/>
        <w:rPr/>
      </w:pPr>
      <w:r>
        <w:rPr>
          <w:rFonts w:eastAsia="Times New Roman"/>
          <w:b/>
        </w:rPr>
        <w:t>21. Сложные</w:t>
      </w:r>
      <w:r>
        <w:rPr>
          <w:rFonts w:eastAsia="Times New Roman"/>
        </w:rPr>
        <w:t xml:space="preserve"> вычисления и решения разнообразных задач.</w:t>
      </w:r>
    </w:p>
    <w:p>
      <w:pPr>
        <w:pStyle w:val="Normal"/>
        <w:jc w:val="both"/>
        <w:rPr/>
      </w:pPr>
      <w:r>
        <w:rPr>
          <w:rFonts w:eastAsia="Times New Roman"/>
          <w:b/>
        </w:rPr>
        <w:t>22. Совершенствование</w:t>
      </w:r>
      <w:r>
        <w:rPr>
          <w:rFonts w:eastAsia="Times New Roman"/>
        </w:rPr>
        <w:t xml:space="preserve"> психики (избавление от комплексов, всех фобий, неуверенности в себе и т.д.).</w:t>
      </w:r>
    </w:p>
    <w:p>
      <w:pPr>
        <w:pStyle w:val="Normal"/>
        <w:jc w:val="both"/>
        <w:rPr/>
      </w:pPr>
      <w:r>
        <w:rPr>
          <w:rFonts w:eastAsia="Times New Roman"/>
          <w:b/>
        </w:rPr>
        <w:t xml:space="preserve">23. Творческое </w:t>
      </w:r>
      <w:r>
        <w:rPr>
          <w:rFonts w:eastAsia="Times New Roman"/>
        </w:rPr>
        <w:t>моделирование любой направленности (создание музыкальных, скульптурных, архитектурных, художественных произведений и т.д.).</w:t>
      </w:r>
    </w:p>
    <w:p>
      <w:pPr>
        <w:pStyle w:val="Normal"/>
        <w:keepNext w:val="true"/>
        <w:numPr>
          <w:ilvl w:val="0"/>
          <w:numId w:val="0"/>
        </w:numPr>
        <w:tabs>
          <w:tab w:val="clear" w:pos="708"/>
          <w:tab w:val="left" w:pos="284" w:leader="none"/>
        </w:tabs>
        <w:ind w:right="-1" w:hanging="0"/>
        <w:jc w:val="center"/>
        <w:outlineLvl w:val="2"/>
        <w:rPr>
          <w:rFonts w:eastAsia="Times New Roman"/>
          <w:u w:val="single"/>
        </w:rPr>
      </w:pPr>
      <w:r>
        <w:rPr>
          <w:rFonts w:eastAsia="Times New Roman"/>
          <w:u w:val="single"/>
        </w:rPr>
      </w:r>
    </w:p>
    <w:p>
      <w:pPr>
        <w:pStyle w:val="Normal"/>
        <w:keepNext w:val="true"/>
        <w:numPr>
          <w:ilvl w:val="0"/>
          <w:numId w:val="0"/>
        </w:numPr>
        <w:tabs>
          <w:tab w:val="clear" w:pos="708"/>
          <w:tab w:val="left" w:pos="284" w:leader="none"/>
        </w:tabs>
        <w:ind w:left="708" w:right="-1" w:hanging="0"/>
        <w:outlineLvl w:val="2"/>
        <w:rPr>
          <w:u w:val="single"/>
        </w:rPr>
      </w:pPr>
      <w:r>
        <w:rPr>
          <w:u w:val="single"/>
        </w:rPr>
        <w:t>ЗАПОВЕДИ  АИНГЕРА</w:t>
      </w:r>
    </w:p>
    <w:p>
      <w:pPr>
        <w:pStyle w:val="Normal"/>
        <w:rPr>
          <w:rFonts w:eastAsia="Times New Roman"/>
          <w:sz w:val="20"/>
          <w:szCs w:val="20"/>
          <w:u w:val="single"/>
        </w:rPr>
      </w:pPr>
      <w:r>
        <w:rPr>
          <w:rFonts w:eastAsia="Times New Roman"/>
          <w:sz w:val="20"/>
          <w:szCs w:val="20"/>
          <w:u w:val="single"/>
        </w:rPr>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В книге содержится большое количество знаний и полезной информации, из-за чего новичку очень трудно быстро разобраться и освоить основной материал. Чтобы некоторые главные разделы в случае мельчайшей необходимости не приходилось раскрывать и затем разыскивать нужные строки, нужно иметь основные понятия в кратком изложении об основных действиях аингера, а до остального вполне реально дойти самостоятельными размышлениями. </w:t>
      </w:r>
    </w:p>
    <w:p>
      <w:pPr>
        <w:pStyle w:val="Normal"/>
        <w:tabs>
          <w:tab w:val="clear" w:pos="708"/>
          <w:tab w:val="left" w:pos="284" w:leader="none"/>
        </w:tabs>
        <w:ind w:right="-1" w:hanging="0"/>
        <w:jc w:val="both"/>
        <w:rPr>
          <w:rFonts w:eastAsia="Times New Roman"/>
        </w:rPr>
      </w:pPr>
      <w:r>
        <w:rPr>
          <w:rFonts w:eastAsia="Times New Roman"/>
        </w:rPr>
        <w:t xml:space="preserve">  </w:t>
      </w:r>
      <w:r>
        <w:rPr>
          <w:rFonts w:eastAsia="Times New Roman"/>
        </w:rPr>
        <w:t xml:space="preserve">Сокращённый список основных действий позволяет легко запомнить базис. В выведенных заповедях содержится всё самое главное, по моему субъективному мнению. Следование им позволит достичь любой поставленной цели в фазе. Практически все они являются ключевыми, и забывание некоторых пунктов может сильно уменьшить результативность. Все нижеследующие пункты в том или ином виде обязан знать до автоматизма любой занимающийся путешествиями вне тела. </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Относиться к фазе нужно как к необходимой части полноценной обыденной жизни.</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Помнить, что при каждом засыпании и просыпании можно попасть в фазу.</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Каждое засыпание параллельно можно использовать в качестве попытки вхождения в фазу.</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Помнить, что при любом пробуждении, даже после минутного сна, и отсутствии движений после этого, можно легко попасть в фазу.</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Помнить, что первым делом при попадании в фазу нужно достичь максимально глубокого её состояния.</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Даже при кажущейся стабильности положения возможен непреднамеренный выход из него, поэтому никогда не нужно забывать про процедуры удержания фазы.</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Помнить, что никогда не надо вникать в сюжет всем своим существом и всегда оставаться хотя бы отчасти сторонним наблюдателем.</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Что бы ни случилось не паниковать, даже если существует полная уверенность в опасности.</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Не существует реальных причин чего-либо бояться во «внетелесных» переживаниях.</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Помнить, что длительность фазы может достигать нескольких часов, поэтому никогда не удовлетворяться минутами.</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Всегда всеми возможными способами сопротивляться выходу из фазы при первых его признаках.</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После каждого выхода нужно делать ещё множество усердных попыток снова войти в фазу, потому что это часто эффективно.</w:t>
      </w:r>
    </w:p>
    <w:p>
      <w:pPr>
        <w:pStyle w:val="Normal"/>
        <w:numPr>
          <w:ilvl w:val="0"/>
          <w:numId w:val="2"/>
        </w:numPr>
        <w:tabs>
          <w:tab w:val="clear" w:pos="708"/>
          <w:tab w:val="left" w:pos="285" w:leader="none"/>
          <w:tab w:val="left" w:pos="719" w:leader="none"/>
        </w:tabs>
        <w:ind w:left="644" w:right="-1" w:hanging="360"/>
        <w:jc w:val="both"/>
        <w:rPr>
          <w:rFonts w:eastAsia="Times New Roman"/>
        </w:rPr>
      </w:pPr>
      <w:r>
        <w:rPr>
          <w:rFonts w:eastAsia="Times New Roman"/>
          <w:b/>
        </w:rPr>
        <w:t xml:space="preserve">Самостоятельно выходить из фазы только в случаях острой необходимости. </w:t>
      </w:r>
    </w:p>
    <w:p>
      <w:pPr>
        <w:pStyle w:val="Normal"/>
        <w:keepNext w:val="true"/>
        <w:numPr>
          <w:ilvl w:val="0"/>
          <w:numId w:val="0"/>
        </w:numPr>
        <w:tabs>
          <w:tab w:val="clear" w:pos="708"/>
          <w:tab w:val="left" w:pos="284" w:leader="none"/>
        </w:tabs>
        <w:ind w:right="-1" w:hanging="0"/>
        <w:jc w:val="center"/>
        <w:outlineLvl w:val="2"/>
        <w:rPr>
          <w:rFonts w:eastAsia="Times New Roman"/>
          <w:u w:val="single"/>
        </w:rPr>
      </w:pPr>
      <w:r>
        <w:rPr>
          <w:rFonts w:eastAsia="Times New Roman"/>
          <w:u w:val="single"/>
        </w:rPr>
      </w:r>
    </w:p>
    <w:p>
      <w:pPr>
        <w:pStyle w:val="Normal"/>
        <w:keepNext w:val="true"/>
        <w:numPr>
          <w:ilvl w:val="0"/>
          <w:numId w:val="0"/>
        </w:numPr>
        <w:tabs>
          <w:tab w:val="clear" w:pos="708"/>
          <w:tab w:val="left" w:pos="284" w:leader="none"/>
        </w:tabs>
        <w:ind w:left="644" w:right="-1" w:hanging="0"/>
        <w:outlineLvl w:val="2"/>
        <w:rPr>
          <w:u w:val="single"/>
        </w:rPr>
      </w:pPr>
      <w:r>
        <w:rPr>
          <w:u w:val="single"/>
        </w:rPr>
        <w:t>СРОЧНЫЙ  ВХОД  В  ФАЗУ  ДЛЯ  НЕТЕРПЕЛИВЫХ</w:t>
      </w:r>
    </w:p>
    <w:p>
      <w:pPr>
        <w:pStyle w:val="Normal"/>
        <w:rPr>
          <w:rFonts w:eastAsia="Times New Roman"/>
          <w:sz w:val="20"/>
          <w:szCs w:val="20"/>
          <w:u w:val="single"/>
        </w:rPr>
      </w:pPr>
      <w:r>
        <w:rPr>
          <w:rFonts w:eastAsia="Times New Roman"/>
          <w:sz w:val="20"/>
          <w:szCs w:val="20"/>
          <w:u w:val="single"/>
        </w:rPr>
      </w:r>
    </w:p>
    <w:p>
      <w:pPr>
        <w:pStyle w:val="Normal"/>
        <w:jc w:val="both"/>
        <w:rPr>
          <w:rFonts w:eastAsia="Times New Roman"/>
        </w:rPr>
      </w:pPr>
      <w:r>
        <w:rPr>
          <w:rFonts w:eastAsia="Times New Roman"/>
        </w:rPr>
        <w:t xml:space="preserve">  </w:t>
      </w:r>
      <w:r>
        <w:rPr>
          <w:rFonts w:eastAsia="Times New Roman"/>
        </w:rPr>
        <w:t>Большинство людей не имеют опыта «внетелесных» переживаний, поэтому наверняка, прочитав эту книгу, вам захочется как можно быстрей испытать на собственном опыте нахождение вне тела. Вероятно, что всё так заманчиво и ярко описано, что просто не хватает терпения во всём подробно разобраться и изучить все техники и хочется для начала хотя бы самую малость ощутить фазу и узнать, наконец, что же такое эти вибрации. Для утоления этой жажды я ввёл этот раздел в главу приложений. Мне остаётся только сожалеть, что другие авторы никогда подобного не делали, а ведь это может являться ключевым моментом для многих нетерпеливых и недоверчивых людей. Этот раздел позволяет в кратчайший срок испытать столь странные и необычные «внетелесные» переживания. В главе, посвящённой техникам, конечно, присутствуют почти все известные мне техники и их в большинстве случаев достаточно для обучения. Более того, там есть всё, что описано в этом разделе. Только здесь я делаю усиленный акцент на самой простой и одновременно эффективной технике и предлагаю более или менее подробный спектр необходимых смежных действий, и всё это сразу в одном месте.</w:t>
      </w:r>
    </w:p>
    <w:p>
      <w:pPr>
        <w:pStyle w:val="Normal"/>
        <w:jc w:val="both"/>
        <w:rPr>
          <w:rFonts w:eastAsia="Times New Roman"/>
        </w:rPr>
      </w:pPr>
      <w:r>
        <w:rPr>
          <w:rFonts w:eastAsia="Times New Roman"/>
        </w:rPr>
        <w:t xml:space="preserve">  </w:t>
      </w:r>
      <w:r>
        <w:rPr>
          <w:rFonts w:eastAsia="Times New Roman"/>
        </w:rPr>
        <w:t>Итак, вы решили во что бы то ни стало срочно выйти из тела, чтобы узнать природу этого состояния. По опыту скажу, что очень-очень сильное желание – уже полдела в этом вопросе, так как, чем вы больше об этом на данный момент думаете, тем больше шансов на положительный исход. Конечно, для скорого входа в фазу для большинства людей может быть эффективен только способ непрямого вхождения. Мне кажется, что для не испытавшего отделения от тела человека, самой продуктивной будет техника вылезаний (№1(6)). Может быть, она не самая действенная в целом, но в данном случае очень удобна.</w:t>
      </w:r>
    </w:p>
    <w:p>
      <w:pPr>
        <w:pStyle w:val="Normal"/>
        <w:jc w:val="both"/>
        <w:rPr>
          <w:rFonts w:eastAsia="Times New Roman"/>
        </w:rPr>
      </w:pPr>
      <w:r>
        <w:rPr>
          <w:rFonts w:eastAsia="Times New Roman"/>
        </w:rPr>
        <w:t xml:space="preserve">  </w:t>
      </w:r>
      <w:r>
        <w:rPr>
          <w:rFonts w:eastAsia="Times New Roman"/>
        </w:rPr>
        <w:t>Вам следует очень сильно настроиться на вспоминание своей затеи каждый раз при просыпании. Этому сильно помогает размышление об этом же перед сном. И потом, проснувшись, нужно всегда вспоминать о аинге и тут же пытаться вылезти из тела. Важно, чтобы до этого вы не делали никаких физических движений, которые сильно снижают расслабленность. Сами вылезания заключаются в том, что нужно делать всеми частями тела ''мысленные'' движения, то есть представлять реальное движение и стараться ощутить все возникающие при этом чувства. Сначала эти движения будут тусклыми и нечеткими, как и при обычном мысленном представлении, но постепенно (через 15 секунд – 3 минуты) они приобретут доминантный характер и вы перестанете чувствовать реальное тело. Вместе с простыми ''мысленными'' движениями очень эффектно сочетать ''мысленные'' ощупывания тела и того, на чём лежите. Во время этого процесса, на переходной стадии, обычно возникают чувства сильной усталости и лени.</w:t>
      </w:r>
    </w:p>
    <w:p>
      <w:pPr>
        <w:pStyle w:val="Normal"/>
        <w:jc w:val="both"/>
        <w:rPr>
          <w:rFonts w:eastAsia="Times New Roman"/>
        </w:rPr>
      </w:pPr>
      <w:r>
        <w:rPr>
          <w:rFonts w:eastAsia="Times New Roman"/>
        </w:rPr>
        <w:t xml:space="preserve">  </w:t>
      </w:r>
      <w:r>
        <w:rPr>
          <w:rFonts w:eastAsia="Times New Roman"/>
        </w:rPr>
        <w:t>Знайте, это предвестники удачи и они быстро проходят при продолжении. При более или менее чётком ощущении фантомного тела нужно сразу прибегать к первичному углублению, в данном случае с помощью ощупываний всего, что возможно (себя, кровать и т.д.), которые будут очень полезны. Как только ощущения станут чёткими, для вторичного углубления попытайтесь падать вниз головой. В это время, скорей всего, будет отсутствовать зрение, но оно может легко появиться, хотя вам и без этого, поверьте мне, уже будет достаточно эмоций.</w:t>
      </w:r>
    </w:p>
    <w:p>
      <w:pPr>
        <w:pStyle w:val="Normal"/>
        <w:jc w:val="both"/>
        <w:rPr>
          <w:rFonts w:eastAsia="Times New Roman"/>
        </w:rPr>
      </w:pPr>
      <w:r>
        <w:rPr>
          <w:rFonts w:eastAsia="Times New Roman"/>
        </w:rPr>
        <w:t xml:space="preserve">  </w:t>
      </w:r>
      <w:r>
        <w:rPr>
          <w:rFonts w:eastAsia="Times New Roman"/>
        </w:rPr>
        <w:t>Главное, ничего не бояться и стараться как можно меньше волноваться, особенно при первых появляющихся предвестниках входа в странное состояние фазы. Пытайтесь подавлять волнение иначе оно всё погубит. Например, я долго не мог войти в фазу прямым способом, потому что каждый раз, когда что-либо начинало получаться, возникало всёпоглощающее волнение, из-за которого все процессы прекращались.</w:t>
      </w:r>
    </w:p>
    <w:p>
      <w:pPr>
        <w:pStyle w:val="Normal"/>
        <w:jc w:val="both"/>
        <w:rPr>
          <w:rFonts w:eastAsia="Times New Roman"/>
        </w:rPr>
      </w:pPr>
      <w:r>
        <w:rPr>
          <w:rFonts w:eastAsia="Times New Roman"/>
        </w:rPr>
        <w:t xml:space="preserve">  </w:t>
      </w:r>
      <w:r>
        <w:rPr>
          <w:rFonts w:eastAsia="Times New Roman"/>
        </w:rPr>
        <w:t>Сколько времени пройдет, прежде чем вам удастся разъединиться с телом, зависит только от количества пробуждений и попыток вылезти сразу после этого. Ещё раз отмечу, что утром в выходной день, когда нам не нужно никуда спешить, мы просыпаемся и засыпаем много раз подряд, поэтому если будете ловить хотя бы половину всех пробуждений, то очень будет очень большая вероятность, что войдёте в фазу в течение нескольких ближайших дней, включая первый. Но может потребоваться и больше времени.</w:t>
      </w:r>
    </w:p>
    <w:p>
      <w:pPr>
        <w:pStyle w:val="Normal"/>
        <w:jc w:val="both"/>
        <w:rPr>
          <w:rFonts w:eastAsia="Times New Roman"/>
        </w:rPr>
      </w:pPr>
      <w:r>
        <w:rPr>
          <w:rFonts w:eastAsia="Times New Roman"/>
        </w:rPr>
        <w:t xml:space="preserve">  </w:t>
      </w:r>
      <w:r>
        <w:rPr>
          <w:rFonts w:eastAsia="Times New Roman"/>
        </w:rPr>
        <w:t>К сожалению, не знаю другой более эффективной для новичка техники. Я не уверен, что вообще существует техника, позволяющая при первой же попытке попасть в фазу в любой момент дня. Мне кажется, для такого важного события даже несколько дней вполне нормальная плата, ведь это только начало. После этого всё будет быстрей и проще.</w:t>
      </w:r>
    </w:p>
    <w:p>
      <w:pPr>
        <w:pStyle w:val="Normal"/>
        <w:jc w:val="both"/>
        <w:rPr>
          <w:rFonts w:eastAsia="Times New Roman"/>
        </w:rPr>
      </w:pPr>
      <w:r>
        <w:rPr>
          <w:rFonts w:eastAsia="Times New Roman"/>
        </w:rPr>
        <w:t xml:space="preserve">  </w:t>
      </w:r>
      <w:r>
        <w:rPr>
          <w:rFonts w:eastAsia="Times New Roman"/>
        </w:rPr>
        <w:t>Не стоит расстраиваться, если эта техника не дала быстрых результатов. Если вы в течение двух недель ловили минимум два пробуждения в сутки и ничего не вышло, то стоит перейти на другие техники, так как эта по каким-то причинам вам не подходит. Однако она действенна во всех известных мне случаях подобного применения, особенно, если делать всё так, как выше описано. По этой причине можно штурмовать эту технику до победного конца, даже если это займёт не один месяц. Цель этого стоит, тем более что удача придёт наверняка.</w:t>
      </w:r>
    </w:p>
    <w:p>
      <w:pPr>
        <w:pStyle w:val="Normal"/>
        <w:jc w:val="both"/>
        <w:rPr>
          <w:rFonts w:eastAsia="Times New Roman"/>
        </w:rPr>
      </w:pPr>
      <w:r>
        <w:rPr>
          <w:rFonts w:eastAsia="Times New Roman"/>
        </w:rPr>
        <w:t xml:space="preserve">  </w:t>
      </w:r>
      <w:r>
        <w:rPr>
          <w:rFonts w:eastAsia="Times New Roman"/>
        </w:rPr>
        <w:t xml:space="preserve">Я искренне и от всей души желаю вам успеха в этом деле! Будьте уверены, ваш мир станет гораздо шире и интересней. </w:t>
      </w:r>
    </w:p>
    <w:p>
      <w:pPr>
        <w:pStyle w:val="Normal"/>
        <w:jc w:val="both"/>
        <w:rPr>
          <w:rFonts w:eastAsia="Times New Roman"/>
        </w:rPr>
      </w:pPr>
      <w:r>
        <w:rPr>
          <w:rFonts w:eastAsia="Times New Roman"/>
        </w:rPr>
        <w:t xml:space="preserve">  </w:t>
      </w:r>
      <w:r>
        <w:rPr>
          <w:rFonts w:eastAsia="Times New Roman"/>
        </w:rPr>
        <w:t>Удачи!</w:t>
      </w:r>
    </w:p>
    <w:p>
      <w:pPr>
        <w:pStyle w:val="Normal"/>
        <w:keepNext w:val="true"/>
        <w:numPr>
          <w:ilvl w:val="0"/>
          <w:numId w:val="0"/>
        </w:numPr>
        <w:tabs>
          <w:tab w:val="clear" w:pos="708"/>
          <w:tab w:val="left" w:pos="284" w:leader="none"/>
        </w:tabs>
        <w:ind w:right="-1" w:hanging="0"/>
        <w:jc w:val="center"/>
        <w:outlineLvl w:val="2"/>
        <w:rPr>
          <w:rFonts w:eastAsia="Times New Roman"/>
          <w:u w:val="single"/>
        </w:rPr>
      </w:pPr>
      <w:r>
        <w:rPr>
          <w:rFonts w:eastAsia="Times New Roman"/>
          <w:u w:val="single"/>
        </w:rPr>
      </w:r>
    </w:p>
    <w:p>
      <w:pPr>
        <w:pStyle w:val="Normal"/>
        <w:rPr>
          <w:rFonts w:eastAsia="Times New Roman"/>
          <w:sz w:val="20"/>
          <w:szCs w:val="20"/>
          <w:u w:val="single"/>
        </w:rPr>
      </w:pPr>
      <w:r>
        <w:rPr>
          <w:rFonts w:eastAsia="Times New Roman"/>
          <w:sz w:val="20"/>
          <w:szCs w:val="20"/>
          <w:u w:val="single"/>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keepNext w:val="true"/>
        <w:numPr>
          <w:ilvl w:val="0"/>
          <w:numId w:val="0"/>
        </w:numPr>
        <w:tabs>
          <w:tab w:val="clear" w:pos="708"/>
          <w:tab w:val="left" w:pos="284" w:leader="none"/>
        </w:tabs>
        <w:ind w:right="-1" w:hanging="0"/>
        <w:outlineLvl w:val="2"/>
        <w:rPr>
          <w:rFonts w:eastAsia="Times New Roman"/>
          <w:sz w:val="20"/>
          <w:szCs w:val="20"/>
          <w:u w:val="single"/>
        </w:rPr>
      </w:pPr>
      <w:r>
        <w:rPr>
          <w:rFonts w:eastAsia="Times New Roman"/>
          <w:sz w:val="20"/>
          <w:szCs w:val="20"/>
          <w:u w:val="single"/>
        </w:rPr>
      </w:r>
    </w:p>
    <w:p>
      <w:pPr>
        <w:pStyle w:val="Normal"/>
        <w:rPr>
          <w:rFonts w:eastAsia="Times New Roman"/>
          <w:sz w:val="20"/>
          <w:szCs w:val="20"/>
          <w:u w:val="single"/>
        </w:rPr>
      </w:pPr>
      <w:r>
        <w:rPr>
          <w:rFonts w:eastAsia="Times New Roman"/>
          <w:sz w:val="20"/>
          <w:szCs w:val="20"/>
          <w:u w:val="single"/>
        </w:rPr>
      </w:r>
      <w:r>
        <w:br w:type="page"/>
      </w:r>
    </w:p>
    <w:p>
      <w:pPr>
        <w:pStyle w:val="Normal"/>
        <w:keepNext w:val="true"/>
        <w:numPr>
          <w:ilvl w:val="0"/>
          <w:numId w:val="0"/>
        </w:numPr>
        <w:tabs>
          <w:tab w:val="clear" w:pos="708"/>
          <w:tab w:val="left" w:pos="284" w:leader="none"/>
        </w:tabs>
        <w:ind w:right="-1" w:hanging="0"/>
        <w:jc w:val="center"/>
        <w:outlineLvl w:val="2"/>
        <w:rPr>
          <w:u w:val="single"/>
        </w:rPr>
      </w:pPr>
      <w:r>
        <w:rPr>
          <w:u w:val="single"/>
        </w:rPr>
        <w:t>СЛОВАРЬ ТЕРМИНОВ</w:t>
      </w:r>
    </w:p>
    <w:p>
      <w:pPr>
        <w:pStyle w:val="Normal"/>
        <w:tabs>
          <w:tab w:val="left" w:pos="708" w:leader="none"/>
        </w:tabs>
        <w:jc w:val="both"/>
        <w:rPr>
          <w:rFonts w:eastAsia="Times New Roman"/>
        </w:rPr>
      </w:pPr>
      <w:r>
        <w:rPr>
          <w:rFonts w:eastAsia="Times New Roman"/>
          <w:sz w:val="28"/>
          <w:szCs w:val="28"/>
        </w:rPr>
        <w:t xml:space="preserve"> </w:t>
      </w:r>
    </w:p>
    <w:p>
      <w:pPr>
        <w:pStyle w:val="Normal"/>
        <w:tabs>
          <w:tab w:val="clear" w:pos="708"/>
          <w:tab w:val="left" w:pos="284" w:leader="none"/>
        </w:tabs>
        <w:ind w:right="-1" w:hanging="0"/>
        <w:jc w:val="both"/>
        <w:rPr>
          <w:rFonts w:eastAsia="Times New Roman"/>
          <w:b/>
          <w:b/>
        </w:rPr>
      </w:pPr>
      <w:r>
        <w:rPr>
          <w:rFonts w:eastAsia="Times New Roman"/>
          <w:b/>
          <w:bCs/>
          <w:color w:val="000000"/>
          <w:lang w:val="en-US"/>
        </w:rPr>
        <w:t>BWG</w:t>
      </w:r>
      <w:r>
        <w:rPr>
          <w:rFonts w:eastAsia="Times New Roman"/>
          <w:b/>
          <w:bCs/>
          <w:color w:val="000000"/>
          <w:sz w:val="17"/>
          <w:lang w:val="en-US"/>
        </w:rPr>
        <w:t xml:space="preserve"> </w:t>
      </w:r>
      <w:r>
        <w:rPr>
          <w:rFonts w:eastAsia="Times New Roman"/>
          <w:b/>
          <w:bCs/>
          <w:color w:val="000000"/>
          <w:sz w:val="17"/>
        </w:rPr>
        <w:t xml:space="preserve">– </w:t>
      </w:r>
      <w:r>
        <w:rPr>
          <w:rFonts w:eastAsia="Times New Roman"/>
          <w:lang w:val="en-US"/>
        </w:rPr>
        <w:t>Brain Wave Generator</w:t>
      </w:r>
      <w:r>
        <w:rPr>
          <w:rFonts w:eastAsia="Times New Roman"/>
        </w:rPr>
        <w:t>; компьютерная программа для неавтономного входа в фазу</w:t>
      </w:r>
    </w:p>
    <w:p>
      <w:pPr>
        <w:pStyle w:val="Normal"/>
        <w:tabs>
          <w:tab w:val="clear" w:pos="708"/>
          <w:tab w:val="left" w:pos="284" w:leader="none"/>
        </w:tabs>
        <w:ind w:right="-1" w:hanging="0"/>
        <w:jc w:val="both"/>
        <w:rPr/>
      </w:pPr>
      <w:r>
        <w:rPr>
          <w:rFonts w:eastAsia="Times New Roman"/>
          <w:b/>
        </w:rPr>
        <w:t>АИНГ</w:t>
      </w:r>
      <w:r>
        <w:rPr>
          <w:rFonts w:eastAsia="Times New Roman"/>
        </w:rPr>
        <w:t xml:space="preserve"> – термин, обозначающий использование «внетелесных» переживаний в практических целях и развлечении; является сокращением от астралонавтинга, который, при этом, используется в более широком значении. </w:t>
      </w:r>
    </w:p>
    <w:p>
      <w:pPr>
        <w:pStyle w:val="Normal"/>
        <w:tabs>
          <w:tab w:val="clear" w:pos="708"/>
          <w:tab w:val="left" w:pos="284" w:leader="none"/>
        </w:tabs>
        <w:ind w:right="-1" w:hanging="0"/>
        <w:jc w:val="both"/>
        <w:rPr/>
      </w:pPr>
      <w:r>
        <w:rPr>
          <w:rFonts w:eastAsia="Times New Roman"/>
          <w:b/>
        </w:rPr>
        <w:t>АИНГЕР</w:t>
      </w:r>
      <w:r>
        <w:rPr>
          <w:rFonts w:eastAsia="Times New Roman"/>
        </w:rPr>
        <w:t xml:space="preserve"> – человек, занимающийся аингом.</w:t>
      </w:r>
    </w:p>
    <w:p>
      <w:pPr>
        <w:pStyle w:val="Normal"/>
        <w:tabs>
          <w:tab w:val="clear" w:pos="708"/>
          <w:tab w:val="left" w:pos="284" w:leader="none"/>
        </w:tabs>
        <w:ind w:right="-1" w:hanging="0"/>
        <w:jc w:val="both"/>
        <w:rPr/>
      </w:pPr>
      <w:r>
        <w:rPr>
          <w:rFonts w:eastAsia="Times New Roman"/>
          <w:b/>
        </w:rPr>
        <w:t>АСТРАЛ</w:t>
      </w:r>
      <w:r>
        <w:rPr>
          <w:rFonts w:eastAsia="Times New Roman"/>
        </w:rPr>
        <w:t xml:space="preserve"> – термин, имеющий под собой множество определений с одним общим тезисом – по-своему материальный мир, проникающий сквозь физическое и ментальное пространства.  </w:t>
      </w:r>
    </w:p>
    <w:p>
      <w:pPr>
        <w:pStyle w:val="Normal"/>
        <w:tabs>
          <w:tab w:val="clear" w:pos="708"/>
          <w:tab w:val="left" w:pos="284" w:leader="none"/>
        </w:tabs>
        <w:ind w:right="-1" w:hanging="0"/>
        <w:jc w:val="both"/>
        <w:rPr/>
      </w:pPr>
      <w:r>
        <w:rPr>
          <w:rFonts w:eastAsia="Times New Roman"/>
          <w:b/>
        </w:rPr>
        <w:t xml:space="preserve">АСТРАЛЬНОЕ ТЕЛО </w:t>
      </w:r>
      <w:r>
        <w:rPr>
          <w:rFonts w:eastAsia="Times New Roman"/>
        </w:rPr>
        <w:t>– термин, обозначающий собственное тело, которое чувствуется в фазе (астрале); синоним фантомному телу и телу сновидений.</w:t>
      </w:r>
    </w:p>
    <w:p>
      <w:pPr>
        <w:pStyle w:val="Normal"/>
        <w:tabs>
          <w:tab w:val="clear" w:pos="708"/>
          <w:tab w:val="left" w:pos="284" w:leader="none"/>
        </w:tabs>
        <w:ind w:right="-1" w:hanging="0"/>
        <w:jc w:val="both"/>
        <w:rPr/>
      </w:pPr>
      <w:r>
        <w:rPr>
          <w:rFonts w:eastAsia="Times New Roman"/>
          <w:b/>
        </w:rPr>
        <w:t>АСТРАЛЬНЫЙ ПЛАН</w:t>
      </w:r>
      <w:r>
        <w:rPr>
          <w:rFonts w:eastAsia="Times New Roman"/>
        </w:rPr>
        <w:t xml:space="preserve"> – см. Астрал. </w:t>
      </w:r>
    </w:p>
    <w:p>
      <w:pPr>
        <w:pStyle w:val="Normal"/>
        <w:tabs>
          <w:tab w:val="clear" w:pos="708"/>
          <w:tab w:val="left" w:pos="284" w:leader="none"/>
        </w:tabs>
        <w:ind w:right="-1" w:hanging="0"/>
        <w:jc w:val="both"/>
        <w:rPr/>
      </w:pPr>
      <w:r>
        <w:rPr>
          <w:rFonts w:eastAsia="Times New Roman"/>
          <w:b/>
        </w:rPr>
        <w:t>АСТРАЛОНАВТ</w:t>
      </w:r>
      <w:r>
        <w:rPr>
          <w:rFonts w:eastAsia="Times New Roman"/>
        </w:rPr>
        <w:t xml:space="preserve"> – человек, регулярно погружающийся в астральный мир (фазу), другими словами, занимающийся «внетелесными» переживаниями или аингом (аингер); синоним астролётчику.</w:t>
      </w:r>
    </w:p>
    <w:p>
      <w:pPr>
        <w:pStyle w:val="Normal"/>
        <w:tabs>
          <w:tab w:val="clear" w:pos="708"/>
          <w:tab w:val="left" w:pos="284" w:leader="none"/>
        </w:tabs>
        <w:ind w:right="-1" w:hanging="0"/>
        <w:jc w:val="both"/>
        <w:rPr/>
      </w:pPr>
      <w:r>
        <w:rPr>
          <w:rFonts w:eastAsia="Times New Roman"/>
          <w:b/>
        </w:rPr>
        <w:t xml:space="preserve">ВИБРАЦИИ – </w:t>
      </w:r>
      <w:r>
        <w:rPr>
          <w:rFonts w:eastAsia="Times New Roman"/>
        </w:rPr>
        <w:t>особые ощущения, испытываемые и способные возникать только в фазе, но не являющиеся ключевым фактором и не всегда присутствуют в этом состоянии; подвергаются мысленному контролю; не имеют проявления в других сферах жизни, поэтому их трудно описать; чаще всего их сравнивают с проходящим через тело сильным током, но не причиняющим вреда и, в большинстве случаев, боли.</w:t>
      </w:r>
    </w:p>
    <w:p>
      <w:pPr>
        <w:pStyle w:val="Normal"/>
        <w:tabs>
          <w:tab w:val="clear" w:pos="708"/>
          <w:tab w:val="left" w:pos="284" w:leader="none"/>
        </w:tabs>
        <w:ind w:right="-1" w:hanging="0"/>
        <w:jc w:val="both"/>
        <w:rPr/>
      </w:pPr>
      <w:r>
        <w:rPr>
          <w:rFonts w:eastAsia="Times New Roman"/>
          <w:b/>
        </w:rPr>
        <w:t>ВИЗУАЛИЗАЦИЯ</w:t>
      </w:r>
      <w:r>
        <w:rPr>
          <w:rFonts w:eastAsia="Times New Roman"/>
        </w:rPr>
        <w:t xml:space="preserve"> – техника; один из способов входа в фазу и её первичного углубления; заключается в концентрированном наблюдении внутренних поверхностных образов.</w:t>
      </w:r>
    </w:p>
    <w:p>
      <w:pPr>
        <w:pStyle w:val="Normal"/>
        <w:tabs>
          <w:tab w:val="clear" w:pos="708"/>
          <w:tab w:val="left" w:pos="284" w:leader="none"/>
        </w:tabs>
        <w:ind w:right="-1" w:hanging="0"/>
        <w:jc w:val="both"/>
        <w:rPr/>
      </w:pPr>
      <w:r>
        <w:rPr>
          <w:rFonts w:eastAsia="Times New Roman"/>
          <w:b/>
        </w:rPr>
        <w:t>ВОЗБУЖДЕНИЕ</w:t>
      </w:r>
      <w:r>
        <w:rPr>
          <w:rFonts w:eastAsia="Times New Roman"/>
        </w:rPr>
        <w:t xml:space="preserve"> – техника; один из способов входа в фазу путём создания вибраций; заключается в максимальном расслаблении и затем резком эмоциональном возбуждении в совокупности с «напряжением» мозга; используется как для прямого так и непрямого входа в фазу.</w:t>
      </w:r>
    </w:p>
    <w:p>
      <w:pPr>
        <w:pStyle w:val="Normal"/>
        <w:keepNext w:val="true"/>
        <w:numPr>
          <w:ilvl w:val="0"/>
          <w:numId w:val="0"/>
        </w:numPr>
        <w:tabs>
          <w:tab w:val="clear" w:pos="708"/>
          <w:tab w:val="left" w:pos="284" w:leader="none"/>
        </w:tabs>
        <w:ind w:right="-1" w:hanging="0"/>
        <w:jc w:val="both"/>
        <w:outlineLvl w:val="4"/>
        <w:rPr/>
      </w:pPr>
      <w:r>
        <w:rPr>
          <w:b/>
          <w:bCs/>
        </w:rPr>
        <w:t xml:space="preserve">ВРАЩЕНИЕ </w:t>
      </w:r>
      <w:r>
        <w:rPr>
          <w:bCs/>
        </w:rPr>
        <w:t>– техника; один из способов входа в фазу и её первичного углубления.</w:t>
      </w:r>
    </w:p>
    <w:p>
      <w:pPr>
        <w:pStyle w:val="Normal"/>
        <w:tabs>
          <w:tab w:val="clear" w:pos="708"/>
          <w:tab w:val="left" w:pos="284" w:leader="none"/>
        </w:tabs>
        <w:ind w:right="-1" w:hanging="0"/>
        <w:jc w:val="both"/>
        <w:rPr/>
      </w:pPr>
      <w:r>
        <w:rPr>
          <w:rFonts w:eastAsia="Times New Roman"/>
          <w:b/>
        </w:rPr>
        <w:t>ВТОРОЕ ВНИМАНИЕ</w:t>
      </w:r>
      <w:r>
        <w:rPr>
          <w:rFonts w:eastAsia="Times New Roman"/>
        </w:rPr>
        <w:t xml:space="preserve"> – внутренняя, подсознательная установка на неосознанное постоянное наблюдение и ожидание каких-либо объектов или действий с подачей знака сознанию в случае их появления.</w:t>
      </w:r>
    </w:p>
    <w:p>
      <w:pPr>
        <w:pStyle w:val="Normal"/>
        <w:tabs>
          <w:tab w:val="clear" w:pos="708"/>
          <w:tab w:val="left" w:pos="284" w:leader="none"/>
        </w:tabs>
        <w:ind w:right="-1" w:hanging="0"/>
        <w:jc w:val="both"/>
        <w:rPr>
          <w:rFonts w:eastAsia="Times New Roman"/>
          <w:b/>
          <w:b/>
        </w:rPr>
      </w:pPr>
      <w:r>
        <w:rPr>
          <w:rFonts w:eastAsia="Times New Roman"/>
          <w:b/>
        </w:rPr>
        <w:t>ВТО</w:t>
      </w:r>
      <w:r>
        <w:rPr>
          <w:rFonts w:eastAsia="Times New Roman"/>
        </w:rPr>
        <w:t xml:space="preserve"> – аббревиатура «внетелесных» ощущений; используется как для непосредственно обозначения переживаний, так и для названия всего мира, где возможно «внетелесное» ощущение. </w:t>
      </w:r>
    </w:p>
    <w:p>
      <w:pPr>
        <w:pStyle w:val="Normal"/>
        <w:tabs>
          <w:tab w:val="clear" w:pos="708"/>
          <w:tab w:val="left" w:pos="284" w:leader="none"/>
        </w:tabs>
        <w:ind w:right="-1" w:hanging="0"/>
        <w:jc w:val="both"/>
        <w:rPr>
          <w:rFonts w:eastAsia="Times New Roman"/>
          <w:b/>
          <w:b/>
        </w:rPr>
      </w:pPr>
      <w:r>
        <w:rPr>
          <w:rFonts w:eastAsia="Times New Roman"/>
          <w:b/>
        </w:rPr>
        <w:t>ВТП</w:t>
      </w:r>
      <w:r>
        <w:rPr>
          <w:rFonts w:eastAsia="Times New Roman"/>
        </w:rPr>
        <w:t xml:space="preserve"> – аббревиатура «внетелесных» переживаний; используется как для непосредственно обозначения переживаний, так и для названия всего мира, где возможно «внетелесное» переживание. </w:t>
      </w:r>
    </w:p>
    <w:p>
      <w:pPr>
        <w:pStyle w:val="Normal"/>
        <w:tabs>
          <w:tab w:val="clear" w:pos="708"/>
          <w:tab w:val="left" w:pos="284" w:leader="none"/>
        </w:tabs>
        <w:ind w:right="-1" w:hanging="0"/>
        <w:jc w:val="both"/>
        <w:rPr/>
      </w:pPr>
      <w:r>
        <w:rPr>
          <w:rFonts w:eastAsia="Times New Roman"/>
          <w:b/>
        </w:rPr>
        <w:t>ВЫКАТЫВАНИЕ</w:t>
      </w:r>
      <w:r>
        <w:rPr>
          <w:rFonts w:eastAsia="Times New Roman"/>
        </w:rPr>
        <w:t xml:space="preserve"> – один из самых распространённых способов разъединения с трафаретом, заключается в простом перекатывании своего фантомного тела в сторону.</w:t>
      </w:r>
    </w:p>
    <w:p>
      <w:pPr>
        <w:pStyle w:val="Normal"/>
        <w:tabs>
          <w:tab w:val="clear" w:pos="708"/>
          <w:tab w:val="left" w:pos="284" w:leader="none"/>
        </w:tabs>
        <w:ind w:right="-1" w:hanging="0"/>
        <w:jc w:val="both"/>
        <w:rPr>
          <w:rFonts w:eastAsia="Times New Roman"/>
          <w:b/>
          <w:b/>
        </w:rPr>
      </w:pPr>
      <w:r>
        <w:rPr>
          <w:rFonts w:eastAsia="Times New Roman"/>
          <w:b/>
        </w:rPr>
        <w:t xml:space="preserve">ВЫЛЕЗАНИЕ </w:t>
      </w:r>
      <w:r>
        <w:rPr>
          <w:rFonts w:eastAsia="Times New Roman"/>
        </w:rPr>
        <w:t>– техника; один из часто применяемых способов первичного углубления состояния фазы и входа в неё.</w:t>
      </w:r>
    </w:p>
    <w:p>
      <w:pPr>
        <w:pStyle w:val="Normal"/>
        <w:tabs>
          <w:tab w:val="clear" w:pos="708"/>
          <w:tab w:val="left" w:pos="284" w:leader="none"/>
        </w:tabs>
        <w:ind w:right="-1" w:hanging="0"/>
        <w:jc w:val="both"/>
        <w:rPr/>
      </w:pPr>
      <w:r>
        <w:rPr>
          <w:rFonts w:eastAsia="Times New Roman"/>
          <w:b/>
        </w:rPr>
        <w:t>ГЕТЕРОГИПНОЗ</w:t>
      </w:r>
      <w:r>
        <w:rPr>
          <w:rFonts w:eastAsia="Times New Roman"/>
        </w:rPr>
        <w:t xml:space="preserve"> – погружение в гипноз, транс одного человека другим, обычно профессиональным врачом, так как только они имеют на это законное право.</w:t>
      </w:r>
    </w:p>
    <w:p>
      <w:pPr>
        <w:pStyle w:val="Normal"/>
        <w:tabs>
          <w:tab w:val="clear" w:pos="708"/>
          <w:tab w:val="left" w:pos="284" w:leader="none"/>
        </w:tabs>
        <w:ind w:right="-1" w:hanging="0"/>
        <w:jc w:val="both"/>
        <w:rPr/>
      </w:pPr>
      <w:r>
        <w:rPr>
          <w:rFonts w:eastAsia="Times New Roman"/>
          <w:b/>
        </w:rPr>
        <w:t>ГОМОГИПНОЗ</w:t>
      </w:r>
      <w:r>
        <w:rPr>
          <w:rFonts w:eastAsia="Times New Roman"/>
        </w:rPr>
        <w:t xml:space="preserve"> – самостоятельное, без посторонней помощи, погружение в гипнотическое состояние; синоним самогипнозу.</w:t>
      </w:r>
    </w:p>
    <w:p>
      <w:pPr>
        <w:pStyle w:val="Normal"/>
        <w:tabs>
          <w:tab w:val="clear" w:pos="708"/>
          <w:tab w:val="left" w:pos="284" w:leader="none"/>
        </w:tabs>
        <w:ind w:right="-1" w:hanging="0"/>
        <w:jc w:val="both"/>
        <w:rPr/>
      </w:pPr>
      <w:r>
        <w:rPr>
          <w:rFonts w:eastAsia="Times New Roman"/>
          <w:b/>
        </w:rPr>
        <w:t xml:space="preserve">ДМП </w:t>
      </w:r>
      <w:r>
        <w:rPr>
          <w:rFonts w:eastAsia="Times New Roman"/>
        </w:rPr>
        <w:t>– аббревиатура дневных множественных просыпаний, происходящих когда организм не погружается в глубокое состояние сна из-за отсутствующей в этом необходимости; происходят только в случае хорошего сна накануне ночью и утром.</w:t>
      </w:r>
    </w:p>
    <w:p>
      <w:pPr>
        <w:pStyle w:val="Normal"/>
        <w:tabs>
          <w:tab w:val="clear" w:pos="708"/>
          <w:tab w:val="left" w:pos="284" w:leader="none"/>
        </w:tabs>
        <w:ind w:right="-1" w:hanging="0"/>
        <w:jc w:val="both"/>
        <w:rPr/>
      </w:pPr>
      <w:r>
        <w:rPr>
          <w:rFonts w:eastAsia="Times New Roman"/>
          <w:b/>
        </w:rPr>
        <w:t>ДОТИНГ</w:t>
      </w:r>
      <w:r>
        <w:rPr>
          <w:rFonts w:eastAsia="Times New Roman"/>
        </w:rPr>
        <w:t xml:space="preserve"> – техника; один из самых распространённых способов достижения максимальной расслабленности тела и ума в гомогипнозе и других ИСС; заключается в длительной поочерёдной концентрации на суставах или любых других произвольных точках тела; часто используется для прямого вхождения в фазу.</w:t>
      </w:r>
    </w:p>
    <w:p>
      <w:pPr>
        <w:pStyle w:val="Normal"/>
        <w:tabs>
          <w:tab w:val="clear" w:pos="708"/>
          <w:tab w:val="left" w:pos="284" w:leader="none"/>
        </w:tabs>
        <w:ind w:right="-1" w:hanging="0"/>
        <w:jc w:val="both"/>
        <w:rPr/>
      </w:pPr>
      <w:r>
        <w:rPr>
          <w:rFonts w:eastAsia="Times New Roman"/>
          <w:b/>
        </w:rPr>
        <w:t>ИСС</w:t>
      </w:r>
      <w:r>
        <w:rPr>
          <w:rFonts w:eastAsia="Times New Roman"/>
        </w:rPr>
        <w:t xml:space="preserve"> – изменённое состояние сознания, под которым подразумевается любое состояние ума, кроме стопроцентного бодрствования, в том числе любое состояние транса и фазы; антоним НСС.</w:t>
      </w:r>
    </w:p>
    <w:p>
      <w:pPr>
        <w:pStyle w:val="Normal"/>
        <w:tabs>
          <w:tab w:val="clear" w:pos="708"/>
          <w:tab w:val="left" w:pos="284" w:leader="none"/>
        </w:tabs>
        <w:ind w:right="-1" w:hanging="0"/>
        <w:jc w:val="both"/>
        <w:rPr/>
      </w:pPr>
      <w:r>
        <w:rPr>
          <w:rFonts w:eastAsia="Times New Roman"/>
          <w:b/>
        </w:rPr>
        <w:t>КОНЦЕНТРАЦИЯ</w:t>
      </w:r>
      <w:r>
        <w:rPr>
          <w:rFonts w:eastAsia="Times New Roman"/>
        </w:rPr>
        <w:t xml:space="preserve"> – термин, схожий с общепринятым значением; является техникой для углубления и удержания фазы, для чего производится концентрация на каких-либо ощущениях (если в тексте не указывается на каких именно, то производится на внешних визуальных объектах, если сказать по-другому, то это простое присматривание к ним); является одной из основных процедур удержания фазы.</w:t>
      </w:r>
    </w:p>
    <w:p>
      <w:pPr>
        <w:pStyle w:val="Normal"/>
        <w:tabs>
          <w:tab w:val="clear" w:pos="708"/>
          <w:tab w:val="left" w:pos="284" w:leader="none"/>
        </w:tabs>
        <w:ind w:right="-1" w:hanging="0"/>
        <w:jc w:val="both"/>
        <w:rPr>
          <w:rFonts w:eastAsia="Times New Roman"/>
          <w:b/>
          <w:b/>
        </w:rPr>
      </w:pPr>
      <w:r>
        <w:rPr>
          <w:rFonts w:eastAsia="Times New Roman"/>
          <w:b/>
          <w:caps/>
          <w:lang w:eastAsia="ru-RU"/>
        </w:rPr>
        <w:t>Майнднет</w:t>
      </w:r>
      <w:r>
        <w:rPr>
          <w:rFonts w:eastAsia="Times New Roman"/>
          <w:b/>
          <w:caps/>
          <w:sz w:val="20"/>
          <w:szCs w:val="20"/>
          <w:lang w:eastAsia="ru-RU"/>
        </w:rPr>
        <w:t xml:space="preserve"> </w:t>
      </w:r>
      <w:r>
        <w:rPr>
          <w:rFonts w:eastAsia="Times New Roman"/>
        </w:rPr>
        <w:t>–</w:t>
      </w:r>
      <w:r>
        <w:rPr>
          <w:rFonts w:eastAsia="Times New Roman" w:cs="Arial" w:ascii="Arial" w:hAnsi="Arial"/>
          <w:sz w:val="20"/>
          <w:szCs w:val="20"/>
          <w:lang w:eastAsia="ru-RU"/>
        </w:rPr>
        <w:t xml:space="preserve"> </w:t>
      </w:r>
      <w:r>
        <w:rPr>
          <w:rFonts w:eastAsia="Times New Roman"/>
          <w:lang w:eastAsia="ru-RU"/>
        </w:rPr>
        <w:t>(</w:t>
      </w:r>
      <w:r>
        <w:rPr>
          <w:rFonts w:eastAsia="Times New Roman"/>
          <w:lang w:val="en-US" w:eastAsia="ru-RU"/>
        </w:rPr>
        <w:t>Mindnet</w:t>
      </w:r>
      <w:r>
        <w:rPr>
          <w:rFonts w:eastAsia="Times New Roman"/>
          <w:lang w:eastAsia="ru-RU"/>
        </w:rPr>
        <w:t>) – всеобщее пространство, мир, который может существать на основании взаимодействия цифровых технологий и возможностях человеческого мозга; эволюционное последствие развития Интернета; фактически, соединённые в одно целое фазы людей.</w:t>
      </w:r>
    </w:p>
    <w:p>
      <w:pPr>
        <w:pStyle w:val="Normal"/>
        <w:tabs>
          <w:tab w:val="clear" w:pos="708"/>
          <w:tab w:val="left" w:pos="284" w:leader="none"/>
        </w:tabs>
        <w:ind w:right="-1" w:hanging="0"/>
        <w:jc w:val="both"/>
        <w:rPr/>
      </w:pPr>
      <w:r>
        <w:rPr>
          <w:rFonts w:eastAsia="Times New Roman"/>
          <w:b/>
        </w:rPr>
        <w:t>МОДЕЛИРОВАННЫЙ ФОЛ</w:t>
      </w:r>
      <w:r>
        <w:rPr>
          <w:rFonts w:eastAsia="Times New Roman"/>
        </w:rPr>
        <w:t xml:space="preserve"> – ненамеренный выход из фазы, который  заключается в засыпании из-за потерянности внимательности благодаря тому, что подсознание полностью до мелочей моделирует обычный выход из фазы, включая ощущение полного пробуждения, реальную окружающую обстановку и настроение, в результате чего сознание входит в заблуждение; часто происходит в глубокой погружённости в фазу.</w:t>
      </w:r>
    </w:p>
    <w:p>
      <w:pPr>
        <w:pStyle w:val="Normal"/>
        <w:tabs>
          <w:tab w:val="clear" w:pos="708"/>
          <w:tab w:val="left" w:pos="284" w:leader="none"/>
        </w:tabs>
        <w:ind w:right="-1" w:hanging="0"/>
        <w:jc w:val="both"/>
        <w:rPr/>
      </w:pPr>
      <w:r>
        <w:rPr>
          <w:rFonts w:eastAsia="Times New Roman"/>
          <w:b/>
        </w:rPr>
        <w:t xml:space="preserve">НАПРЯЖЕНИЕ МОЗГА – </w:t>
      </w:r>
      <w:r>
        <w:rPr>
          <w:rFonts w:eastAsia="Times New Roman"/>
        </w:rPr>
        <w:t>основной способ создания и контролирования вибраций; по сути не является непосредственно напряжением мозга, так как это невозможно, но происходит при попытке сделать это, после чего в любом состоянии легко появляются хотя бы слабые ощущения, которые очень схожи с вибрациями, а в расслабленном состоянии тела с помощью этого способа можно создать настоящие сильные вибрации, что вводит в фазу.</w:t>
      </w:r>
    </w:p>
    <w:p>
      <w:pPr>
        <w:pStyle w:val="Normal"/>
        <w:tabs>
          <w:tab w:val="clear" w:pos="708"/>
          <w:tab w:val="left" w:pos="284" w:leader="none"/>
        </w:tabs>
        <w:ind w:right="-1" w:hanging="0"/>
        <w:jc w:val="both"/>
        <w:rPr/>
      </w:pPr>
      <w:r>
        <w:rPr>
          <w:rFonts w:eastAsia="Times New Roman"/>
          <w:b/>
        </w:rPr>
        <w:t>НЕПРЯМОЙ ВХОД В ФАЗУ</w:t>
      </w:r>
      <w:r>
        <w:rPr>
          <w:rFonts w:eastAsia="Times New Roman"/>
        </w:rPr>
        <w:t xml:space="preserve"> – вхождение в фазу с перерывом сознания на сон за небольшое время до этого.</w:t>
      </w:r>
    </w:p>
    <w:p>
      <w:pPr>
        <w:pStyle w:val="Normal"/>
        <w:tabs>
          <w:tab w:val="clear" w:pos="708"/>
          <w:tab w:val="left" w:pos="284" w:leader="none"/>
        </w:tabs>
        <w:ind w:right="-1" w:hanging="0"/>
        <w:jc w:val="both"/>
        <w:rPr/>
      </w:pPr>
      <w:r>
        <w:rPr>
          <w:rFonts w:eastAsia="Times New Roman"/>
          <w:b/>
        </w:rPr>
        <w:t>НСС</w:t>
      </w:r>
      <w:r>
        <w:rPr>
          <w:rFonts w:eastAsia="Times New Roman"/>
        </w:rPr>
        <w:t xml:space="preserve"> – нормальное состояние сознания, полное бодрствование; антоним ИСС.</w:t>
      </w:r>
    </w:p>
    <w:p>
      <w:pPr>
        <w:pStyle w:val="Normal"/>
        <w:tabs>
          <w:tab w:val="clear" w:pos="708"/>
          <w:tab w:val="left" w:pos="284" w:leader="none"/>
        </w:tabs>
        <w:ind w:right="-1" w:hanging="0"/>
        <w:jc w:val="both"/>
        <w:rPr>
          <w:rFonts w:eastAsia="Times New Roman"/>
          <w:b/>
          <w:b/>
        </w:rPr>
      </w:pPr>
      <w:r>
        <w:rPr>
          <w:rFonts w:eastAsia="Times New Roman"/>
          <w:b/>
        </w:rPr>
        <w:t xml:space="preserve">О/С </w:t>
      </w:r>
      <w:r>
        <w:rPr>
          <w:rFonts w:eastAsia="Times New Roman"/>
        </w:rPr>
        <w:t>– осознанное сновидение.</w:t>
      </w:r>
    </w:p>
    <w:p>
      <w:pPr>
        <w:pStyle w:val="Normal"/>
        <w:tabs>
          <w:tab w:val="clear" w:pos="708"/>
          <w:tab w:val="left" w:pos="284" w:leader="none"/>
        </w:tabs>
        <w:ind w:right="-1" w:hanging="0"/>
        <w:jc w:val="both"/>
        <w:rPr>
          <w:rFonts w:eastAsia="Times New Roman"/>
          <w:b/>
          <w:b/>
        </w:rPr>
      </w:pPr>
      <w:r>
        <w:rPr>
          <w:rFonts w:eastAsia="Times New Roman"/>
          <w:b/>
        </w:rPr>
        <w:t>ОСОЗНАННОЕ СНОВИДЕНИЕ</w:t>
      </w:r>
      <w:r>
        <w:rPr>
          <w:rFonts w:eastAsia="Times New Roman"/>
        </w:rPr>
        <w:t xml:space="preserve"> – в большинстве случаев, применяется как синоним «внетелесных» переживаний, имеющих по сути большую разницу с типичным сном, отличаясь от него, главным образом, чёткостью переживаний, осознанностью и тренируемым контролем над состоянием.</w:t>
      </w:r>
    </w:p>
    <w:p>
      <w:pPr>
        <w:pStyle w:val="Normal"/>
        <w:tabs>
          <w:tab w:val="clear" w:pos="708"/>
          <w:tab w:val="left" w:pos="284" w:leader="none"/>
        </w:tabs>
        <w:ind w:right="-1" w:hanging="0"/>
        <w:jc w:val="both"/>
        <w:rPr/>
      </w:pPr>
      <w:r>
        <w:rPr>
          <w:rFonts w:eastAsia="Times New Roman"/>
          <w:b/>
        </w:rPr>
        <w:t>ОЩУПЫВАНИЕ</w:t>
      </w:r>
      <w:r>
        <w:rPr>
          <w:rFonts w:eastAsia="Times New Roman"/>
        </w:rPr>
        <w:t xml:space="preserve"> – техника; хороший способ удержания и углубления фазы, особенно при первичном углублении состояния.</w:t>
      </w:r>
    </w:p>
    <w:p>
      <w:pPr>
        <w:pStyle w:val="Normal"/>
        <w:tabs>
          <w:tab w:val="clear" w:pos="708"/>
          <w:tab w:val="left" w:pos="284" w:leader="none"/>
        </w:tabs>
        <w:ind w:right="-1" w:hanging="0"/>
        <w:jc w:val="both"/>
        <w:rPr>
          <w:rFonts w:eastAsia="Times New Roman"/>
          <w:b/>
          <w:b/>
        </w:rPr>
      </w:pPr>
      <w:r>
        <w:rPr>
          <w:rFonts w:eastAsia="Times New Roman"/>
          <w:b/>
        </w:rPr>
        <w:t>ПРИСЛУШИВАНИЕ</w:t>
      </w:r>
      <w:r>
        <w:rPr>
          <w:rFonts w:eastAsia="Times New Roman"/>
        </w:rPr>
        <w:t xml:space="preserve"> – техника; один из способов входа в фазу, её углубления и удержания; по сути является концентрацией на фантомных, то есть реально несуществующих, звуковых эффектов. </w:t>
      </w:r>
    </w:p>
    <w:p>
      <w:pPr>
        <w:pStyle w:val="Normal"/>
        <w:tabs>
          <w:tab w:val="clear" w:pos="708"/>
          <w:tab w:val="left" w:pos="284" w:leader="none"/>
        </w:tabs>
        <w:ind w:right="-1" w:hanging="0"/>
        <w:jc w:val="both"/>
        <w:rPr/>
      </w:pPr>
      <w:r>
        <w:rPr>
          <w:rFonts w:eastAsia="Times New Roman"/>
          <w:b/>
        </w:rPr>
        <w:t>ПРОЦЕДУРЫ УДЕРЖАНИЯ СОСТОЯНИЯ</w:t>
      </w:r>
      <w:r>
        <w:rPr>
          <w:rFonts w:eastAsia="Times New Roman"/>
        </w:rPr>
        <w:t xml:space="preserve"> – действия, регулярно производимые в фазе против фола и засыпания; под этим понятием обычно подразумеваются концентрация и внимательность.</w:t>
      </w:r>
    </w:p>
    <w:p>
      <w:pPr>
        <w:pStyle w:val="Normal"/>
        <w:tabs>
          <w:tab w:val="clear" w:pos="708"/>
          <w:tab w:val="left" w:pos="284" w:leader="none"/>
        </w:tabs>
        <w:ind w:right="-1" w:hanging="0"/>
        <w:jc w:val="both"/>
        <w:rPr/>
      </w:pPr>
      <w:r>
        <w:rPr>
          <w:rFonts w:eastAsia="Times New Roman"/>
          <w:b/>
        </w:rPr>
        <w:t>ПРЯМОЙ ВХОД В ФАЗУ</w:t>
      </w:r>
      <w:r>
        <w:rPr>
          <w:rFonts w:eastAsia="Times New Roman"/>
        </w:rPr>
        <w:t xml:space="preserve"> – вхождение в фазу без перерывов в сознании в течение, как минимум, нескольких минут до этого.</w:t>
      </w:r>
    </w:p>
    <w:p>
      <w:pPr>
        <w:pStyle w:val="Normal"/>
        <w:tabs>
          <w:tab w:val="clear" w:pos="708"/>
          <w:tab w:val="left" w:pos="284" w:leader="none"/>
        </w:tabs>
        <w:ind w:right="-1" w:hanging="0"/>
        <w:jc w:val="both"/>
        <w:rPr/>
      </w:pPr>
      <w:r>
        <w:rPr>
          <w:rFonts w:eastAsia="Times New Roman"/>
          <w:b/>
        </w:rPr>
        <w:t>РЕАЛ</w:t>
      </w:r>
      <w:r>
        <w:rPr>
          <w:rFonts w:eastAsia="Times New Roman"/>
        </w:rPr>
        <w:t xml:space="preserve"> – термин, который обычно используется в обозначении настоящего, обыденного мира, в котором мы все живём в бодрствовании.</w:t>
      </w:r>
    </w:p>
    <w:p>
      <w:pPr>
        <w:pStyle w:val="Normal"/>
        <w:tabs>
          <w:tab w:val="clear" w:pos="708"/>
          <w:tab w:val="left" w:pos="284" w:leader="none"/>
        </w:tabs>
        <w:ind w:right="-1" w:hanging="0"/>
        <w:jc w:val="both"/>
        <w:rPr/>
      </w:pPr>
      <w:r>
        <w:rPr>
          <w:rFonts w:eastAsia="Times New Roman"/>
          <w:b/>
        </w:rPr>
        <w:t xml:space="preserve">СЕНСТИВ </w:t>
      </w:r>
      <w:r>
        <w:rPr>
          <w:rFonts w:eastAsia="Times New Roman"/>
        </w:rPr>
        <w:t>– чувствительный к тонким энергиям или владеющий необычными способностями человек; как и ''экстрасенс'' происходит от английского слова sense [чувство].</w:t>
      </w:r>
    </w:p>
    <w:p>
      <w:pPr>
        <w:pStyle w:val="Normal"/>
        <w:tabs>
          <w:tab w:val="clear" w:pos="708"/>
          <w:tab w:val="left" w:pos="284" w:leader="none"/>
        </w:tabs>
        <w:ind w:right="-1" w:hanging="0"/>
        <w:jc w:val="both"/>
        <w:rPr/>
      </w:pPr>
      <w:r>
        <w:rPr>
          <w:rFonts w:eastAsia="Times New Roman"/>
          <w:b/>
        </w:rPr>
        <w:t>СИЛОВОЕ ЗАСЫПАНИЕ</w:t>
      </w:r>
      <w:r>
        <w:rPr>
          <w:rFonts w:eastAsia="Times New Roman"/>
        </w:rPr>
        <w:t xml:space="preserve"> – техника; часто используется при непрямом входе в фазу, но возможно применение и в прямом способе; заключается в сильном волевом намерении быстро заснуть, при котором рефлекторно проявляются все сопутствующие этому процессу проявления, в том числе, расслабленность, но сознание не успевает угаснуть так быстро, поэтому, почувствовав расслабленность, можно пытаться попасть в фазу.</w:t>
      </w:r>
    </w:p>
    <w:p>
      <w:pPr>
        <w:pStyle w:val="Normal"/>
        <w:tabs>
          <w:tab w:val="clear" w:pos="708"/>
          <w:tab w:val="left" w:pos="284" w:leader="none"/>
        </w:tabs>
        <w:ind w:right="-1" w:hanging="0"/>
        <w:jc w:val="both"/>
        <w:rPr/>
      </w:pPr>
      <w:r>
        <w:rPr>
          <w:rFonts w:eastAsia="Times New Roman"/>
          <w:b/>
        </w:rPr>
        <w:t>СЮЖЕТ</w:t>
      </w:r>
      <w:r>
        <w:rPr>
          <w:rFonts w:eastAsia="Times New Roman"/>
        </w:rPr>
        <w:t xml:space="preserve"> – термин, объясняющий ряд всепоглощающих событий в фазе, связанных между собой логически.</w:t>
      </w:r>
    </w:p>
    <w:p>
      <w:pPr>
        <w:pStyle w:val="Normal"/>
        <w:tabs>
          <w:tab w:val="clear" w:pos="708"/>
          <w:tab w:val="left" w:pos="284" w:leader="none"/>
        </w:tabs>
        <w:ind w:right="-1" w:hanging="0"/>
        <w:jc w:val="both"/>
        <w:rPr/>
      </w:pPr>
      <w:r>
        <w:rPr>
          <w:rFonts w:eastAsia="Times New Roman"/>
          <w:b/>
        </w:rPr>
        <w:t>ТЕЛО СНОВИДЕНИЯ</w:t>
      </w:r>
      <w:r>
        <w:rPr>
          <w:rFonts w:eastAsia="Times New Roman"/>
        </w:rPr>
        <w:t xml:space="preserve"> – термин, обозначающий собственное, доминантное тело, которое чувствуется в фазе; синоним астральному телу и фантомному.</w:t>
      </w:r>
    </w:p>
    <w:p>
      <w:pPr>
        <w:pStyle w:val="Normal"/>
        <w:tabs>
          <w:tab w:val="clear" w:pos="708"/>
          <w:tab w:val="left" w:pos="284" w:leader="none"/>
        </w:tabs>
        <w:ind w:right="-1" w:hanging="0"/>
        <w:jc w:val="both"/>
        <w:rPr/>
      </w:pPr>
      <w:r>
        <w:rPr>
          <w:rFonts w:eastAsia="Times New Roman"/>
          <w:b/>
        </w:rPr>
        <w:t>ТРАФАРЕТ</w:t>
      </w:r>
      <w:r>
        <w:rPr>
          <w:rFonts w:eastAsia="Times New Roman"/>
        </w:rPr>
        <w:t xml:space="preserve"> – термин, обозначающий физическое тело во время нахождения в фазе, и которое в тот момент не чувствуется.</w:t>
      </w:r>
    </w:p>
    <w:p>
      <w:pPr>
        <w:pStyle w:val="Normal"/>
        <w:tabs>
          <w:tab w:val="clear" w:pos="708"/>
          <w:tab w:val="left" w:pos="284" w:leader="none"/>
        </w:tabs>
        <w:ind w:right="-1" w:hanging="0"/>
        <w:jc w:val="both"/>
        <w:rPr/>
      </w:pPr>
      <w:r>
        <w:rPr>
          <w:rFonts w:eastAsia="Times New Roman"/>
          <w:b/>
        </w:rPr>
        <w:t xml:space="preserve">УМП </w:t>
      </w:r>
      <w:r>
        <w:rPr>
          <w:rFonts w:eastAsia="Times New Roman"/>
        </w:rPr>
        <w:t>– аббревиатура утренних множественных просыпаний, происходящих в состоянии, когда организм не погружается в глубокое состояние сна из-за уже отсутствующей в этом необходимости; происходят только в случае хорошего сна ночью; самое эффективное время для непрямого входа в фазу, аналогично ДМП.</w:t>
      </w:r>
    </w:p>
    <w:p>
      <w:pPr>
        <w:pStyle w:val="Normal"/>
        <w:tabs>
          <w:tab w:val="clear" w:pos="708"/>
          <w:tab w:val="left" w:pos="284" w:leader="none"/>
        </w:tabs>
        <w:ind w:right="-1" w:hanging="0"/>
        <w:jc w:val="both"/>
        <w:rPr/>
      </w:pPr>
      <w:r>
        <w:rPr>
          <w:rFonts w:eastAsia="Times New Roman"/>
          <w:b/>
        </w:rPr>
        <w:t>УФОЛОГИЯ</w:t>
      </w:r>
      <w:r>
        <w:rPr>
          <w:rFonts w:eastAsia="Times New Roman"/>
        </w:rPr>
        <w:t xml:space="preserve"> – всестороннее изучение НЛО (</w:t>
      </w:r>
      <w:r>
        <w:rPr>
          <w:rFonts w:eastAsia="Times New Roman"/>
          <w:lang w:val="en-US"/>
        </w:rPr>
        <w:t>UFO</w:t>
      </w:r>
      <w:r>
        <w:rPr>
          <w:rFonts w:eastAsia="Times New Roman"/>
        </w:rPr>
        <w:t>); официально не является наукой и не признаётся властями.</w:t>
      </w:r>
    </w:p>
    <w:p>
      <w:pPr>
        <w:pStyle w:val="Normal"/>
        <w:tabs>
          <w:tab w:val="clear" w:pos="708"/>
          <w:tab w:val="left" w:pos="284" w:leader="none"/>
        </w:tabs>
        <w:ind w:right="-1" w:hanging="0"/>
        <w:jc w:val="both"/>
        <w:rPr/>
      </w:pPr>
      <w:r>
        <w:rPr>
          <w:rFonts w:eastAsia="Times New Roman"/>
          <w:b/>
        </w:rPr>
        <w:t>УФОФОБИЯ</w:t>
      </w:r>
      <w:r>
        <w:rPr>
          <w:rFonts w:eastAsia="Times New Roman"/>
        </w:rPr>
        <w:t xml:space="preserve"> – патологическая боязнь всего, что связано с летающими тарелками.</w:t>
      </w:r>
    </w:p>
    <w:p>
      <w:pPr>
        <w:pStyle w:val="Normal"/>
        <w:tabs>
          <w:tab w:val="clear" w:pos="708"/>
          <w:tab w:val="left" w:pos="284" w:leader="none"/>
        </w:tabs>
        <w:ind w:right="-1" w:hanging="0"/>
        <w:jc w:val="both"/>
        <w:rPr>
          <w:rFonts w:eastAsia="Times New Roman"/>
          <w:b/>
          <w:b/>
        </w:rPr>
      </w:pPr>
      <w:r>
        <w:rPr>
          <w:rFonts w:eastAsia="Times New Roman"/>
          <w:b/>
        </w:rPr>
        <w:t xml:space="preserve">ФАЗА – </w:t>
      </w:r>
      <w:r>
        <w:rPr>
          <w:rFonts w:eastAsia="Times New Roman"/>
        </w:rPr>
        <w:t>состояние организма, при котором возможно разъединение с телом; так же используется для обозначения самого нахождения вне тела.</w:t>
      </w:r>
    </w:p>
    <w:p>
      <w:pPr>
        <w:pStyle w:val="Normal"/>
        <w:tabs>
          <w:tab w:val="clear" w:pos="708"/>
          <w:tab w:val="left" w:pos="284" w:leader="none"/>
        </w:tabs>
        <w:ind w:right="-1" w:hanging="0"/>
        <w:jc w:val="both"/>
        <w:rPr/>
      </w:pPr>
      <w:r>
        <w:rPr>
          <w:rFonts w:eastAsia="Times New Roman"/>
          <w:b/>
        </w:rPr>
        <w:t xml:space="preserve">ФАНТОМНЫЕ ОЩУЩЕНИЯ </w:t>
      </w:r>
      <w:r>
        <w:rPr>
          <w:rFonts w:eastAsia="Times New Roman"/>
        </w:rPr>
        <w:t>– нереальные ощущения какой-либо части тела, но абсолютно ничем не отличающиеся и происходят во время полного отсутствия ощущения реальной аналогичной части тела; при разъединении с трафаретом всё тело становится фантомным.</w:t>
      </w:r>
    </w:p>
    <w:p>
      <w:pPr>
        <w:pStyle w:val="Normal"/>
        <w:tabs>
          <w:tab w:val="clear" w:pos="708"/>
          <w:tab w:val="left" w:pos="284" w:leader="none"/>
        </w:tabs>
        <w:ind w:right="-1" w:hanging="0"/>
        <w:jc w:val="both"/>
        <w:rPr/>
      </w:pPr>
      <w:r>
        <w:rPr>
          <w:rFonts w:eastAsia="Times New Roman"/>
          <w:b/>
        </w:rPr>
        <w:t>ФАНТОМНОЕ ТЕЛО</w:t>
      </w:r>
      <w:r>
        <w:rPr>
          <w:rFonts w:eastAsia="Times New Roman"/>
        </w:rPr>
        <w:t xml:space="preserve"> – термин, обозначающий собственное тело, которое чувствуется в фазе; синоним астрального тела и тела сновидений.</w:t>
      </w:r>
    </w:p>
    <w:p>
      <w:pPr>
        <w:pStyle w:val="Normal"/>
        <w:tabs>
          <w:tab w:val="clear" w:pos="708"/>
          <w:tab w:val="left" w:pos="284" w:leader="none"/>
        </w:tabs>
        <w:ind w:right="-1" w:hanging="0"/>
        <w:jc w:val="both"/>
        <w:rPr/>
      </w:pPr>
      <w:r>
        <w:rPr>
          <w:rFonts w:eastAsia="Times New Roman"/>
          <w:b/>
        </w:rPr>
        <w:t>ФБС</w:t>
      </w:r>
      <w:r>
        <w:rPr>
          <w:rFonts w:eastAsia="Times New Roman"/>
        </w:rPr>
        <w:t xml:space="preserve"> – аббревиатура сомнологического термина фазы быстрого сна; это та самая фаза, во время которой мы видим сны; синоним ФБДГ (фаза быстрого движения глаз) и парадоксального сна.</w:t>
      </w:r>
    </w:p>
    <w:p>
      <w:pPr>
        <w:pStyle w:val="Normal"/>
        <w:tabs>
          <w:tab w:val="clear" w:pos="708"/>
          <w:tab w:val="left" w:pos="284" w:leader="none"/>
        </w:tabs>
        <w:ind w:right="-1" w:hanging="0"/>
        <w:jc w:val="both"/>
        <w:rPr/>
      </w:pPr>
      <w:r>
        <w:rPr>
          <w:rFonts w:eastAsia="Times New Roman"/>
          <w:b/>
        </w:rPr>
        <w:t xml:space="preserve">ФИЗИЧЕСКИЙ ВЫХОД </w:t>
      </w:r>
      <w:r>
        <w:rPr>
          <w:rFonts w:eastAsia="Times New Roman"/>
        </w:rPr>
        <w:t>–</w:t>
      </w:r>
      <w:r>
        <w:rPr>
          <w:rFonts w:eastAsia="Times New Roman"/>
          <w:b/>
        </w:rPr>
        <w:t xml:space="preserve"> </w:t>
      </w:r>
      <w:r>
        <w:rPr>
          <w:rFonts w:eastAsia="Times New Roman"/>
        </w:rPr>
        <w:t xml:space="preserve">выход из тела в повседневный физический мир. </w:t>
      </w:r>
    </w:p>
    <w:p>
      <w:pPr>
        <w:pStyle w:val="Normal"/>
        <w:tabs>
          <w:tab w:val="clear" w:pos="708"/>
          <w:tab w:val="left" w:pos="284" w:leader="none"/>
        </w:tabs>
        <w:ind w:right="-1" w:hanging="0"/>
        <w:jc w:val="both"/>
        <w:rPr/>
      </w:pPr>
      <w:r>
        <w:rPr>
          <w:rFonts w:eastAsia="Times New Roman"/>
          <w:b/>
        </w:rPr>
        <w:t>ФМС</w:t>
      </w:r>
      <w:r>
        <w:rPr>
          <w:rFonts w:eastAsia="Times New Roman"/>
        </w:rPr>
        <w:t xml:space="preserve"> – аббревиатура сомнологического термина фазы медленного сна; во время этой фазы мы не видим снов, а наш организм погружается в глубокую релаксацию с замедлением большинства физиологических процессов, во время чего организм накапливает энергию; ФБС имеет четыре стадии глубины состояния; синоним ФМДГ (фаза медленного движения глаз).</w:t>
      </w:r>
    </w:p>
    <w:p>
      <w:pPr>
        <w:pStyle w:val="Normal"/>
        <w:tabs>
          <w:tab w:val="clear" w:pos="708"/>
          <w:tab w:val="left" w:pos="284" w:leader="none"/>
        </w:tabs>
        <w:ind w:right="-1" w:hanging="0"/>
        <w:jc w:val="both"/>
        <w:rPr/>
      </w:pPr>
      <w:r>
        <w:rPr>
          <w:rFonts w:eastAsia="Times New Roman"/>
          <w:b/>
        </w:rPr>
        <w:t>ФОЛ</w:t>
      </w:r>
      <w:r>
        <w:rPr>
          <w:rFonts w:eastAsia="Times New Roman"/>
        </w:rPr>
        <w:t xml:space="preserve"> – непреднамеренный выход из фазы.</w:t>
      </w:r>
    </w:p>
    <w:p>
      <w:pPr>
        <w:pStyle w:val="Normal"/>
        <w:tabs>
          <w:tab w:val="clear" w:pos="708"/>
          <w:tab w:val="left" w:pos="284" w:leader="none"/>
        </w:tabs>
        <w:ind w:right="-1" w:hanging="0"/>
        <w:jc w:val="both"/>
        <w:rPr>
          <w:rFonts w:eastAsia="Times New Roman"/>
          <w:b/>
          <w:b/>
        </w:rPr>
      </w:pPr>
      <w:r>
        <w:rPr>
          <w:rFonts w:eastAsia="Times New Roman"/>
          <w:b/>
        </w:rPr>
        <w:t>ЦЕЛЬ</w:t>
      </w:r>
      <w:r>
        <w:rPr>
          <w:rFonts w:eastAsia="Times New Roman"/>
        </w:rPr>
        <w:t xml:space="preserve"> – объект волевой концентрации с целью достижения его; в качестве объекта обычно выступает какой-либо человек, предмет или конкретное место.</w:t>
      </w:r>
    </w:p>
    <w:p>
      <w:pPr>
        <w:pStyle w:val="Normal"/>
        <w:keepNext w:val="true"/>
        <w:numPr>
          <w:ilvl w:val="0"/>
          <w:numId w:val="0"/>
        </w:numPr>
        <w:tabs>
          <w:tab w:val="clear" w:pos="708"/>
          <w:tab w:val="left" w:pos="284" w:leader="none"/>
        </w:tabs>
        <w:ind w:right="-1" w:hanging="0"/>
        <w:jc w:val="both"/>
        <w:outlineLvl w:val="2"/>
        <w:rPr/>
      </w:pPr>
      <w:r>
        <w:rPr>
          <w:b/>
        </w:rPr>
        <w:t>ЯКОРЬ</w:t>
      </w:r>
      <w:r>
        <w:rPr/>
        <w:t xml:space="preserve"> – объект, ощущение, эмоция или событие являющееся зацепкой для второго внимания или для воспоминаний, то есть нечто, при восприятии чего возникают ассоциации заложенные в предыдущее контакты с этим.</w:t>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center"/>
        <w:rPr>
          <w:rFonts w:eastAsia="Times New Roman"/>
          <w:u w:val="single"/>
        </w:rPr>
      </w:pPr>
      <w:r>
        <w:rPr>
          <w:rFonts w:eastAsia="Times New Roman"/>
          <w:u w:val="single"/>
        </w:rPr>
      </w:r>
    </w:p>
    <w:p>
      <w:pPr>
        <w:pStyle w:val="Normal"/>
        <w:tabs>
          <w:tab w:val="clear" w:pos="708"/>
          <w:tab w:val="left" w:pos="284" w:leader="none"/>
        </w:tabs>
        <w:ind w:right="-1" w:hanging="0"/>
        <w:jc w:val="center"/>
        <w:rPr>
          <w:rFonts w:eastAsia="Times New Roman"/>
          <w:u w:val="single"/>
        </w:rPr>
      </w:pPr>
      <w:r>
        <w:rPr>
          <w:rFonts w:eastAsia="Times New Roman"/>
          <w:u w:val="single"/>
        </w:rPr>
        <w:t>ГРАФИКИ</w:t>
      </w:r>
    </w:p>
    <w:p>
      <w:pPr>
        <w:pStyle w:val="Normal"/>
        <w:tabs>
          <w:tab w:val="clear" w:pos="708"/>
          <w:tab w:val="left" w:pos="284" w:leader="none"/>
        </w:tabs>
        <w:ind w:right="-1" w:hanging="0"/>
        <w:rPr>
          <w:rFonts w:eastAsia="Times New Roman"/>
          <w:u w:val="single"/>
        </w:rPr>
      </w:pPr>
      <w:r>
        <w:rPr>
          <w:rFonts w:eastAsia="Times New Roman"/>
          <w:u w:val="single"/>
        </w:rPr>
      </w:r>
    </w:p>
    <w:p>
      <w:pPr>
        <w:pStyle w:val="Normal"/>
        <w:tabs>
          <w:tab w:val="clear" w:pos="708"/>
          <w:tab w:val="left" w:pos="284" w:leader="none"/>
        </w:tabs>
        <w:ind w:right="-1" w:hanging="0"/>
        <w:jc w:val="center"/>
        <w:rPr>
          <w:rFonts w:eastAsia="Times New Roman"/>
        </w:rPr>
      </w:pPr>
      <w:r>
        <w:rPr>
          <w:rFonts w:eastAsia="Times New Roman"/>
        </w:rPr>
        <w:t>График №1.</w:t>
      </w:r>
    </w:p>
    <w:p>
      <w:pPr>
        <w:pStyle w:val="Normal"/>
        <w:tabs>
          <w:tab w:val="clear" w:pos="708"/>
          <w:tab w:val="left" w:pos="284" w:leader="none"/>
        </w:tabs>
        <w:ind w:right="-1" w:hanging="0"/>
        <w:jc w:val="center"/>
        <w:rPr>
          <w:rFonts w:eastAsia="Times New Roman"/>
        </w:rPr>
      </w:pPr>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25800" cy="14649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6" r="-7" b="-16"/>
                    <a:stretch>
                      <a:fillRect/>
                    </a:stretch>
                  </pic:blipFill>
                  <pic:spPr bwMode="auto">
                    <a:xfrm>
                      <a:off x="0" y="0"/>
                      <a:ext cx="3225800" cy="1464945"/>
                    </a:xfrm>
                    <a:prstGeom prst="rect">
                      <a:avLst/>
                    </a:prstGeom>
                  </pic:spPr>
                </pic:pic>
              </a:graphicData>
            </a:graphic>
          </wp:anchor>
        </w:drawing>
      </w:r>
      <w:r>
        <w:rPr>
          <w:rFonts w:eastAsia="Times New Roman"/>
        </w:rPr>
        <w:t>Циклы ночного сна.</w:t>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t>График №2.</w:t>
      </w:r>
    </w:p>
    <w:p>
      <w:pPr>
        <w:pStyle w:val="Normal"/>
        <w:tabs>
          <w:tab w:val="clear" w:pos="708"/>
          <w:tab w:val="left" w:pos="284" w:leader="none"/>
        </w:tabs>
        <w:ind w:right="-1" w:hanging="0"/>
        <w:jc w:val="center"/>
        <w:rPr>
          <w:rFonts w:eastAsia="Times New Roman"/>
        </w:rPr>
      </w:pPr>
      <w: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225800" cy="14649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8" r="-8" b="-18"/>
                    <a:stretch>
                      <a:fillRect/>
                    </a:stretch>
                  </pic:blipFill>
                  <pic:spPr bwMode="auto">
                    <a:xfrm>
                      <a:off x="0" y="0"/>
                      <a:ext cx="3225800" cy="1464945"/>
                    </a:xfrm>
                    <a:prstGeom prst="rect">
                      <a:avLst/>
                    </a:prstGeom>
                  </pic:spPr>
                </pic:pic>
              </a:graphicData>
            </a:graphic>
          </wp:anchor>
        </w:drawing>
      </w:r>
      <w:r>
        <w:rPr>
          <w:rFonts w:eastAsia="Times New Roman"/>
        </w:rPr>
        <w:t>Колебание физиологических процессов организма человека за один полный цикл сна (1,5 часа).</w:t>
      </w:r>
    </w:p>
    <w:p>
      <w:pPr>
        <w:pStyle w:val="Normal"/>
        <w:tabs>
          <w:tab w:val="clear" w:pos="708"/>
          <w:tab w:val="left" w:pos="284" w:leader="none"/>
        </w:tabs>
        <w:ind w:right="-1" w:hanging="0"/>
        <w:rPr>
          <w:rFonts w:eastAsia="Times New Roman"/>
        </w:rPr>
      </w:pPr>
      <w:r>
        <w:rPr>
          <w:rFonts w:eastAsia="Times New Roman"/>
        </w:rPr>
        <w:t xml:space="preserve">  </w:t>
      </w:r>
    </w:p>
    <w:p>
      <w:pPr>
        <w:pStyle w:val="Normal"/>
        <w:tabs>
          <w:tab w:val="clear" w:pos="708"/>
          <w:tab w:val="left" w:pos="284" w:leader="none"/>
        </w:tabs>
        <w:ind w:right="-1" w:hanging="0"/>
        <w:rPr>
          <w:rFonts w:eastAsia="Times New Roman"/>
        </w:rPr>
      </w:pPr>
      <w:r>
        <w:rPr>
          <w:rFonts w:eastAsia="Times New Roman"/>
        </w:rPr>
        <w:t>1-артериальное давление и частота сердечных сокращений;</w:t>
      </w:r>
    </w:p>
    <w:p>
      <w:pPr>
        <w:pStyle w:val="Normal"/>
        <w:tabs>
          <w:tab w:val="clear" w:pos="708"/>
          <w:tab w:val="left" w:pos="284" w:leader="none"/>
        </w:tabs>
        <w:ind w:right="-1" w:hanging="0"/>
        <w:rPr>
          <w:rFonts w:eastAsia="Times New Roman"/>
        </w:rPr>
      </w:pPr>
      <w:r>
        <w:rPr>
          <w:rFonts w:eastAsia="Times New Roman"/>
        </w:rPr>
        <w:t xml:space="preserve"> </w:t>
      </w:r>
      <w:r>
        <w:rPr>
          <w:rFonts w:eastAsia="Times New Roman"/>
        </w:rPr>
        <w:t>2-частота дыхания;</w:t>
      </w:r>
    </w:p>
    <w:p>
      <w:pPr>
        <w:pStyle w:val="Normal"/>
        <w:tabs>
          <w:tab w:val="clear" w:pos="708"/>
          <w:tab w:val="left" w:pos="284" w:leader="none"/>
        </w:tabs>
        <w:ind w:right="-1" w:hanging="0"/>
        <w:rPr>
          <w:rFonts w:eastAsia="Times New Roman"/>
        </w:rPr>
      </w:pPr>
      <w:r>
        <w:rPr>
          <w:rFonts w:eastAsia="Times New Roman"/>
        </w:rPr>
        <w:t xml:space="preserve"> </w:t>
      </w:r>
      <w:r>
        <w:rPr>
          <w:rFonts w:eastAsia="Times New Roman"/>
        </w:rPr>
        <w:t>3-кожногальванический рефлекс;</w:t>
      </w:r>
    </w:p>
    <w:p>
      <w:pPr>
        <w:pStyle w:val="Normal"/>
        <w:tabs>
          <w:tab w:val="clear" w:pos="708"/>
          <w:tab w:val="left" w:pos="284" w:leader="none"/>
        </w:tabs>
        <w:ind w:right="-1" w:hanging="0"/>
        <w:rPr>
          <w:rFonts w:eastAsia="Times New Roman"/>
        </w:rPr>
      </w:pPr>
      <w:r>
        <w:rPr>
          <w:rFonts w:eastAsia="Times New Roman"/>
        </w:rPr>
        <w:t xml:space="preserve"> </w:t>
      </w:r>
      <w:r>
        <w:rPr>
          <w:rFonts w:eastAsia="Times New Roman"/>
        </w:rPr>
        <w:t>4-мозговой кровоток и температура кожи;</w:t>
      </w:r>
    </w:p>
    <w:p>
      <w:pPr>
        <w:pStyle w:val="Normal"/>
        <w:tabs>
          <w:tab w:val="clear" w:pos="708"/>
          <w:tab w:val="left" w:pos="284" w:leader="none"/>
        </w:tabs>
        <w:ind w:right="-1" w:hanging="0"/>
        <w:rPr>
          <w:rFonts w:eastAsia="Times New Roman"/>
        </w:rPr>
      </w:pPr>
      <w:r>
        <w:rPr>
          <w:rFonts w:eastAsia="Times New Roman"/>
        </w:rPr>
        <w:t xml:space="preserve"> </w:t>
      </w:r>
      <w:r>
        <w:rPr>
          <w:rFonts w:eastAsia="Times New Roman"/>
        </w:rPr>
        <w:t>5- выработка гормона роста;</w:t>
      </w:r>
    </w:p>
    <w:p>
      <w:pPr>
        <w:pStyle w:val="Normal"/>
        <w:tabs>
          <w:tab w:val="clear" w:pos="708"/>
          <w:tab w:val="left" w:pos="284" w:leader="none"/>
        </w:tabs>
        <w:ind w:right="-1" w:hanging="0"/>
        <w:jc w:val="both"/>
        <w:rPr>
          <w:rFonts w:eastAsia="Times New Roman"/>
        </w:rPr>
      </w:pPr>
      <w:r>
        <w:rPr>
          <w:rFonts w:eastAsia="Times New Roman"/>
        </w:rPr>
        <w:t>ФМС – фаза медленного сна (1,2,3,4 – стадии фазы);</w:t>
      </w:r>
    </w:p>
    <w:p>
      <w:pPr>
        <w:pStyle w:val="Normal"/>
        <w:tabs>
          <w:tab w:val="clear" w:pos="708"/>
          <w:tab w:val="left" w:pos="284" w:leader="none"/>
        </w:tabs>
        <w:ind w:right="-1" w:hanging="0"/>
        <w:jc w:val="both"/>
        <w:rPr>
          <w:rFonts w:eastAsia="Times New Roman"/>
        </w:rPr>
      </w:pPr>
      <w:r>
        <w:rPr>
          <w:rFonts w:eastAsia="Times New Roman"/>
        </w:rPr>
        <w:t>ФБС – фаза быстрого сна;</w:t>
      </w:r>
    </w:p>
    <w:p>
      <w:pPr>
        <w:pStyle w:val="Normal"/>
        <w:tabs>
          <w:tab w:val="clear" w:pos="708"/>
          <w:tab w:val="left" w:pos="284" w:leader="none"/>
        </w:tabs>
        <w:ind w:right="-1" w:hanging="0"/>
        <w:jc w:val="both"/>
        <w:rPr>
          <w:rFonts w:eastAsia="Times New Roman"/>
        </w:rPr>
      </w:pPr>
      <w:r>
        <w:rPr>
          <w:rFonts w:eastAsia="Times New Roman"/>
        </w:rPr>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225800" cy="14471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6" r="-7" b="-16"/>
                    <a:stretch>
                      <a:fillRect/>
                    </a:stretch>
                  </pic:blipFill>
                  <pic:spPr bwMode="auto">
                    <a:xfrm>
                      <a:off x="0" y="0"/>
                      <a:ext cx="3225800" cy="1447165"/>
                    </a:xfrm>
                    <a:prstGeom prst="rect">
                      <a:avLst/>
                    </a:prstGeom>
                  </pic:spPr>
                </pic:pic>
              </a:graphicData>
            </a:graphic>
          </wp:anchor>
        </w:drawing>
      </w:r>
      <w:r>
        <w:rPr>
          <w:rFonts w:eastAsia="Times New Roman"/>
        </w:rPr>
        <w:t>График №3.</w:t>
      </w:r>
    </w:p>
    <w:p>
      <w:pPr>
        <w:pStyle w:val="Normal"/>
        <w:tabs>
          <w:tab w:val="clear" w:pos="708"/>
          <w:tab w:val="left" w:pos="284" w:leader="none"/>
        </w:tabs>
        <w:ind w:right="-1" w:hanging="0"/>
        <w:jc w:val="center"/>
        <w:rPr>
          <w:rFonts w:eastAsia="Times New Roman"/>
        </w:rPr>
      </w:pPr>
      <w:r>
        <w:rPr>
          <w:rFonts w:eastAsia="Times New Roman"/>
        </w:rPr>
        <w:t>Сонный цикл во время поверхностного сна.</w:t>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t>График №4.</w:t>
      </w:r>
    </w:p>
    <w:p>
      <w:pPr>
        <w:pStyle w:val="Normal"/>
        <w:tabs>
          <w:tab w:val="clear" w:pos="708"/>
          <w:tab w:val="left" w:pos="284" w:leader="none"/>
        </w:tabs>
        <w:ind w:right="-1" w:hanging="0"/>
        <w:jc w:val="center"/>
        <w:rPr>
          <w:rFonts w:eastAsia="Times New Roman"/>
        </w:rPr>
      </w:pPr>
      <w:r>
        <w:rPr>
          <w:rFonts w:eastAsia="Times New Roman"/>
        </w:rPr>
        <w:t>Возможный вход в фазу.</w:t>
      </w:r>
    </w:p>
    <w:p>
      <w:pPr>
        <w:pStyle w:val="Normal"/>
        <w:tabs>
          <w:tab w:val="clear" w:pos="708"/>
          <w:tab w:val="left" w:pos="284" w:leader="none"/>
        </w:tabs>
        <w:ind w:right="-1" w:hanging="0"/>
        <w:jc w:val="center"/>
        <w:rPr>
          <w:rFonts w:eastAsia="Times New Roman"/>
          <w:sz w:val="20"/>
          <w:szCs w:val="20"/>
        </w:rPr>
      </w:pPr>
      <w:r>
        <w:rPr>
          <w:rFonts w:eastAsia="Times New Roman"/>
          <w:sz w:val="20"/>
          <w:szCs w:val="20"/>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3225800" cy="14649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6" r="-7" b="-16"/>
                    <a:stretch>
                      <a:fillRect/>
                    </a:stretch>
                  </pic:blipFill>
                  <pic:spPr bwMode="auto">
                    <a:xfrm>
                      <a:off x="0" y="0"/>
                      <a:ext cx="3225800" cy="1464945"/>
                    </a:xfrm>
                    <a:prstGeom prst="rect">
                      <a:avLst/>
                    </a:prstGeom>
                  </pic:spPr>
                </pic:pic>
              </a:graphicData>
            </a:graphic>
          </wp:anchor>
        </w:drawing>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jc w:val="center"/>
        <w:rPr>
          <w:rFonts w:eastAsia="Times New Roman"/>
        </w:rPr>
      </w:pPr>
      <w:r>
        <w:rPr>
          <w:rFonts w:eastAsia="Times New Roman"/>
        </w:rPr>
      </w:r>
    </w:p>
    <w:p>
      <w:pPr>
        <w:pStyle w:val="Normal"/>
        <w:tabs>
          <w:tab w:val="clear" w:pos="708"/>
          <w:tab w:val="left" w:pos="284" w:leader="none"/>
        </w:tabs>
        <w:ind w:right="-1" w:hanging="0"/>
        <w:rPr>
          <w:rFonts w:eastAsia="Times New Roman"/>
        </w:rPr>
      </w:pPr>
      <w:r>
        <w:rPr>
          <w:rFonts w:eastAsia="Times New Roman"/>
        </w:rPr>
      </w:r>
    </w:p>
    <w:p>
      <w:pPr>
        <w:pStyle w:val="Normal"/>
        <w:tabs>
          <w:tab w:val="clear" w:pos="708"/>
          <w:tab w:val="left" w:pos="284" w:leader="none"/>
        </w:tabs>
        <w:ind w:right="-1" w:hanging="0"/>
        <w:rPr>
          <w:rFonts w:eastAsia="Times New Roman"/>
        </w:rPr>
      </w:pPr>
      <w:r>
        <w:rPr>
          <w:rFonts w:eastAsia="Times New Roman"/>
        </w:rPr>
      </w:r>
    </w:p>
    <w:p>
      <w:pPr>
        <w:pStyle w:val="Normal"/>
        <w:jc w:val="center"/>
        <w:rPr>
          <w:rFonts w:eastAsia="Times New Roman"/>
        </w:rPr>
      </w:pPr>
      <w:r>
        <w:rPr>
          <w:rFonts w:eastAsia="Times New Roman"/>
        </w:rPr>
        <w:t>Первая в России и СНГ</w:t>
      </w:r>
    </w:p>
    <w:p>
      <w:pPr>
        <w:pStyle w:val="Normal"/>
        <w:jc w:val="center"/>
        <w:rPr>
          <w:rFonts w:eastAsia="Times New Roman"/>
          <w:b/>
          <w:b/>
        </w:rPr>
      </w:pPr>
      <w:r>
        <w:rPr>
          <w:rFonts w:eastAsia="Times New Roman"/>
          <w:b/>
        </w:rPr>
        <w:t>Школа Внетелесных Путешествий</w:t>
      </w:r>
    </w:p>
    <w:p>
      <w:pPr>
        <w:pStyle w:val="Normal"/>
        <w:jc w:val="center"/>
        <w:rPr>
          <w:rFonts w:eastAsia="Times New Roman"/>
          <w:b/>
          <w:b/>
        </w:rPr>
      </w:pPr>
      <w:r>
        <w:rPr>
          <w:rFonts w:eastAsia="Times New Roman"/>
          <w:b/>
        </w:rPr>
      </w:r>
    </w:p>
    <w:p>
      <w:pPr>
        <w:pStyle w:val="Normal"/>
        <w:jc w:val="both"/>
        <w:rPr>
          <w:rFonts w:eastAsia="Times New Roman"/>
        </w:rPr>
      </w:pPr>
      <w:r>
        <w:rPr>
          <w:rFonts w:eastAsia="Times New Roman"/>
        </w:rPr>
        <w:t xml:space="preserve">    </w:t>
      </w:r>
      <w:r>
        <w:rPr>
          <w:rFonts w:eastAsia="Times New Roman"/>
        </w:rPr>
        <w:t xml:space="preserve">Если вы хотите глубже изучить феномен «внетелесных путешествий» на практике, то кроме книг и сайта вы можете посещать курсы и регулярные занятия моей школы в Москве. Это первая специализированная структура в России. Мало того, ни в одном месте в мире занятия не обладают такой степенью эффективности как у нас. Часто эффект бывает сразу же после первого занятия. Этому способствует исключительно практический, рациональный и прикладной подход. Я не читаю лекций о теориях и сказках. Я учу. И с каждым днем делаю это все эффективней, набираясь опыта. Со времени написания книги «Вне тела» прошло много лет, и теперь всё обосновываются на знаниях физиологии мозга, они становятся все более академическими и поэтому удается легко понимать, что именно и как нужно делать человеку, чтобы в кротчайшие сроки попасть в фазовое состояние мозга. Ну, а самое главное, люди впервые узнают, как именно и в каких направлениях это действительно можно применять.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  </w:t>
      </w:r>
      <w:r>
        <w:rPr>
          <w:rFonts w:eastAsia="Times New Roman"/>
        </w:rPr>
        <w:t>Кроме занятий в Москве, постоянно осуществляются семинары во многих городах бывшего СССР. Чтобы на них попасть нужно оставить заявку по почте или телефону. Также есть варианты заочного обучения по телефону.</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  </w:t>
      </w:r>
      <w:r>
        <w:rPr>
          <w:rFonts w:eastAsia="Times New Roman"/>
        </w:rPr>
        <w:t>Обо всем подробней вы можете узнать на нашем сайте, где также можете рассказать о своем опыте и получить советы от многих сотен других реальных практиков.</w:t>
      </w:r>
    </w:p>
    <w:p>
      <w:pPr>
        <w:pStyle w:val="Normal"/>
        <w:jc w:val="center"/>
        <w:rPr>
          <w:rFonts w:eastAsia="Times New Roman"/>
        </w:rPr>
      </w:pPr>
      <w:r>
        <w:rPr>
          <w:rFonts w:eastAsia="Times New Roman"/>
        </w:rPr>
      </w:r>
    </w:p>
    <w:p>
      <w:pPr>
        <w:pStyle w:val="Normal"/>
        <w:jc w:val="right"/>
        <w:rPr>
          <w:rFonts w:eastAsia="Times New Roman"/>
        </w:rPr>
      </w:pPr>
      <w:r>
        <w:rPr>
          <w:rFonts w:eastAsia="Times New Roman"/>
        </w:rPr>
        <w:t xml:space="preserve">Контакты: </w:t>
      </w:r>
      <w:hyperlink r:id="rId10">
        <w:r>
          <w:rPr>
            <w:rStyle w:val="InternetLink"/>
            <w:rFonts w:eastAsia="Times New Roman"/>
            <w:color w:val="0000FF"/>
            <w:u w:val="single"/>
            <w:lang w:val="en-US"/>
          </w:rPr>
          <w:t>www</w:t>
        </w:r>
        <w:r>
          <w:rPr>
            <w:rStyle w:val="InternetLink"/>
            <w:rFonts w:eastAsia="Times New Roman"/>
            <w:color w:val="0000FF"/>
            <w:u w:val="single"/>
          </w:rPr>
          <w:t>.</w:t>
        </w:r>
        <w:r>
          <w:rPr>
            <w:rStyle w:val="InternetLink"/>
            <w:rFonts w:eastAsia="Times New Roman"/>
            <w:color w:val="0000FF"/>
            <w:u w:val="single"/>
            <w:lang w:val="en-US"/>
          </w:rPr>
          <w:t>aing</w:t>
        </w:r>
        <w:r>
          <w:rPr>
            <w:rStyle w:val="InternetLink"/>
            <w:rFonts w:eastAsia="Times New Roman"/>
            <w:color w:val="0000FF"/>
            <w:u w:val="single"/>
          </w:rPr>
          <w:t>.</w:t>
        </w:r>
        <w:r>
          <w:rPr>
            <w:rStyle w:val="InternetLink"/>
            <w:rFonts w:eastAsia="Times New Roman"/>
            <w:color w:val="0000FF"/>
            <w:u w:val="single"/>
            <w:lang w:val="en-US"/>
          </w:rPr>
          <w:t>ru</w:t>
        </w:r>
      </w:hyperlink>
      <w:r>
        <w:rPr>
          <w:rFonts w:eastAsia="Times New Roman"/>
          <w:lang w:val="en-US"/>
        </w:rPr>
        <w:t xml:space="preserve"> </w:t>
      </w:r>
    </w:p>
    <w:p>
      <w:pPr>
        <w:pStyle w:val="Normal"/>
        <w:jc w:val="right"/>
        <w:rPr>
          <w:rFonts w:eastAsia="Times New Roman"/>
        </w:rPr>
      </w:pPr>
      <w:hyperlink r:id="rId11">
        <w:r>
          <w:rPr>
            <w:rStyle w:val="InternetLink"/>
            <w:rFonts w:eastAsia="Times New Roman"/>
            <w:color w:val="0000FF"/>
            <w:u w:val="single"/>
            <w:lang w:val="en-US"/>
          </w:rPr>
          <w:t>aing</w:t>
        </w:r>
        <w:r>
          <w:rPr>
            <w:rStyle w:val="InternetLink"/>
            <w:rFonts w:eastAsia="Times New Roman"/>
            <w:color w:val="0000FF"/>
            <w:u w:val="single"/>
          </w:rPr>
          <w:t>@</w:t>
        </w:r>
        <w:r>
          <w:rPr>
            <w:rStyle w:val="InternetLink"/>
            <w:rFonts w:eastAsia="Times New Roman"/>
            <w:color w:val="0000FF"/>
            <w:u w:val="single"/>
            <w:lang w:val="en-US"/>
          </w:rPr>
          <w:t>aing</w:t>
        </w:r>
        <w:r>
          <w:rPr>
            <w:rStyle w:val="InternetLink"/>
            <w:rFonts w:eastAsia="Times New Roman"/>
            <w:color w:val="0000FF"/>
            <w:u w:val="single"/>
          </w:rPr>
          <w:t>.</w:t>
        </w:r>
        <w:r>
          <w:rPr>
            <w:rStyle w:val="InternetLink"/>
            <w:rFonts w:eastAsia="Times New Roman"/>
            <w:color w:val="0000FF"/>
            <w:u w:val="single"/>
            <w:lang w:val="en-US"/>
          </w:rPr>
          <w:t>ru</w:t>
        </w:r>
      </w:hyperlink>
      <w:r>
        <w:rPr>
          <w:rFonts w:eastAsia="Times New Roman"/>
          <w:lang w:val="en-US"/>
        </w:rPr>
        <w:t xml:space="preserve"> </w:t>
      </w:r>
    </w:p>
    <w:p>
      <w:pPr>
        <w:pStyle w:val="Normal"/>
        <w:jc w:val="right"/>
        <w:rPr>
          <w:rFonts w:eastAsia="Times New Roman"/>
        </w:rPr>
      </w:pPr>
      <w:r>
        <w:rPr>
          <w:rFonts w:eastAsia="Times New Roman"/>
        </w:rPr>
        <w:t>+7 (926) 695-89-61</w:t>
      </w:r>
    </w:p>
    <w:p>
      <w:pPr>
        <w:pStyle w:val="Normal"/>
        <w:jc w:val="center"/>
        <w:rPr>
          <w:rFonts w:eastAsia="Times New Roman"/>
        </w:rPr>
      </w:pPr>
      <w:r>
        <w:rPr>
          <w:rFonts w:eastAsia="Times New Roman"/>
        </w:rPr>
      </w:r>
      <w:r>
        <w:br w:type="page"/>
      </w:r>
    </w:p>
    <w:p>
      <w:pPr>
        <w:pStyle w:val="Normal"/>
        <w:jc w:val="center"/>
        <w:rPr>
          <w:rFonts w:eastAsia="Times New Roman"/>
          <w:b/>
          <w:b/>
        </w:rPr>
      </w:pPr>
      <w:r>
        <w:rPr>
          <w:rFonts w:eastAsia="Times New Roman"/>
          <w:b/>
        </w:rPr>
        <w:t>Содействие изучению и популяризации</w:t>
      </w:r>
    </w:p>
    <w:p>
      <w:pPr>
        <w:pStyle w:val="Normal"/>
        <w:jc w:val="center"/>
        <w:rPr>
          <w:rFonts w:eastAsia="Times New Roman"/>
          <w:b/>
          <w:b/>
        </w:rPr>
      </w:pPr>
      <w:r>
        <w:rPr>
          <w:rFonts w:eastAsia="Times New Roman"/>
          <w:b/>
        </w:rPr>
        <w:t>фазового состояния мозга.</w:t>
      </w:r>
    </w:p>
    <w:p>
      <w:pPr>
        <w:pStyle w:val="Normal"/>
        <w:jc w:val="center"/>
        <w:rPr>
          <w:rFonts w:eastAsia="Times New Roman"/>
          <w:b/>
          <w:b/>
        </w:rPr>
      </w:pPr>
      <w:r>
        <w:rPr>
          <w:rFonts w:eastAsia="Times New Roman"/>
          <w:b/>
        </w:rPr>
      </w:r>
    </w:p>
    <w:p>
      <w:pPr>
        <w:pStyle w:val="Normal"/>
        <w:jc w:val="both"/>
        <w:rPr>
          <w:rFonts w:eastAsia="Times New Roman"/>
        </w:rPr>
      </w:pPr>
      <w:r>
        <w:rPr>
          <w:rFonts w:eastAsia="Times New Roman"/>
        </w:rPr>
        <w:t xml:space="preserve">   </w:t>
      </w:r>
      <w:r>
        <w:rPr>
          <w:rFonts w:eastAsia="Times New Roman"/>
        </w:rPr>
        <w:t>Уверен и могу это доказать, что техническое освоение фазового состояния мозга на данный момент является самой перспективной технологией в мире, так как подразумевает создание полноценного виртуального мира, где все так же реально, как сейчас перед восприятием ваших органов чувств. По сути, этот многомерный Интернет(Майнднет) уже имеет важнейшие составные части: фазовое пространство восприятия мозга, мощные процессоры, всемирная сеть. Не хватает лишь метода легкого ввода в фазу человека и не до конца разработаны технологии навязывания пространства и считывания переживаний в нем.</w:t>
      </w:r>
    </w:p>
    <w:p>
      <w:pPr>
        <w:pStyle w:val="Normal"/>
        <w:jc w:val="both"/>
        <w:rPr>
          <w:rFonts w:eastAsia="Times New Roman"/>
        </w:rPr>
      </w:pPr>
      <w:r>
        <w:rPr>
          <w:rFonts w:eastAsia="Times New Roman"/>
        </w:rPr>
        <w:t xml:space="preserve">  </w:t>
      </w:r>
      <w:r>
        <w:rPr>
          <w:rFonts w:eastAsia="Times New Roman"/>
        </w:rPr>
        <w:t>Известно, что и как нужно исследовать. Есть четкий план действий. Подход исключительно рациональный, академический. Но нет нужной поддержки и ресурсов.</w:t>
      </w:r>
    </w:p>
    <w:p>
      <w:pPr>
        <w:pStyle w:val="Normal"/>
        <w:jc w:val="both"/>
        <w:rPr>
          <w:rFonts w:eastAsia="Times New Roman"/>
        </w:rPr>
      </w:pPr>
      <w:r>
        <w:rPr>
          <w:rFonts w:eastAsia="Times New Roman"/>
        </w:rPr>
        <w:t xml:space="preserve">  </w:t>
      </w:r>
      <w:r>
        <w:rPr>
          <w:rFonts w:eastAsia="Times New Roman"/>
        </w:rPr>
        <w:t>Если вы можете как-то помочь в этом направлении, можете спонсировать или финансировать эти исследования, если можете помочь организовать полноценный научный центр, можете продвинуть эту идея на государственный уровень, я с большим удовольствием вас всегда выслушаю.</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  </w:t>
      </w:r>
      <w:r>
        <w:rPr>
          <w:rFonts w:eastAsia="Times New Roman"/>
        </w:rPr>
        <w:t>Также всегда нужна помощь в развитии тематики в России и заграницей через книги, школу, фильмы и передачи. Существуют конкретные инвестиционные проекты.</w:t>
      </w:r>
    </w:p>
    <w:p>
      <w:pPr>
        <w:pStyle w:val="Normal"/>
        <w:jc w:val="both"/>
        <w:rPr>
          <w:rFonts w:eastAsia="Times New Roman"/>
        </w:rPr>
      </w:pPr>
      <w:r>
        <w:rPr>
          <w:rFonts w:eastAsia="Times New Roman"/>
        </w:rPr>
      </w:r>
    </w:p>
    <w:p>
      <w:pPr>
        <w:pStyle w:val="Normal"/>
        <w:jc w:val="right"/>
        <w:rPr>
          <w:rFonts w:eastAsia="Times New Roman"/>
        </w:rPr>
      </w:pPr>
      <w:r>
        <w:rPr>
          <w:rFonts w:eastAsia="Times New Roman"/>
        </w:rPr>
        <w:t>Михаил РАДУГА</w:t>
      </w:r>
    </w:p>
    <w:p>
      <w:pPr>
        <w:pStyle w:val="Normal"/>
        <w:jc w:val="right"/>
        <w:rPr>
          <w:rFonts w:eastAsia="Times New Roman"/>
        </w:rPr>
      </w:pPr>
      <w:hyperlink r:id="rId12">
        <w:r>
          <w:rPr>
            <w:rStyle w:val="InternetLink"/>
            <w:rFonts w:eastAsia="Times New Roman"/>
            <w:color w:val="0000FF"/>
            <w:u w:val="single"/>
            <w:lang w:val="en-US"/>
          </w:rPr>
          <w:t>aing</w:t>
        </w:r>
        <w:r>
          <w:rPr>
            <w:rStyle w:val="InternetLink"/>
            <w:rFonts w:eastAsia="Times New Roman"/>
            <w:color w:val="0000FF"/>
            <w:u w:val="single"/>
          </w:rPr>
          <w:t>@</w:t>
        </w:r>
        <w:r>
          <w:rPr>
            <w:rStyle w:val="InternetLink"/>
            <w:rFonts w:eastAsia="Times New Roman"/>
            <w:color w:val="0000FF"/>
            <w:u w:val="single"/>
            <w:lang w:val="en-US"/>
          </w:rPr>
          <w:t>aing</w:t>
        </w:r>
        <w:r>
          <w:rPr>
            <w:rStyle w:val="InternetLink"/>
            <w:rFonts w:eastAsia="Times New Roman"/>
            <w:color w:val="0000FF"/>
            <w:u w:val="single"/>
          </w:rPr>
          <w:t>.</w:t>
        </w:r>
        <w:r>
          <w:rPr>
            <w:rStyle w:val="InternetLink"/>
            <w:rFonts w:eastAsia="Times New Roman"/>
            <w:color w:val="0000FF"/>
            <w:u w:val="single"/>
            <w:lang w:val="en-US"/>
          </w:rPr>
          <w:t>ru</w:t>
        </w:r>
      </w:hyperlink>
      <w:r>
        <w:rPr>
          <w:rFonts w:eastAsia="Times New Roman"/>
          <w:lang w:val="en-US"/>
        </w:rPr>
        <w:t xml:space="preserve"> </w:t>
      </w:r>
    </w:p>
    <w:p>
      <w:pPr>
        <w:pStyle w:val="Normal"/>
        <w:jc w:val="right"/>
        <w:rPr>
          <w:rFonts w:eastAsia="Times New Roman"/>
        </w:rPr>
      </w:pPr>
      <w:r>
        <w:rPr>
          <w:rFonts w:eastAsia="Times New Roman"/>
        </w:rPr>
        <w:t>+7 (926) 695-89-61</w:t>
      </w:r>
    </w:p>
    <w:p>
      <w:pPr>
        <w:pStyle w:val="Normal"/>
        <w:jc w:val="right"/>
        <w:rPr>
          <w:rFonts w:eastAsia="Times New Roman"/>
        </w:rPr>
      </w:pPr>
      <w:r>
        <w:rPr>
          <w:rFonts w:eastAsia="Times New Roman"/>
        </w:rPr>
      </w:r>
    </w:p>
    <w:p>
      <w:pPr>
        <w:pStyle w:val="Normal"/>
        <w:jc w:val="both"/>
        <w:rPr>
          <w:rFonts w:eastAsia="Times New Roman"/>
        </w:rPr>
      </w:pPr>
      <w:r>
        <w:rPr>
          <w:rFonts w:eastAsia="Times New Roman"/>
        </w:rPr>
      </w:r>
      <w:r>
        <w:br w:type="page"/>
      </w:r>
    </w:p>
    <w:p>
      <w:pPr>
        <w:pStyle w:val="Normal"/>
        <w:jc w:val="center"/>
        <w:rPr>
          <w:rFonts w:eastAsia="Times New Roman"/>
          <w:b/>
          <w:b/>
        </w:rPr>
      </w:pPr>
      <w:r>
        <w:rPr>
          <w:rFonts w:eastAsia="Times New Roman"/>
          <w:b/>
        </w:rPr>
        <w:t>Другие книги М.Радуги</w:t>
      </w:r>
    </w:p>
    <w:p>
      <w:pPr>
        <w:pStyle w:val="Normal"/>
        <w:jc w:val="center"/>
        <w:rPr>
          <w:rFonts w:eastAsia="Times New Roman"/>
          <w:b/>
          <w:b/>
        </w:rPr>
      </w:pPr>
      <w:r>
        <w:rPr>
          <w:rFonts w:eastAsia="Times New Roman"/>
          <w:b/>
        </w:rPr>
      </w:r>
    </w:p>
    <w:p>
      <w:pPr>
        <w:pStyle w:val="Normal"/>
        <w:jc w:val="both"/>
        <w:rPr/>
      </w:pPr>
      <w:r>
        <w:rPr>
          <w:rFonts w:eastAsia="Times New Roman"/>
        </w:rPr>
        <w:t xml:space="preserve">  </w:t>
      </w:r>
      <w:r>
        <w:rPr>
          <w:rFonts w:eastAsia="Times New Roman"/>
          <w:b/>
        </w:rPr>
        <w:t>«Контакт с умершим»</w:t>
      </w:r>
      <w:r>
        <w:rPr>
          <w:rFonts w:eastAsia="Times New Roman"/>
        </w:rPr>
        <w:t xml:space="preserve"> - Пошаговое описание технологии контакта с умершим через фазовое состояние мозга(«внетелесное переживание»). Единственная и уникальная возможность снова увидеть глаза в глаза покинувшего нас человека. Поговорить с ним, обнять и даже почувствовать его запах… И это реально. Каждому.</w:t>
      </w:r>
    </w:p>
    <w:p>
      <w:pPr>
        <w:pStyle w:val="Normal"/>
        <w:jc w:val="both"/>
        <w:rPr/>
      </w:pPr>
      <w:r>
        <w:rPr>
          <w:rFonts w:eastAsia="Times New Roman"/>
          <w:b/>
        </w:rPr>
        <w:t xml:space="preserve">  </w:t>
      </w:r>
      <w:r>
        <w:rPr>
          <w:rFonts w:eastAsia="Times New Roman"/>
          <w:b/>
        </w:rPr>
        <w:t>«Астральная терапия»</w:t>
      </w:r>
      <w:r>
        <w:rPr>
          <w:rFonts w:eastAsia="Times New Roman"/>
        </w:rPr>
        <w:t xml:space="preserve"> - Обоснование и применение методов лечения через фазовое состояние мозга («астрал». «внетелесные путешествия» и т.д.). Все содержание, как и апробированная идея, описана впервые в мире. Книга содержит справочник болезней и пошаговые технологии воздействия на них.</w:t>
      </w:r>
    </w:p>
    <w:p>
      <w:pPr>
        <w:pStyle w:val="Normal"/>
        <w:jc w:val="both"/>
        <w:rPr/>
      </w:pPr>
      <w:r>
        <w:rPr>
          <w:rFonts w:eastAsia="Times New Roman"/>
        </w:rPr>
        <w:t xml:space="preserve">  </w:t>
      </w:r>
      <w:r>
        <w:rPr>
          <w:rFonts w:eastAsia="Times New Roman"/>
          <w:b/>
        </w:rPr>
        <w:t>«Майнднет»</w:t>
      </w:r>
      <w:r>
        <w:rPr>
          <w:rFonts w:eastAsia="Times New Roman"/>
        </w:rPr>
        <w:t xml:space="preserve"> - Описание технологии создания «Матрицы», многомерного Интернета через техническое освоение фазового состояние мозга, которое используется как фундамент для нового научно-технического рывка человечества. Описание текущего момента создания технологии, ее варианты и все ее будущие возможности.</w:t>
      </w:r>
    </w:p>
    <w:p>
      <w:pPr>
        <w:pStyle w:val="Normal"/>
        <w:jc w:val="both"/>
        <w:rPr/>
      </w:pPr>
      <w:r>
        <w:rPr>
          <w:rFonts w:eastAsia="Times New Roman"/>
        </w:rPr>
        <w:t xml:space="preserve">  </w:t>
      </w:r>
      <w:r>
        <w:rPr>
          <w:rFonts w:eastAsia="Times New Roman"/>
          <w:b/>
        </w:rPr>
        <w:t>«Вне тела - 2»</w:t>
      </w:r>
      <w:r>
        <w:rPr>
          <w:rFonts w:eastAsia="Times New Roman"/>
        </w:rPr>
        <w:t xml:space="preserve"> - Продолжение книги «Вне тела». Результаты новых исследований. Нейрофизиологическое объяснение феномена и его частностей. В несколько раз усовершенствованные, крайне эффективные техники. Устранение ошибок прошлых книг. История изучения феномена в мире.</w:t>
      </w:r>
    </w:p>
    <w:p>
      <w:pPr>
        <w:pStyle w:val="Normal"/>
        <w:jc w:val="both"/>
        <w:rPr>
          <w:rFonts w:eastAsia="Times New Roman"/>
        </w:rPr>
      </w:pPr>
      <w:r>
        <w:rPr>
          <w:rFonts w:eastAsia="Times New Roman"/>
        </w:rPr>
      </w:r>
    </w:p>
    <w:p>
      <w:pPr>
        <w:pStyle w:val="Normal"/>
        <w:jc w:val="both"/>
        <w:rPr/>
      </w:pPr>
      <w:r>
        <w:rPr>
          <w:rFonts w:eastAsia="Times New Roman"/>
        </w:rPr>
        <w:t xml:space="preserve">  </w:t>
      </w:r>
      <w:r>
        <w:rPr>
          <w:rFonts w:eastAsia="Times New Roman"/>
        </w:rPr>
        <w:t xml:space="preserve">Серия познавательных книг для телепередачи «Необъяснимо, но факт» канала ТНТ, содержащих новейшие данные, техники саморазвития, множество тестов познания себя, сенсационные разоблачения и открытия: </w:t>
      </w:r>
      <w:r>
        <w:rPr>
          <w:rFonts w:eastAsia="Times New Roman"/>
          <w:b/>
        </w:rPr>
        <w:t>«Сверхвозможности человека», «Загадки человека», «Непознанная природа», «НЛО и потусторонние существа», «Монстры и чудовища».</w:t>
      </w:r>
      <w:r>
        <w:rPr>
          <w:rFonts w:eastAsia="Times New Roman"/>
        </w:rPr>
        <w:t xml:space="preserve">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284" w:leader="none"/>
      </w:tabs>
      <w:ind w:right="-3261" w:hanging="0"/>
      <w:jc w:val="both"/>
      <w:outlineLvl w:val="0"/>
    </w:pPr>
    <w:rPr/>
  </w:style>
  <w:style w:type="paragraph" w:styleId="Heading2">
    <w:name w:val="Heading 2"/>
    <w:basedOn w:val="Normal"/>
    <w:next w:val="Normal"/>
    <w:qFormat/>
    <w:pPr>
      <w:keepNext w:val="true"/>
      <w:numPr>
        <w:ilvl w:val="1"/>
        <w:numId w:val="1"/>
      </w:numPr>
      <w:tabs>
        <w:tab w:val="clear" w:pos="708"/>
        <w:tab w:val="left" w:pos="-1418" w:leader="none"/>
      </w:tabs>
      <w:ind w:right="-3261" w:hanging="0"/>
      <w:jc w:val="both"/>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84" w:leader="none"/>
      </w:tabs>
      <w:ind w:right="-1" w:hanging="0"/>
      <w:jc w:val="center"/>
      <w:outlineLvl w:val="2"/>
    </w:pPr>
    <w:rPr>
      <w:sz w:val="28"/>
      <w:szCs w:val="28"/>
      <w:u w:val="single"/>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284" w:leader="none"/>
      </w:tabs>
      <w:ind w:right="-1" w:hanging="0"/>
      <w:jc w:val="both"/>
      <w:outlineLvl w:val="4"/>
    </w:pPr>
    <w:rPr>
      <w:b/>
      <w:bCs/>
      <w:sz w:val="28"/>
      <w:szCs w:val="28"/>
    </w:rPr>
  </w:style>
  <w:style w:type="paragraph" w:styleId="Heading6">
    <w:name w:val="Heading 6"/>
    <w:basedOn w:val="Normal"/>
    <w:next w:val="Normal"/>
    <w:qFormat/>
    <w:pPr>
      <w:keepNext w:val="true"/>
      <w:numPr>
        <w:ilvl w:val="5"/>
        <w:numId w:val="1"/>
      </w:numPr>
      <w:tabs>
        <w:tab w:val="clear" w:pos="708"/>
        <w:tab w:val="left" w:pos="284" w:leader="none"/>
      </w:tabs>
      <w:ind w:right="-1" w:hanging="0"/>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284" w:leader="none"/>
      </w:tabs>
      <w:ind w:right="-1" w:hanging="0"/>
      <w:jc w:val="center"/>
      <w:outlineLvl w:val="6"/>
    </w:pPr>
    <w:rPr>
      <w:rFonts w:eastAsia="Times New Roman"/>
      <w:sz w:val="28"/>
      <w:szCs w:val="28"/>
    </w:rPr>
  </w:style>
  <w:style w:type="paragraph" w:styleId="Heading8">
    <w:name w:val="Heading 8"/>
    <w:basedOn w:val="Normal"/>
    <w:next w:val="Normal"/>
    <w:qFormat/>
    <w:pPr>
      <w:keepNext w:val="true"/>
      <w:numPr>
        <w:ilvl w:val="7"/>
        <w:numId w:val="1"/>
      </w:numPr>
      <w:tabs>
        <w:tab w:val="clear" w:pos="708"/>
        <w:tab w:val="left" w:pos="284" w:leader="none"/>
      </w:tabs>
      <w:ind w:right="-1" w:hanging="0"/>
      <w:outlineLvl w:val="7"/>
    </w:pPr>
    <w:rPr>
      <w:rFonts w:eastAsia="Times New Roman"/>
      <w:sz w:val="28"/>
      <w:szCs w:val="28"/>
    </w:rPr>
  </w:style>
  <w:style w:type="paragraph" w:styleId="Heading9">
    <w:name w:val="Heading 9"/>
    <w:basedOn w:val="Normal"/>
    <w:next w:val="Normal"/>
    <w:qFormat/>
    <w:pPr>
      <w:keepNext w:val="true"/>
      <w:numPr>
        <w:ilvl w:val="8"/>
        <w:numId w:val="1"/>
      </w:numPr>
      <w:tabs>
        <w:tab w:val="clear" w:pos="708"/>
        <w:tab w:val="left" w:pos="284" w:leader="none"/>
      </w:tabs>
      <w:ind w:right="-1" w:hanging="0"/>
      <w:jc w:val="center"/>
      <w:outlineLvl w:val="8"/>
    </w:pPr>
    <w:rPr>
      <w:rFonts w:eastAsia="Times New Roman"/>
      <w:u w:val="single"/>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Name1">
    <w:name w:val="name1"/>
    <w:basedOn w:val="Style5"/>
    <w:qFormat/>
    <w:rPr>
      <w:color w:val="DDDDDD"/>
      <w:sz w:val="17"/>
      <w:szCs w:val="17"/>
    </w:rPr>
  </w:style>
  <w:style w:type="character" w:styleId="Nav1">
    <w:name w:val="nav1"/>
    <w:basedOn w:val="Style5"/>
    <w:qFormat/>
    <w:rPr>
      <w:b/>
      <w:bCs/>
      <w:color w:val="000000"/>
      <w:sz w:val="17"/>
      <w:szCs w:val="17"/>
    </w:rPr>
  </w:style>
  <w:style w:type="character" w:styleId="Postbody1">
    <w:name w:val="postbody1"/>
    <w:basedOn w:val="Style5"/>
    <w:qFormat/>
    <w:rPr>
      <w:sz w:val="17"/>
      <w:szCs w:val="17"/>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ind w:right="-901" w:hanging="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MS Sans Serif;Arial" w:hAnsi="MS Sans Serif;Arial" w:eastAsia="Times New Roman" w:cs="MS Sans Serif;Arial"/>
      <w:sz w:val="20"/>
      <w:szCs w:val="20"/>
      <w:lang w:val="en-US"/>
    </w:rPr>
  </w:style>
  <w:style w:type="paragraph" w:styleId="Footer">
    <w:name w:val="Footer"/>
    <w:basedOn w:val="Normal"/>
    <w:pPr>
      <w:tabs>
        <w:tab w:val="clear" w:pos="708"/>
        <w:tab w:val="center" w:pos="4153" w:leader="none"/>
        <w:tab w:val="right" w:pos="8306" w:leader="none"/>
      </w:tabs>
    </w:pPr>
    <w:rPr>
      <w:rFonts w:eastAsia="Times New Roman"/>
      <w:sz w:val="20"/>
      <w:szCs w:val="20"/>
    </w:rPr>
  </w:style>
  <w:style w:type="paragraph" w:styleId="TextBodyIndent">
    <w:name w:val="Body Text Indent"/>
    <w:basedOn w:val="Normal"/>
    <w:pPr>
      <w:tabs>
        <w:tab w:val="clear" w:pos="708"/>
        <w:tab w:val="left" w:pos="284" w:leader="none"/>
      </w:tabs>
      <w:ind w:right="-1" w:hanging="0"/>
      <w:jc w:val="both"/>
    </w:pPr>
    <w:rPr>
      <w:rFonts w:eastAsia="Times New Roman"/>
      <w:sz w:val="28"/>
      <w:szCs w:val="28"/>
    </w:rPr>
  </w:style>
  <w:style w:type="paragraph" w:styleId="2">
    <w:name w:val="Основной текст 2"/>
    <w:basedOn w:val="Normal"/>
    <w:qFormat/>
    <w:pPr>
      <w:tabs>
        <w:tab w:val="clear" w:pos="708"/>
        <w:tab w:val="left" w:pos="284" w:leader="none"/>
      </w:tabs>
      <w:ind w:right="-1" w:hanging="0"/>
      <w:jc w:val="both"/>
    </w:pPr>
    <w:rPr>
      <w:rFonts w:eastAsia="Times New Roman"/>
      <w:sz w:val="28"/>
      <w:szCs w:val="28"/>
    </w:rPr>
  </w:style>
  <w:style w:type="paragraph" w:styleId="3">
    <w:name w:val="Основной текст 3"/>
    <w:basedOn w:val="Normal"/>
    <w:qFormat/>
    <w:pPr>
      <w:tabs>
        <w:tab w:val="clear" w:pos="708"/>
        <w:tab w:val="left" w:pos="284" w:leader="none"/>
      </w:tabs>
      <w:jc w:val="both"/>
    </w:pPr>
    <w:rPr>
      <w:rFonts w:eastAsia="Times New Roman"/>
      <w:sz w:val="28"/>
      <w:szCs w:val="28"/>
    </w:rPr>
  </w:style>
  <w:style w:type="paragraph" w:styleId="Style6">
    <w:name w:val="Схема документа"/>
    <w:basedOn w:val="Normal"/>
    <w:qFormat/>
    <w:pPr>
      <w:shd w:fill="000080" w:val="clear"/>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ng.ru/" TargetMode="External"/><Relationship Id="rId3" Type="http://schemas.openxmlformats.org/officeDocument/2006/relationships/hyperlink" Target="mailto:aing@aing.ru" TargetMode="External"/><Relationship Id="rId4" Type="http://schemas.openxmlformats.org/officeDocument/2006/relationships/hyperlink" Target="http://www.aing.ru/" TargetMode="External"/><Relationship Id="rId5" Type="http://schemas.openxmlformats.org/officeDocument/2006/relationships/hyperlink" Target="mailto:aing@aing.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aing.ru/" TargetMode="External"/><Relationship Id="rId11" Type="http://schemas.openxmlformats.org/officeDocument/2006/relationships/hyperlink" Target="mailto:aing@aing.ru" TargetMode="External"/><Relationship Id="rId12" Type="http://schemas.openxmlformats.org/officeDocument/2006/relationships/hyperlink" Target="mailto:aing@aing.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0:51:00Z</dcterms:created>
  <dc:creator>Сергей</dc:creator>
  <dc:description/>
  <dc:language>en-US</dc:language>
  <cp:lastModifiedBy>Сергей</cp:lastModifiedBy>
  <dcterms:modified xsi:type="dcterms:W3CDTF">2008-09-06T20:51:00Z</dcterms:modified>
  <cp:revision>2</cp:revision>
  <dc:subject/>
  <dc:title>Михаил РАДУГА</dc:title>
</cp:coreProperties>
</file>